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elerity   v2.x  Multinode Util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hree utilities for multinode LAN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.EXE�shows who is on all nodes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.EXE sets the NODELIST.NOD�file to show a node as up tha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.EXE�sets the NODELIST.NOD�file to show a node as down that'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The reason for WHO is obvious, the other two were made because boards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running a front-door type mailer show a node as down, when it's not.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DOWN.EXE is useless, in my opinion.  Maybe you can find a use for it.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 of this is copyrighted/patented/etc.  �It's freewar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es your system, it's your fault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se utils depend on your SETUP.DAT being in C:\CEL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me for this goes to Jack Flash for the original ideas, and Thr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to work with Celerity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