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AREAS.XBS format is as follows, one area per line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,Attribute,Maximum,Number,SubStat0,SubStat1,ForceTo,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mAge,UserFlags,Address,ForceUserName,MinimumWri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ame should not contain commas, which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s.  Areas named "*" are skipped..so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space if desired.  (Up to 3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refers to the maximum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allow in the area(for message packing util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s the number associated with the area,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be unique for each area(1-40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t0 is the security level required fo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SubStat1 is the security level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sop" access to the area(AKA read other peoples private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To is the name of the user you want to Force a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be addressed to(like, "Sysop" in a Msgs to Sysop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is the description(Up to 3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mAge is the minimum age required to acess this area, NX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use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Flags is the flags required to have read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NXMsgs doesn't use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s the 4D address to be used in origin line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originating address i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"1:170/906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UserName is the name to use in the "From" column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WriteAccess is the minimum security level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post a messag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can be one or more of the following (ad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o get multiple attribu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No Origin or tear in this echo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with care, as almost all echo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day require a tear line and an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Allow Privat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Allow Public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N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MCI(NXMSGS does _not_ expand MCI codes B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  Alternate Net Area(NXMSGS doesn't care, this or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   Alternate Echo Area(NXMSGS doesn't care, this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 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96  Is Associated with file area(NXMSGS doesn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92  Gives Extern prompt(NXMSGS doesn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384  Causes message to be forced to force-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768  Messages in this area may be compressed using the LZ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method.(NXMSGS doesn't compress b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read compressed 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ames are limited to 48 characters. 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y identify the same area, if you can think of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o, and treat the area differently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vate, publi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XBBS can have up to 4095 message areas (1-40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SysOp      ,50253,100,1,6,666,NX-2000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reams         ,33869,100,2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        ,33861,100,3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loads            ,33869,100,4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          ,33871,100,5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                   ,33869,100,6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ech(Sentinals) RPG,33869,100,7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ech(Macross) RPG  ,33869,100,8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Steel           ,33869,100,9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(TNG) RPG     ,33869,100,10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elopment  ,33869,100,11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tmail*              ,34916,100,12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ell Trade         ,33869,100,13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Graphics     ,33869,100,14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s Playpen     ,33869,100,15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Chairs         ,33869,100,16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X                 ,33869,100,17,6,666,, ,18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IDE               ,32860,100,18,6,666,, ,18,0,1:170/906.0,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-BAG                  ,34908,100,19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X              ,34908,100,20,6,666,, ,1,0,1:170/906.0,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POLICY              ,34908,100,21,666,666,, ,1,0,1:170/906.0,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170               ,34908,100,22,666,666,, ,1,0,1:170/906.0,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H                   ,34908,100,23,666,666,, ,1,0,1:170/906.0,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,0,100,24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,0,100,25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,0,100,26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,0,100,27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,0,100,28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,0,100,29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,0,100,30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,0,100,31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's Bush           ,32860,100,32,6,666,, ,1,0,19:92/66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 Corner          ,32860,100,33,6,666,, ,1,0,19:92/66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Net Chat           ,32860,100,34,6,666,, ,1,0,19:92/66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,0,100,35,6,666,, ,1,0,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                 ,34908,100,36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5                     ,34908,100,37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_SPORTS         ,34908,100,38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L               ,34908,100,39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TRADE             ,34908,100,40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_CON             ,34908,100,41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ECH               ,34908,100,42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OR               ,34908,100,43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_PROG             ,34908,100,44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ITUP               ,34908,100,45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MALL              ,34908,100,46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_BLEEP              ,34908,100,47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_ABUSE            ,34908,100,48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                ,34908,100,49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_LIT              ,34908,100,50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S                   ,34908,100,51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_MGMT            ,34908,100,52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EED               ,34908,100,53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-HUB               ,34908,100,54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CARDS               ,34908,100,55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_BASEBALL            ,34908,100,56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       ,34908,100,57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STANDARDS          ,34908,100,58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G_SUPPORT             ,34908,100,59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CHO                 ,34908,100,60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XX                  ,34908,100,61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       ,34908,100,62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                  ,34908,100,63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ECH               ,34908,100,64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E                  ,34908,100,65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S                 ,34908,100,66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               ,34908,100,67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NS                  ,34908,100,68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CONNECT         ,34908,100,69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               ,34908,100,70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MUSIC            ,34908,100,71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           ,34908,100,72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               ,34908,100,73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V                 ,34908,100,74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IN                 ,34908,100,75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             ,34908,100,76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POL                ,34908,100,77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DEV                ,34908,100,78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CARNIVAL           ,34908,100,79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               ,34908,100,80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EVIEW               ,34908,100,81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_DEV                 ,34908,100,82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              ,34908,100,83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                    ,34908,100,84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ONE               ,34908,100,85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OVERS            ,34908,100,86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_Fwy.ACAD.COMP      ,34908,100,87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_Fwy.EDU.ISSUES     ,34908,100,88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_Fwy.LIBRARY.SCI    ,34908,100,89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_Fwy.OTHER.LANG     ,34908,100,90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_Fwy.PARENTS        ,34908,100,91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_Fwy.SCI.CLASS      ,34908,100,92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_Fwy.TAL&amp;GIFTED     ,34908,100,93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_Fwy.TEACHING       ,34908,100,94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_Fwy.TECH.ED.CLAS   ,34908,100,95,6,666,, ,1,0,1:170/906.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_Fwy.VOCATIONAL     ,34908,100,96,6,666,, ,1,0,1:170/906.0,,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