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chyderm Passwor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ysop's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Version 1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4 -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 Rights Reserved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Information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Overview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Switches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lacement..........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ime Password.....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gistered Limitations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Files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ing The Databa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Screen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...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og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ies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 Password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 Registration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/ User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n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Contact...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Sites.......................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"Bank!"         The Pachyderm Password Database v1.0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B, The Password Bank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4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PPWB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is version creates a registration allowing Registered use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time, two weeks should be enough to fully evaluate FCO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ded Temporary Registered Mode is mainly to keep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ing before many people get a chance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re very own Private Ba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Bank!"         The Pachyderm Password Database v1.0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requires aprox 350K of free memory to ru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 large amount, but one of the nessacary evils of using a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We hope to lower this a bit,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DOS 3.xx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Multi-Tasking systems is built into th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B uses an Overlay file, attached to the EXE. If XMS or EMS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will be used to store the overlay, else overlay rea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B is first COMPRESSED, then the Overlay file is attached.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compress the file, as it will cause program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is mainly designed for a color monitor, if a Mon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, it attempts to solve the color problem, but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ill not honor the MONO envio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lan to run the database from another program,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other programs SWAP feature, to supply PWB with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B.EXE is the "Bank", or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utilizes dBase III type data files, except they are stored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re very own Private Ba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Bank!"         The Pachyderm Password Database v1.0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dable encrypted format, and can only be read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is provided, PWB uses a Bell tone to draw your att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essages, if you do not want this sound on, specify the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at startup. eg: PWB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 PLACEMEN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B.EXE looks for all its files in the EXE directory, this should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as the door (PPWB) resides in, as PWB needs to ac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W.DAT file creat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RST TIME ACCESS - PASSWOR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requires a password to enter, a default one is provi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use, once you are in the program, you should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onfigure, and enter your own private password. You can also en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use password is: PWBACCESS (case 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YOUR PASSWORD" bel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NREGISTERED LIMITATION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oor", PPWB.EXE, is a fully functional program, n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's Database, PWB.EXE, on the other hand, does hav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NREGISTERED mode, it will not allow any more additions from the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, once you have reached or exceeded 20 user recor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oves this limitation, and the number allowed is virtu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.  Subject to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FIL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created/maintained by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: PWB.DBF, this is the database file containing all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re very own Private Ba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Bank!"         The Pachyderm Password Database v1.0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AID.IND - Index based on order of Mothers Maide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AME.IND - Index based on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ndex files are updated automatically when a record is Changed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d.  The primary index is the User Name index, which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 are shown in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changed, making the Maiden Name index the primary,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 in order of the Mothers Maid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B.CFG... if this file does not exist in the programs directory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some default values. It store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PASSWORD (CRC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stored only as a CRC value, not readable text,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file is first created, it contains the CRC for th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given earlier. You must enter this password to gain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nk will NOT let you exit until you have defined your OWN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vered more in the section Configur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defaults to "New Sysop", you may enter your na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Code defaults to "0", thats a ZERO.  If you chang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de is invalid, you will get the alrams and Invali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Leaving it at "0", eliminates the error messages. You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nregistered Mode in either event, until you supplay a vali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 RaLi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AVIGATING THE DATABAS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AIN SCREE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WB fires up, a small window is displayed reading "Opening File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opens the DBF and Index files, if these files do not exist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, of course they will be empty. If only the DBF file exists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s, then it will create new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creen is presented, in the middle of the screen is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, at the bottom is the help line, and at the top is the menu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right, �Registered� or �UnRegistered� wit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Menu Choices: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re very own Private Ba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Bank!"         The Pachyderm Password Database v1.0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open the Door programs data file, UPW.DAT, and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the database, putting it in order of the current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. Once the data has been appended, the UPW.DAT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sures you do not get duplicate informa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registered, and PWB will not allow any more record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, the UPW.DAT file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ata file cannot be found, an error message will displa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returned to the menu bar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cords: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ather extensive, and will be covered in a section furthe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USER RECORDS below.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View Log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open the PPWBUSE.LOG and dsiplay in a scrolling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er window allows you to scroll or pan through the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arch for a string. The help line contain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Utilities�  - Sub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Index Fil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the idex files appear to be corrupted, ie information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ppear to display correctly, choose this item, and both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Databas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REMOVE ALL records stored in the database.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-retrivable, so use this with CAUTION.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ation before the ZAP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og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elete the PPWBUSE.LO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nfigure�- Sub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can specify the password required to access the datab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ored as a CRC value, and is not 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gister PWB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s stored in the PWB.CFG fil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ccess Password: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enter the password you wish to use to access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equ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YOUR PASSWORD: The database will not allow you to exit from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re very own Private Ba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Bank!"         The Pachyderm Password Database v1.0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ession without assigning a password of your 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plied startup password will ONLY allow you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e FIRST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attempt to QUIT the program without having set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an error message will display, telling you to set your 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you to the menu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ysop Registration: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enter your name, and if you have a Registratio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 RaLin, you can enter it also.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code, leave it set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ntry of the above information, the ESC key will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Ctl-W will save and Exit, Enter on the last field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dify the Password, or the Sysop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B displays a message: "Updating Configuration". It writes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any time they are made. If you have modified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it will re-read the PWB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so that if you have just entered your registration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e put in Registered Mode right away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Quit�-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Closes the Database and Index files, and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CORD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R RECORDS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Records from the Main Menu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ll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is a Status Bar,  showing information about the dat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number being currently display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is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screen line is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enter of the screen is displayed a data window,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cord.  Initially, records are displayed in "Display" mode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Up and Down arrow keys are remapped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, so you cannot highlight a menu entry and press th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to activat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ither press the highlighted HOT key, or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SC when a Sub-Menu is displayed, will put the sub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, with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re very own Private Ba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Bank!"         The Pachyderm Password Database v1.0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ENU ITEMS�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, on the help line, for a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fields are searched, and the search is case insensi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record is found that contains the search string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if you want to stop searching,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secondary menu, choose User Name or Maiden Nam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for a value to find, if you are searching for a user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arch on the complete name, first name only, or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Any will work. Prompting is done on the Help Lin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you in EDIT mode on the currently display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Edit Mode, the following keys are 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: Aborts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W   : Saves changes and exits Edit, use when changing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, you will not have to go through all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U   : Recover Data, if you begin to change data in a fiel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your mind, pressing Ctl-U will recall the data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done BEFORE pressing Enter to accept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diting, or Adding, when you exit the last field,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aved. Also if you exit from the first fiel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ravel through the fields with the Up/Dn arrow keys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in a field will mov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manually add a record to the database. The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the current date,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rks the current record as DELETED, the word delet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sh on the Status line at top of screen, deleted records ar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erform a PACK operation. (see CLEA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ll records in a Tabl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the table, Search and Find. Pressing F1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menu at upper right wit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entries will display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diting, Adding, Deleting is allowed in the Brows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may be changed in a future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an entry and pressing ENTER,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ndow, with that record displayed and made cur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re very own Private Ba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Bank!"         The Pachyderm Password Database v1.0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change the primary index, affecting the order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r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looking for duplicate entries, this will help, User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iden Names that are the same will b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move all records marked as DELETED from the databa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build the index files. This is a PA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, in no particular order,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in testing this door on thei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ld Hinkle, Don Oldenburg, Scott M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B was compiled under Turbo Pascal 7.0  -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Routines provided by TOPAZ      - Software 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, RA_SUPPORT -&gt;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651-0253,,33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     rand.nowell@intilli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iler/BBS shares a voice line at the present, so connect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be a problem. It also requires a modified dialing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the Mailer/BBS requires that you send a 4 second paus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dems use a comma for a pause code, and most are set at 2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mma. Given the standard, your dialing string to connect to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re very own Private Ba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Bank!"         The Pachyderm Password Database v1.0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ould be: 1-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use a long distance call service, you may require more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n 4 seconds, before sending the code. The main thing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the code should be sent after connecting to "our" numb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ailer: I can only tell you how to do it with FrontDoor, due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taining the commas, we cannot have our number in the nod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e are listed UNPUBLISHED and PVT. You can over-ride this in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a line as such:   PHONE  1:161/710  1-510-651-0253,,33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atever you end up needing to connect.  Then re-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 for the gruesome phone situation, but hopefully it will be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tribution Sit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version of PPWB/PWB should always be available 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LINK REPORTED THEY "MAY" BE DOWN FOR A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ssing Link BBS                         The RaLi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 WI.                               Fremont, 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121/34                              Fido: 1:161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1449 HST 14.1                      1-510-651-0253,,3322 V32b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9876 Generic 2400                  Freq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DIVE CIT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mond,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2255/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7-966-8337 2400-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00am to 3:30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that allow freq will have it available as PPWB*.* or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ADIST &amp; RANet sites should have the latest vers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very own Private Ba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Bank!"         The Pachyderm Password Database v1.0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d of File - PWB.DOC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re very own Private Ba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