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chyderm Passwor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Door Modu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Version 1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E Password Stor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emoteAccess 2.x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4 - Rand Now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Lin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All Rights Reserved Worldwi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 &amp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ANUA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Information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st Account - Honesty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Overview..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Force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's it Do?.......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Files..............................4,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Switches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Sites.......................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orget?             Pachyderm Password Bank - Door Manual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WB, The Pachyderm Password Bank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1994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two wee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wo week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order. Please see PPWB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memory is as good as.... what was I saying??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get?             Pachyderm Password Bank - Door Manual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RUST ACCOUNT - HONESTY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are some unscrupulous Sysops out there, that will take a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, and try to access other systems with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user stores his password information with you, using this do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entrusting this information to you, based on your hones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your use of this program, you agree to uphold this practice, and t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information gained from it, for any purpose other than tha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ing the user of information contained in this programs data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 being only information that is rightfully the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in Enterprises will prosecute any Sysop found to use 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thered from users, for any purpose other than stated above,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est extent possible. This is NOT an idle statement. And not dir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person in particular, but.... if the shoe fit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GRAM OVERVIEW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 itself, has no limitations for unregistered users, th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other hand, does. For data obtained by this door, to be usefu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, must be processed by the database. See PWB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WB requires RA version 2.xx to run, any other and it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d Pachyderm refers to the Elephant, an animal repu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forget ANYTHING! Alas, we humans do forget things now and th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our password to access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m sure you, as a Sysop, have had more than one user forget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, and leave you a message,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the current storage of the password in RemoteAccess, not as view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but a CRC value, telling the user their password is nex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utilities that will store the password in various par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Record, but this is not to secure, and it also uses field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memory is as good as.... what was I saying??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get?             Pachyderm Password Bank - Door Manual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have better us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Door maintains a LOG of the user activity each time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, allowing you to quickly see who has entered, and what they hav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so advises you of a user who tries to enter invalid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og is named PPWBUSE.LOG and is maintain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W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, PPWB arrives to help you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ECURITY!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s what this is all about! And the reason why RA was chang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the password as it does. But there are a lot of Sysops who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 the need to SEE the password, and have it available for those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have a "bad chip" in their memory bank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door stores information gathered from the user,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rypted format, you cannot read it with any text or hex viewer.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in the data file that is legible, is the DATE the entry was ma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. All else is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ame data, when imported into the Sysop's Database (PWB.EXE)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another unreadable encryption format. It cannot be rea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other than the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 information your user gives is about as secure as you can g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NO FORCE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user enters the Door, either via an autoexec menu command,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Door from a menu, they are NOT obligated to stor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, they have a chance to exit the door before they are even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information, and once in the data entry portion of the Door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bort at any time by pressing CTL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while you can FORCE the user into the Door, you CANNOT force th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the information. It's the users choice!  And if you use the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ing capability of the Door, the user will not be forced int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after their initial access. (more on tha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AT THE DOOR DO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oor is executed it reads the EXITINFO.BBS and the DORINFO#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s in the current directory, eg: your NOD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EXITINFO.BBS file is not found, PPWB will exit. If not in "loca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and the EXITINFO.BBS file is not found, the program will ex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in "local" mode, you DO need a copy of the DORINFO#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memory is as good as.... what was I saying??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get?             Pachyderm Password Bank - Door Manual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user enters the Door, they are presented a screen telling the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about the door, then they are asked if they would like to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password. If they answer no, they ar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t any time the door exits, the user is asked if they wish to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ort PVT message to the Sysop. (more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user has answered Yes, they are asked a series of ques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CTL-Q at any time allows them to quit the door without s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e user name, as found in the Exit file is displayed, and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ked to verify it is correct, if they answer No, thay can pu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name, should they do so, it is noted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they are asked for their phone number, also if it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number, if its International they can enter up to 18 dig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. If they answer NO, the number is forced into the (###)###-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they are asked to give their Mother's Maiden Name, for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. They cannot leave a blan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, they are asked for their password. Their entry is checked agai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C value in the EXITINFO.BBS drop file, and if it differs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ed and asked to re-enter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y have answered the questions, they are asked to confirm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is correct. If they entered a different VOICE number than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record, they are reminded of this. Answering NO, to the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them to go back and make the requir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y confirm the info is correct, the door writes it to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thanks them for their deposit, and gives them the oppurtun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ve a private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he user wish to leave you a message, they can enter one of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10 lines of 70 characters. Pressing ENTER on a blank line will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o Save the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y anwer YES to save, it will be written to the Hudson message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you specified in PPW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DOC gives instructions on setting up the DOOR for use with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OOR FIL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und, and the user has ANSI capability, a "Banner"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has been provided, and should be stored the Door's directory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care for the supplied screen, you may create your 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be named PWBOPEN.ANS, and should be NO MORE than 23 lines l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 does NOT have ansi support, they will be taken direct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l information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memory is as good as.... what was I saying??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get?             Pachyderm Password Bank - Door Manual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files are maintained by PP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WBUSE.LOG  - The usage log, which logs activity and 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W.DAT      - The encrypted data file which holds the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 is also used by the database, PW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WB also creates two other files if nee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WB###.ERR - DOS errors, code errors etc are written to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### is replaced by the NODE number. For instance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or canot find EXITINFO.BBS, it will log that fa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###.JPD - If you use the /D switch, for Debug,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information for every program call in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experience problems, run the door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, and you can send m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ata and log files are created in the PPWB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MAND LINE SWITCHE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  - Node, you can use this to specify the node being run i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systems. You would add this to the comm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menu, using RA's node variable *N, thus it would be /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 - Tells the door to create and write to the Debug File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  - Tells the Door to NOT do flag toggling, even if it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 file.  Used when running door as a user selectab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, from a regular Do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   - De-Intialize Fossil upon Door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Fossil is left alone at exit time, if you see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ing modem problems, you might try running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nclud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s basically it for this file, the file INSTALL.DOC tells you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and setup the door with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PWB.DOC for Author Contact, and Suppo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, in no particular order,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s in testing this door on their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ld Hinkle, Don Oldenburg, Scott M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WB was compiled under Turbo Pascal 7.0  - Borland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Routines provided by JPDoor          - Motor City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memory is as good as.... what was I saying??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get?             Pachyderm Password Bank - Door Manual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istribution Sit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recent version of PPWB/PWB should always be available a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NG LINK REPORTED THEY "MAY" BE DOWN FOR A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ssing Link BBS                         The RaLin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esville WI.                               Fremont, C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: 1:121/34                              Fido: 1:161/7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08-755-1449 HST 14.1                      1-510-651-0253,,3322 V32b 1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08-755-9876 Generic 2400                  Freq: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DIVE CITY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mond,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: 1:2255/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17-966-8337 2400-1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:00am to 3:30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 that allow freq will have it available as PPWB*.* or Magic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ADIST &amp; RANet sites should have the latest vers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nd of File - PPWB.DOC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memory is as good as.... what was I saying??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