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, LA 7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(318) 325-6608 (v.32bis/V.FC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  WerDev@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WerD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(318) 387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ICTOSS for Tri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TriBBS sysops to participate i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commonly referred to as FDNs or simply File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tribution Networks distribute software in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IC files with the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archive.  TicToss processes the TIC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s are copied to the proper download pat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and imports descriptions for the archi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is (C) Copyright 1994 WER Develop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is a fully functional shareware pack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evaluation period to ensure it meets your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bligated to register the application with WER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ORDER.FRM and returning it to WER Develop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n the title page of this document.  The ORDER.F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dified and printed to form an "instant"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of KEY FEATURES OF TICTOS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ICTOS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150 different AreaNames/File Ech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4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has been tested with TriBBS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being developed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.  Currently we have versions for FeatherNet Pro, RBBS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is currently a DOS only application. 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under DESQview 2.4x as well as OS/2 2.1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uch of its information duplicated from this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icToss needs to know where to expect to find the 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d files that arrive from your Fidonet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only ONE "Inboun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icToss needs information about how it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 files.  The "AreaName" is the name each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uses for its various File Echos.  The Area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for each file echo.  TicToss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used limitation of 8 CHARACTERS for the AreaN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any spaces as part of the AreaName --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substituted. (ie RBBS UTL would be 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up to 150 AreaNames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150 different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SFFILES.BBS.  (After copy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isting" is the file directory the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Listing D:\TriBB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INSTALLATION (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above required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ICTOSS.CFG, there are a couple of optional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f use to some TicTo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FMS, but TicToss will NOT copy the fil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t delete the TIC file.  Immediately AFTER running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run TICK and let it take care of se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inks as well as copying the file to the appropria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for your BBS callers.  The "Preprocess" keyword is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towards current TICK users who find its "suppor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ie. 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ing Personal Netware (Novell)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file locking during the 3rd Quart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