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DL.EXE                                      Celerity Top Download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is a utility written by Brendon Woirhaye and Bob Enquist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rove to Colorado for the ONE BBSCON.  Basically, it wil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FERLIST.DNL file (the list of the most recent downloads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) and pick out the most popular files from recent days (Note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list of the BBS' most popular files of all time, just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rom the last 500 downloads made).  TopDL will create an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display from the login sequence) based on Bob's templ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CALLERS.EXE, and an excerpt from the CALLIDC document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.EXE [XFERLIST.DNL Pathname] [Template Pathname] [Output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L requires that you pass three parame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he complete pathname to XFERLIST.DNL, found in the BBS'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The complete pathname to your TopDL displa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The complete pathname to the output ANSI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C:\bbs\data\xferlist.dnl c:\celutils\template.1 c:\bbs\display\topd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basically an ANSI file with special codes put in suc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appear as you wish.  First, make your ANSI Screen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ear Screen and No Line limits.  So, in TheDraw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mage a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reparation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peed: 0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ert your information, you can do one of two things.  Load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Draw, and switch into Animation mode and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you want the information to appear.  The information us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enote where TopDL will change the charact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ake sure you put all the information you need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ead off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ext character, after the last information character you typ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%" to start the info for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to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        �What it shows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               � Ranking in top li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                � Name of download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� Date the file was last d/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� Who uploaded the popular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                � Average cps to download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                � Times the file was downloa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                � Loads the next entr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CALLIDC.ZIP utility and the examp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it.  One rather lame example templat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reativity here.  It's late, I have to get up early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o go to the conven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