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ZipNews Reader v0.92y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News Reader provides fully threaded newsreading of Usen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distributed via the Internet.  It obtains its news pa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News Door.  The system operates in a manner quit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-compatible readers and doors.  A big difference is the access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ntastic Internet in a familiar and easy manner.  There is no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net functionality by having to traverse a gateway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kludges that must be mastered in order to force some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ity between the one format (such as QWK) to the pure Internet/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per the standards set forth in RFC-822 and RFC-1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er provides for the selection of newsgroups and the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ticle read pointers from remote via packet upload.  Use the "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 the reader, "News Selection".   To add/delete newsgroup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btain a list of those available from the BBS through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ZipNews door.   You request the list from the door (if v0.96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by choosing C)onfigure from the door menu, cycle throug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and answer Y to the prompt asking if you wish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use the ZipNews Door accessed from a PCBoard 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you are prompted to register your Internet login ID with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are given an opportunity to choose the archiving utili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mpress your news, the file transfer protocol to b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nternet e-mail is to be included in your packet (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of the ZipNews door, and usable by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r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ly completed download results in a *.ZNS file being rece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wnload directory.  From the Northern Lights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BBS.ZNS files.  Before attempting to work with such a fil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.  And, if you are using a registered copy, copy ZNREADER.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you have chosen for your ZipNews executables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a registered copy or ZNREADER.KEY to obtain full news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from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choose to register your ZipNews Reader, it becomes a mail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This will allow you to use your own editor to compose pos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and private mail messages and replies to sent via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reader also can read your Internet E-mail messag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gistered ZipNews Door.  The reader not only integrat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editor, but it may integrate also with a spell check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and with a public/private key encryption system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ZNRORDER.FRM for information on how to register your rea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out the reader with an evaluator's key (versions 0.92w and la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RDERING.KEY in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ZipNew reader, merely unZIP the distribution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 directory and enter the command: 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fields that are pertinent to your operation, save,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hitting F1 at the entry of any configuration param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unique help screen with more info regarding use an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basics of running your 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a packet (nlbbs.zns) produced ONLY in ZipNews Reader Forma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News Door (or on Unix systems by uqwk 1.7 or later).  Afte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usual communications program, it should be in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amed as the "incoming" directory in ZNREAD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voke the newsreader with the command:  zn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packet, pick IMPORT - NEW in the reader's menu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I think you'll see how to use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nce you have finished with a packet, you may "store" it away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ndicating which articles of the total packet remain unrea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re", pick EXPORT - STORE.   To re-access this packet, merel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- RETRIEVE.  Simple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you quit out of the Group Selection screen, or when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reader entirely, you may re-enter the newsreading mod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by choosing NEWS - READ.   This will bring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, bypassing the re-generation of the index files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current directory.   Should you ever have to r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et, select INDEX. (This option is provided should you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 a packet and place its content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up the articles in readable form you would have to use IND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major area of the newsreader operation (showing/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or threads, or reading an article) there is a uniqu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action keys.  Hit "h" or "?" or "F1" to invoke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are using a registered form of the reader, there is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operates pretty much like the NEWS section. 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 at the various levels to see what command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mmands pertaining to the posting or follow-up of new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ealing with various mailing operations are not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form of the rea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v0.92b release of the software the Waffle Sysop'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operation is supported.  The reader can be used locally on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 for newsreading (and, with the registered version of the read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news follow-ups, and for various e-mail operation).  This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a very popular tool for Waffle sysops AND their caller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News Door.  (Sysops:  Please read WHATSNEW.92y for more on oper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local mode on your system, it is first introduced in the v0.9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)   Version 0.92e of the reader provides for a unique,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 mode operation, that of "accumulating" news. 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cumulate" sub-function of IMPORT, new news article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built earlier, so that you can accumulate several days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to and readily refer back to older articles in thread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not available in the normal packet reading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software product is still in beta testing, most func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ing solidly.  I hope you like the product.  Please let u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you encounter with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ack Kilday, Sysop  (jkilday@nlbb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thern Light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7-761-4782 (v.32bis/V-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h 28,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