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eckStar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Personal Financia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85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im Sindhi, P.O.Box 55135, Houston, TX 77255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d and designed by: Salim Sind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ist programmers: Robert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zmat Teja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writers: Robert Simp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ul O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alim Sindh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arveen Sindh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of Readers: Hans Clah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ic Du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rashant Sh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Zainab Tejan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ichael Mitc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janeya M. Set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onald Toelln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1:  Welcome to CheckStar IV 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2:  Summary of CheckStar IV features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3:  Installing CheckStar IV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4:  Running CheckStar IV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5:  Learning the basics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6:  Account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7:  Categories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8:  Transactions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 9:  Printer setup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:  Printing checks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1:  Reports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2:  Reconciliation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3:  Split transactions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4:  Memorized Entries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5:  Budgeting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6:  Payroll assistance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7:  Payee &amp; Memo memorization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8:  Cash Reservation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:  Calculators...........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0:  Calendar......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1:  Reminders..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2:  User Setup Options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3:  Using the editor...........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4:  Command Line Options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5:  Quicken import...................................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:  Glossary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:  Sample reports...................................1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:  Sample category lists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:  CheckStar IV command map......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:  Problems and solutions...........................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:  Getting technical support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:  Ordering checks...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:  Technical information............................1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...........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,  Welcome to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lcome to CheckStar IV, the program designed to help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all your personal and business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CheckStar IV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is a personal or small business financial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ment program like no other program available today. Un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similar programs, CheckStar IV was designed to work the w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o. As a result, you will find the flow of the progra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extra features comfortable and natural. CheckStar IV sup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ing accounts, savings accounts, loans, credit card or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, up to several thousand in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help you print checks (of your own choosing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ck expenditures and monitor cash flow on a weekly, bi-monthl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, or annual basis. CheckStar IV also provides you with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ordinary reports generator in which you can customiz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repor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tivities such as maintaining your checking account,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are almost intuitively easy with CheckStar IV.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memorizing transactions, block or group actio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ve online help make CheckStar IV quick and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CheckStar IV's seemingly simple exterior hides a power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. Multi-level subcategories, user presetable reports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 capabilities and powerful check printing features,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ne of the most powerful account management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the market all without sacrificing its simple and intui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! These features make CheckStar IV an ideal program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ing the finances of any small busin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it doesn't stop there! It's some of CheckStar IV's built-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ras that will make it your personal favorite.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a pop-up calculator (three of them actually), a t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, a reminder sub-program and a calendar link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s and more. Not only can you pop these up from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but you can also access them from the DOS promp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ven view files, check account balances and add remind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without fully loading CheckStar IV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bene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asy to learn! thanks to an intuitive and simple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saves time because of the logical flow of the program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s helpful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can use any type of computer check that's right, the 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feature is completely user definable, allowing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p around for the style and price of checks that best sui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,  Welcome to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-defined reports templates define whatever informa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your text or graph reports to show, then save th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s a new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es makes tax record keeping a snap - defin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 that correspond to your tax form entries and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on those tax sensitive groupings. Not only will this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ling out your tax forms quicker and easier, it also will hel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rack the individual details you'll need if you get audi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l tracking Ever wonder how much you spent on all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urance premiums last year? Need to find out which bills g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d? It's no problem with CheckStar IV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all adds up to make CheckStar IV a program that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outinely use and enjoy and one that seems to grow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ilities as your demands upon it increas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to CheckStar IV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,  Summary of CheckStar IV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support more than one printer. Sepa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 can be made for printing checks and reports.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an have its own user customized command set and out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you 7 types of transactions, 5 of which al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 balance. Checks, deposits, withdrawals, bank char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paid and interest earned are the transactions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fect your account balance. Cash debits and cash credits do no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you can use them to document external income or expens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generator where their amounts are tall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stablish your own CHART OF ACCOUNTS with categori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up to 10 levels deep, totaling 200 categories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also reserve cash for future expenditures for each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memorize any transaction or group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you have entered into your check register. I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let you reschedule them with different types of repe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ycles. Once you have memorized transactions, they can be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ed and entered in the check register. When recall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transaction, you can change any part of it befo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ints checks. Any check in the check regist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 or blocked and printed. You do not need to bu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hecks to use this check printing feature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 a check layout (depending on your printe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ies) to fit virtually any check format. You also hav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to print detailed transaction information (spl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) and payee addresses. You can print one check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or in a group and reprint checks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CheckStar IV's transactions can be sub-divided into as m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16 separate entities complete with individual payee, mem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and amount entries. These "Split Transactions" help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 expenditures and income more accurately. You will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one transaction amount total for balancing your account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,  Summary of CheckStar IV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bably has the best reports capabilities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on the market. User redefinable options make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unique Cash Reservation feature lets you re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ds for each category based on a percentage of amounts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 fixed amount on a monthly/daily 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vides you with the tools to start and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own budget. It can be used by an individual or compan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itor and regulate expenditures. It can also help locate wa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urces which can be relocated to new object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has not one, but three calculators built into i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ne is a basic four function calculator using Reve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 Notation (RPN). The second one is a Financial Calcul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can use to calculate loan payments, investmen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 variables. The third calculator is a "Algebra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ression Evaluator". This calculator can be used to so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hetical algebraic formul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dat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ostdate a check or deposit into CheckStar IV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The account balance is not affected by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until you post them when payment is sen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ed. This is an extremely easy way to handle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able and Accounts Receivable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vides you with a reminder utility with two typ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reminders. There are general reminders such as birthda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ointments, etc. and pending transaction reminders for bil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lary, etc. Reminders which are currently due, are scro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t the bottom of the screen when you run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. There is also a Command Line Option which can be used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 batch file (AUTOEXEC.BAT) to check for due remind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24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has a built-in calendar which is link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and Memorized Entrie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3,  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be used on IBM PC or compatible system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rd drive and one floppy drive 360k or higher, a single flopp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stem with a 1.2 meg drive or higher or on a dual floppy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360k drives or higher. The operating system requireme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S-DOS version 2.1 or higher. The minimum RAM (random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) requirement is 290K of FREE RAM after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ation. The command CHKDSK used at the DOS prompt will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is information. See your DOS manual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nutshell, if your DOS system has ONE of the following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gin enjoying the benefits of CheckStar IV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 hard disk and a single floppy drive (the b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wo 360K floppy drives (this will require a lot of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!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wo 720K floppy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1.2 megabyte or 1.4 megabyte single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work with any monitor type, col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ochrome, and virtually any type of printer. The printer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. All the information in CheckStar IV is availabl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If needed, you can keep your accounts up to date when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oad with your laptop computer! You can print any repor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later when you get back to your home or off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a backup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install CheckStar IV, you should make a backup cop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riginal disk. CheckStar IV is NOT COPY PROTECTED so DOS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command will work just f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two floppy disk drives of the same size, use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original disk and drive B: for the destination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only one floppy disk drive, you will have to swap disket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same drive several times. Type the following comm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 backup copy and carefully follow the instructio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the above command for each disk. Store your orig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disks in a safe pl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3,  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procedure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important for you to know exactly what an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does. This installation procedure will NOTIFY you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ication of your AUTOEXEC.BAT and CONFIG.SYS files appear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necessary. It will NOT attempt to modify either one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acit APPROVAL during the installation. If your CONFIG.S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eeds modification and you reject permission,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not run until you make those changes yourself. Here is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during installation. CheckStar IV's installation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ystem for a CONFIG.SYS file and a FILES=20 (or greater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within that file. If it's not found, the program will a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ermission to create the file and/or add that particu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as necessary. If you approve, the necessary chang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de and you will then be prompted to reboot your system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ckStar IV. If the file and that line are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ent, nothing will be changed and you will not need to rebo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omputer prior to running CheckStar IV. If you run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resident programs (TSR programs) along with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eed to manually set your files statement to 30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get CheckStar IV to lo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nstalling on a hard disk, CheckStar IV will crea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batch file (CS.BAT) in the root directory. This allows h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users to access CheckStar IV from anywhere on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install program permits installation from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. To begin the installation simply insert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disk into one of your drives, log over t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, type INSTALL and press the Enter key. For example,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from the A drive, insert the program disk into the dr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A: and press the Enter key at the DOS prompt. Now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 and press the Enter key. See figure 3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're installing to a floppy disk based computer, ski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and read FLOPPY DISK INSTAL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ask if you want to install on a hard d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Y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you'll be prompted for the drive where the installa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made. For most hard disk users it will be drive 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gram will create its own subdirectory (the CS director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necessary. If you wish to choose a different directory,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default directory from the prompt lin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space key and type the subdirectory name of your choi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bserve DOS directory name convention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e installation program will prompt you for permiss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your AUTOEXEC.BAT file to view pending reminders and/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transactions when you turn on the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3,  Install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CheckStar IV has a very useful reminder utility, you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ider approval of this automatic pop-up feature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uninstall these features by removing the lines CS R (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s) or CS M (for memorized transactions) from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EXEC.BAT file. You can do so using CheckStar IV's built-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or. See chapter 23 for more information on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is point onward, the installation program proc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, copying files to the designated location. Tha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ire installation procedure! The hard disk user can ski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ch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stall on a floppy disk system you should alread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blank, formatted disk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the backup copy of CheckStar IV disk #1 into drive A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A: to log on to that drive. Now type INSTALL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ask if you want to install on a hard d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N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you'll be prompted to insert your standard DOS boot dis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needs to check (or create) a CONFIG.SYS file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ne FILES=20. If CONFIG.SYS is missing or needs modifi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you approve the changes, you will need to reboo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prior to running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is a good idea to keep the larger accounts on separate dis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llows you to have more information on a single disk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easily swap diskettes to access other accounts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running CheckStar IV dual floppy disks, user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ed from within CheckStar IV to swap out disks as need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VER remove a disk from the floppy drive unless prompted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!!! This could cause PERMANENT DATA LO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installation, you're now ready to begin using Check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! You are about to discover just how simple manag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book and other financial accounts really can b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's a good idea to first make certain the computer and you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ree on today's current date. Type the DATE command at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o verify or change the computer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be configured through the User Setup Optio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ask you for the current date when it first loa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for computer systems without an internal c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CheckStar IV from a hard disk system, simply type C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Enter key from the DOS prompt. If you get an error "B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or file name", chances are the start-up batch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S.BAT" is missing. Use the DOS "CD" command to change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in which you have installed CheckStar IV. (It will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y be the following command: "CD \CS"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y first time you run CheckStar IV you'll be aske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olor  monitor. This sets CkeckStar IV's display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Y or N key depending upon your type of monitor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is option,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you'll be asked about the location of your data file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lan to store them in the same subdirectory as the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you can just press the Enter key. To store your data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subdirectory, enter the subdirectory name alo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plete DOS path. If the path is not found,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ompt you for permission to create it. It is importan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o know the location of your data. See figure 4-1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users must first insert CheckStar IV disk #1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computer drive. Type CS and press the Enter key. Fo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appear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y first time you run CheckStar IV you'll be asked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olor  monitor. This sets CkeckStar IV's display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Y or N key depending upon your type of monitor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change this option,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, you'll be asked about the location of your data files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using 360K or 720K disk drives, you will need to us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drive for the data.  It is important for CheckStar IV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your data location. See figure 4-2 in the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your first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guide you in creating your first account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none in the current data location. Sinc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CheckStar IV for the first time, you will be promp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account information for your first account cre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figure 4-3 in the manual. Here are the steps to follow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n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ccount name - This name is limited to eight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by CheckStar IV to name DOS files related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If you attempt to enter characters not usable by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tar IV will simply not accept the entry.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asily identify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escription - Enter an account description of your choi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nter key. One good option is your account numb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ccess this information easily from within Check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V using the Alt-I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Starting balance - Enter the balance you have for this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last bank statement you received, or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hich you wish to begin entering your data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change this amount by modifying the first transa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ccount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Select category list - CheckStar IV offers you a choice of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tegory lists you may use to start your account. As nam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y relate to Personal or Business type categories and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expanded. You may also choose Neither and sta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from scratch. See appendix C to review the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Category Lists. It is very important that you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account with some form of category list to get the mo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Cash Reservation - This feature enables CheckStar IV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update the Cash Reservation option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dget. Generally you will want to respond Y to this feat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isable it on accounts which are no longer active or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 the cash reservation feature. This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it takes CheckStar IV to load. (See chapter 18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Now review all your entries. When you are satisfied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ccount is now added and we are returned to the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. Press the Enter key to select your first account. You'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to CheckStar IV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heckStar IV tou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lready seen three of the special touches that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 real pleasure to use. The program doesn't op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its Main Menu. Instead it begins by having you selec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, THEN it takes you back to the CheckStar IV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ce you must always start with an active account, skipp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Main Menu when first loading CheckStar IV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and timesaving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, remember those "Wait..." message boxes which app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veral times while you were loading the program? They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ash up onto your screen to let you know that everything is O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just busy accessing certain CheckStar IV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recall the messages that flowed across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screen when the CheckStar IV Main Menu was displayed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a part of a powerful reminder program built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. To learn more about CheckStar IV's reminders re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pter 2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N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been using QUICKEN as your checkbook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e have provided a conversion utility which will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ICKEN data into CheckStar IV. Refer to chapter 2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o go from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 hands-on computer user and want to get a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, go to it! Refer to the F1 and F5 keys for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help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little more information before you get started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chapter "Learning the basics" will give you an overview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CheckStar IV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need to customize a category list, see th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Categories". This chapter explains how to add, erase and re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You can customize your category list while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rans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now ready to enter transactions. Th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ransactions" explains how to enter, modify and revi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reate additional accounts, turn to the "Accou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print anything from CheckStar IV you need to se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. Turn to chapter 9 for instructions on how to se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se the check printing feature, turn to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 This chapter explains how to configure your checks and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ransactions for a month or two, you will probab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eady to explore CheckStar IV's powerful reports. 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n't be using CheckStar IV very long before you will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start memorizing your repeated transactions. To do 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chapter 14 on "Memorized Entr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4,  Running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add personal reminders such as birthday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iversaries, meetings etc. refer to chapter 21 on "Reminder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become more proficient in CheckStar IV, you may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changing some of the default options. Refer to chapter 2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defaul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many other features you will discover as you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experienced with CheckStar IV. Don't be afrai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. They are there waiting 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's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core of CheckStar IV is its simple Main Menu. See 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ere are only a few selections. We have kept CheckStar 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. But don't let the simplicity fool you, each sel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pt Quit!!) opens the door to many powerful feature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6 options in CheckStar IV's Main Menu. The first 5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selections take you to another layer of menus, i.e.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Menu, Accounts Menu, Category Menu, Reports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 used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are descriptions of the most commonly used key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. A quick review of these will help you make a f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on your way to becoming an experienced CheckStar IV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key completes the operation you're currently working on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it the Process key because it is used to tell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a current process or entry is complete. For example,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entered all sections of an entry window,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key will process the information and remove the entry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+ or -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ompted for a transaction date or check number, you'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ually see the last value you entered. To change an old valu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ways backspace or delete that entry and type in a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. However there is a much quicker way. Pressing the plus (+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begin incrementing your entry. Conversely, pres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s (-) key will begin decrementing the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back tracks you right to the CheckStar IV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ny location in CheckStar IV. Don't worry about pr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 key once too many times. Pressing the Esc ke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Main Menu does not suddenly toss you ou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leave you staring at the DO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er key is sometimes called the Return key and is of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with a left facing arrow. You use the Enter key to 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next item in a pop-up menu or to select a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places where you're viewing data, use the End key to mov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very bottom of the list. When entering a lin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the End key will move your cursor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s where you're viewing data, using the Home key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sor to the top of the list. When entering a line of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 key will move you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rrow keys, Up, Down, Left, Right will move your cursor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around the current screen in the appropri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 according to the available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D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data, the PgDn key will update the displa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full page of data. The pages are automatically siz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gUp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gUp key does the same update of the display excep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the previous page of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 call up useful features like the pop-up calculato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Pad, system information and program help information.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 to them as Hot Keys because they're active and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.e. Hot) from almost any location within CheckStar IV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the complete list of Hot Keys by pressing the F5 key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Menu. They are listed below with a brief descrip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Hot Key when you need context-sensitive help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hing you are doing in CheckStar IV. Please note when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flashing arrow on the left edge of the help window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ere is more information you can scroll into vie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viewing commands displayed at the bottom of your scr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view all the availabl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t Key is very important because it provides a con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sitive list of commands. Use the F5 key whenever you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 what commands are currently available. A complete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p is available in appendix D of the CheckStar IV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Tlt-R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alls up the four-function RPN Calculator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F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the "Financial Calculator"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9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A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the "Algebraic Ex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or" calculator. See chapter 19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alls up the Note Pad. Basically, the Note Pa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application of CheckStar IV's built-in text editor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feature just as you would a standard note pad, to m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s to yourself about information you want to remember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l later. The Note Pad utilizes the built-in edito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features that distinguish it from the editor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is that all Note Pad files use a fixed file name exten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is that the Note Pad files have a fixed data path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extension is "TXT" and the default data path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heckStar IV program location. You can change bo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s from the General Setup Options (See chapter 22.)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invoke the Note Pad, the first window you see is a lis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isting note files. You can select one of the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/viewing, printing, copying or erasing. The last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, (or the only one if there are NO other files availabl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"NEW FILE". This option will prompt you for a new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(without the extension) and take you straight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See chapter 23 for more information on using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C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CheckStar IV's calendar. (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see chapter 20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O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temporarily suspends CheckStar IV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you go to DOS. This feature is commonly referred to as a 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ll or DOS GATEWAY and can be useful if you need to form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, copy a file, or utilize some other DOS utilit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PORTANT: When you use this feature, your standard DOS prom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ppear. In spite of this, CheckStar IV is still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's memory. When you have finished your desired DOS tas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DOS prompt, type the command EXIT followed by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You will be returned to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5,  Learning the bas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going to DOS, CheckStar IV uses about 10K of random acc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(RAM) which leaves a considerable amount of RAM fre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large applications. To do this, CheckStar IV creates a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(CS.JNK) and leaves this file open while running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. Because of this, there are certain types of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hould avoid, like DOS's CHKDSK, all disk defragment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(memory resident program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will display CheckStar IV's logo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any key will return you back to your previous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S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t Key combination acts as a toggle to start and sto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ing messages. This remains in effect until you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V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activates a Screen Saver/Privac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. It blanks the screen, either for the purpo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rary privacy, or for protection of your screen phosphor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lan to leave CheckStar IV running but not in active us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key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Hot Key combination calls up the "System Information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. It shows the system date and time, the amount of mem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RAM) being used, the location of the data and Note Pad file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as other valuable information. See figure 5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TX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contains last minute additions or changes to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. To read this file, you can use CheckStar IV's buit-in edit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Alt-N key combination to call up the editor.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ADME.TXT file and press the Enter key. Whe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reading this file, press the F10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hapter covers the features CheckStar IV provide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 your accounts effectively. You will learn how to ad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, backup, restore and even split oversized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nancial operations performed in CheckStar IV are d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in the accounts. Typically these accounts are check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dit card, savings or other types of accounts where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deposits, withdrawals, write checks or document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information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account should have a CATEGORY LIST and may also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/PAYOR and MEMO LIST. We'll explain about these later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ow just know that these lists can be created from scratch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d from other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new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by creating a new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o select the Accounts Menu, press 2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Now to create a new account, press the A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New Account Information" screen will appear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ccount name - This name is limited to eight character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used by CheckStar IV to name DOS files related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. If you attempt to enter characters not usable by DO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tar IV will simply not accept the entry. Enter 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asily identify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Description - Enter an account description of your choi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One good option is your accoun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Starting balance - Enter the balance you have for this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f the last bank statement you received or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which you wish to begin entering your data.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sily change the starting balance by modifying the fir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in this account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Select category - CheckStar IV offers youtwo category l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use to start your account. As named, they rela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al or Business type categories and can be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anded. You may also choose to start your list from scra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choosing the Neither option. See appendix C to review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Category Lists. It is very importa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your account with some form of category list</w:t>
        <w:t>st to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from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Cash Reservation - This feature enables CheckStar IV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update the Cash Reservation option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dget. Generally you will want to respond Y to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disable it on accounts which are no longer active, a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speed up the time it takes CheckStar IV to load. (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18 for detai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Now review all your entries. When you are satisfied,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 account is now added to your account list and we're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Accounts Menu. Let's take a closer look at it. See fig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s Menu is self-explanatory. File size refers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file size. If you're running out of disk space or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ious about how much space each account requires, this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ne you'll want to watch. If you are setting aside a por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funds in your account for some special purpose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column will differ from the Ending Bal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It is part of CheckStar IV's Cash Reservation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displays a list of all your accounts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account of your choi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account is now loaded and you are in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's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ccounts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rename account information such as account name,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, or enable/disable Cash Reservation feature. Here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account whose data needs to be changed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G key. The "Renaming Account Information"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See figure 6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ccount name - Enter the new account nam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. If you do not wish to change the current line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Description - As before, either type in the new informat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 to retain the current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Cash Reservation - Enter Y or N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or disable Cash Reservation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fter making the necessary changes, press the F10 ke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change the Starting Balance, you can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mount in the first transaction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not using the Cash Reservation feature for an accou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 it with the renaming option above. You will save ti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program first starts up. See chapter 18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account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ing up your accounts to a separate disk or drive is a sm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dea. If something happens to your account files, you'll 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blessings if you've got a backup or spare copy. You can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several accounts at once by tagging them with the Spaceba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. There are two commands (B and Ctrl-B) avail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backup. The B command will backup all the files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selected accounts. Use this command once a month or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backing up to a new destination. The Ctrl-B command 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s up files which have been changed since your last backup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is command for daily or weekly backups. This command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r process. Here is how to back up one or several acc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rom the Accounts Menu, you must tell CheckStar IV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to back up by tagging them. To do this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ccount and press the Spacebar key. An arr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r left side of the menu appears indicating that this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agged. Tag all the accounts you want to includ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in the same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Now, press the B or Ctrl-B key combination. A default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will appear. See figure 6-4 in the manual.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location if needed or press the Enter key to acce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location. If you have entered a new backup lo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remember it automatically. If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 a new directory name which does not yet ex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prompt you for approval, and then creat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Y key, to verify the backup process. If you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ing up on a floppy disk drive, be sure to inser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UP DISKETTE in the proper drive and close the drive do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pressing the Y key. If you need to format a floppy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backup purposes, you can temporarily exit to DO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Alt-O key combination. Use the standard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to format your diskette. (See your DOS manual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ructions.) When you are finished, return to CheckStar I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yping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ackup process may take some time depending upon the leng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your data files, the speed of the drive and the backup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ed (either B or Ctrl-B). If the backup proc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cessful, you will be returned to the Accounts Menu. If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any errors during the backup, CheckStar IV will let you kn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the problem and retry the backup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ing an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lost data and need to restore your account, use the 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rom the Accounts Menu. (This is a last resort to b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annot recover your data by other means. You could l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unless you have just completed a backup!). If you a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user, simply use your backup disk. If you are a hard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, follow the procedure below to restore data. There ar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("Restore single account", "Restore all accounts"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when you select the S command. If one or a few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amaged, select the option "Restore single account"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restore all your accounts, select the option "Restor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". In either case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 of the data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S key to restore an account. See figure 6-5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option of your choi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you are restoring from a floppy disk, insert the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in the floppy drive. Enter the full backup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OS "path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you elected to restore a single account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to enter the account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You will be prompted to verify your intent to overwri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account. Press the Y key to begin the resto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permanently erase all information for any account. O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ount is erased, CheckStar IV cannot recover the data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make sure you have a current backup of the account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oceed. Here is how to erase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account you want to erase and press the E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rasing Account" screen will appear. See figure 6-6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ERAS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to verify the eras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count will be permanently removed from your account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an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first glance it may seem unnecessary to close a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. However, there are situations where you may find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very useful. What CheckStar IV does is allow you to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f a portion of a currently active account and transfe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to a separate account name along with the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 What this can do is make the size of an active file sma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faster. It can also permit you to group your older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in logical groups for easier management. For example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choose to transfer data from an account named PERSONA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ccount called PERS_89 or maybe PER88-90. The data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fer is still fully accessible as before, but is simply ke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separate account. Here's how you go about closing ou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an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account you want to clos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Mark the transactions using the beginning of block (F7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of block (F8) keys. These marked transaction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is account and written to a new accoun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tar IV will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Press the Ctrl-L key combination. The "Closing Acc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screen will appear. See figure 6-7 in the manu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notify you of any uncleared transaction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locked data. All transactions must be cleared before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losed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Enter the new account name and press the Enter key. Choo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you will recognize in the fu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Enter the path or location for this new account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See your DOS manual for instructions on "path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the F10 key to start the clos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re are any problems encountered during this proc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ill allow you to correct the problem and repe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ing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information from one account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copy information such as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payee list, memo list, Memorized Entries and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 from one account to another. Obviously, you will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than one account to do so. When you create a new account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y be easier to copy such information from a previous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her than reentering it. One word of CAUTION! If you cop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list TO an account which ALREADY contains data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DATA in the transactions already entered will be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ALID. This procedure is best used to get your new accoun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quickly. Here is the method you use to copy information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ccount to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account to which you want to copy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C key. A menu with all the lists will appear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6-8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ag the menu items you want to copy using the Spacebar key.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ag an item, highlight it and press the Spacebar key ag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your selections,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Enter the account name you want to copy from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ress the Y key if all information is correct or press the 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f you are not s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note on copying reports temp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ing reports templates lists has a dimension you sh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ar with. Each account can have its own customize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 list and still access the default CheckStar IV li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 can be toggled by option #15 in the Report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. See chapter 22 for details. If you have not creat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 list for a particular account, the default list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regardless of the option setting. This affects the Copy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in the following way. First, if there is no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stomized reports templates list for the source account (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the lists are being copied), no list will be copi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account. Second, if there is a customized list available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copied. However, you may not see this list if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#15 is set to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ging on to different data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select different data loc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exiting the program. Hard drive users can us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to change to different subdirectories and/or dri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ppy disk users should use this feature to change diskett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though the data may remain on the same drive.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this procedure to reread the account data. Here is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data loc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L key. See figure 6-9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Enter the full DOS path and press the Enter key. Floppy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enter the drive letter such as B: etc. Hard disk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ust provide full path name such as C:\CS\DATA etc. Se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for instructions on DOS "path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will read and display the available accounts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ion. If no account is present, you will have the op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ew acc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6, 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ccount list(Net worth rep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nd the current list of accounts to the printer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more than one account, CheckStar IV will group the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their balances. All accounts  will be grouped and subtota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ositive and negative balances. Then the Net Worth bal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the total) will be computed. To print an account list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key. Turn the printer on and press the Y key to sta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ing End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ay arise an occasion when your Ending Balance need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d - e.g. in case of a power failure or a hardw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ilure while you were using CheckStar IV. To recalcul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Balance of any account, you can highlight the accoun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ccounts Menu and press the R key.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alculate the entire account from beginning to end and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Memorized Entry list from all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a composite list of all Memorized Entries from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accounts within the Accounts Menu by pressing the F9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 is sorted by account. Press the Esc key to retur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ini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 Calculator is a miniature version of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lculator. You can quickly add or subtract am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n from a highlighted item to the calculator's total.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Menu, this feature lets you total Ending Balanc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accounts. Here is how to use the Mini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2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Delete key to clear any existing tot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an account whose Ending Balance you want to tota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+ or  - key to add or subtract its balance from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alculator total. See figure 6-10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Repeat with as many accounts as you wish. The total is carri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RPN Calculator's (Alt-R)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you are done, press the Es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pop up the calculator without making an entr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Insert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re of any accounting or funds management program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ing of transactions by purpose. This is commonly referr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CHART OF ACCOUNTS. In CheckStar IV we refer to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 as CATEGORIES. You can track income and expenses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ing transactions or even parts of (split) transactions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c categories. We strongly encourage you to maximiz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f categories. You may find that your category lis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 revision from time to time. We have provided you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ols to do that easily, so don't hesitate to use them.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ility to control your budget and analyze your data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 affected by the DETAIL of your CATEGORIES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RACY of your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of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til the widespread use of personal computers, many of us di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have the time or the resources to manage our pers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nces with the same degree of accuracy as large corpor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nce, we have lived with many assumptions about "where our mon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es". We feel that careful use of CheckStar IV's category syst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ports generator could be the beginning of an eye-ope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rience for many of you as it was for us. Here are so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s we would recommend for those of you who are trying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ime to manage your finan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aries, Interest earned, other income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using, Clothing, Groceries, Medical, Auto,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portation,  Utilities, Insurance, Business, Education,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holdings, Vacation, Savings, Entertainment, Gifts, Pock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might notice, there are many instances where subdivi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bove - mentioned expense might provide even bet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. One example would be Utilities, which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vided into Electrical, Water, Sewage, Coal/Heating Oil, Ga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ephone, Garbage pickup, etc. The Telephone expense could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rther subdivided into Basic Service, Long Distance and 9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x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consideration in creating your category list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ing of tax information. You can create categori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ges, tax-exempt interest income, social security benefits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be easily totaled for direct entry into your 1040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wise, for the self-employed, the Schedule C entri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vel expenses, legal fees, etc. can be taken directly fro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tfully designed categ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heckStar IV's Memorized Entries or reminders to al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self to quarterly tax due dates and other time-related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erns (IRA purchase dates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get involved in entering a lot of data into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, look at the above-mentioned groups of categories and see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ossibilities are for your account management program. Mak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 the categories you want to use, then read on. W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ll you how to create or modify your existing categories to m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e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several important features about categories tha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uld know. The first is that you can assign a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to each of the categories. We believe this feature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ique to CheckStar IV. We have devoted a separate sec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 to this feature. See chapter 18 for details. The seco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is the budgeting capabilities that are associat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tegories. This feature also warrants a separate section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nual. For more details, see chapter 15. The third feat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e subcategory. We will cover this option in a moment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ffice it to say that all rules that apply to categories, ap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ly to sub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descriptions and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ke a look at your category list, select option 3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Main Menu. See figure 7-1 in the manual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descriptions on the left are the groups to which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ssign your transactions. Notice that these descrip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ed. (If you have selected to build your category list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atch, you will have only one category description entry.)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llar amounts on the right are for the Cash Reservation syste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n that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numb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astest way to enter category descriptions is to place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a numbered list. All you have to do is enter the number.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you remember the numbers?  Easy!  CheckStar IV  pops up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every time you need to make an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bout reorganiza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feel that personalized organization makes the most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so we encourage you to organize and reorganiz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list in any order that suits your needs. Here is how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le the numbers. When you add a category,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 it in the list below the current position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. However, the category numbers to the lef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s will remain in consecutive order. This mean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umeric assignment for those categories BELOW the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ertion will change. CheckStar IV will SCAN your data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 and UPDATE their numeric category assign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needed. The same is true for erasing a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transaction is assigned to a category you are erasing (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ways to avoid this), you WILL NOT loose the transa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ead, it will be assigned a category of "0". You can look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ange these unassigned categories to their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. It is better to erase ONE category at a time,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your list for missed transactions which need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ig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advantages of a numbered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you have the fastest possible entry method for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Second, the pop-up category list makes memoriz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 unnecessary. Third, you can organize your list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groups for fast ac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in CheckStar IV are just like standard categor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reate, erase, rename, reserve cash etc. just as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standard categories. Their usefulness comes in repor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heir subtotals can be added together in their "paren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total. Their distinguishing feature is the indenta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ir names from the left hand margin. The number of sp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indented indicates the level of the sub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-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- Elect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- Teleph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- W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, categories 21 through 23 are sub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Utili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-Automobile exp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- F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- 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-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-  Mainten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- Toyo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-  Fu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-  Insur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-  Mainten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, categories 31 through 38 are sub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"Automobile expense". Categories 32 through 34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of "Ford". Likewise, categories 36 through 38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of "Toyota". Also note that subcategories 3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34 are NOT the same as subcategories 36 through 38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parents "Ford" and "Toyota" are differ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 subcategory can be indented more than one spac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of its parent. CheckStar IV will warn you if an ent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is attemp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tegories as described above are standard categories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numbered 1 through 200 and have an assigned descrip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provides a group called extended categori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are those numbered from 201 through 990. These categ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 NOT have a description, and are handled only by their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ments. You will need to keep a list of these assign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use them consistently through your accounts if you want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account reports. There is a special variabl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Setup Options which will enable or disable the inclu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categories in your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your Note Pad feature to document your use of exten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. It is always available with a Hot Key stro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ategory list for each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CheckStar IV account has its own category list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n account, you can choose to install one of two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lists available for personal or business accounts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hen modify these lists to suit your own needs. See append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on sample category lists. You may also copy a list from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sting account or start from scratch and build your own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anize your list before you begin entering transactions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have fewer changes to make in the future. It is easi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iminate unused categories than to create new ones and spl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ing transactions into separate category group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step-by-step procedure to add a catego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Move the highlighted bar to the position in the existing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o add the new category. (The categor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LOW the highlighted ba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A key. The "Add New Category" screen will app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7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Enter the category name (up to 30 characters long)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adding a subcategory, leave the appropriat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, ie. the number of spaces in that of the parent, plu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new category will be permanently added to the list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cursor location. All subsequent categories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renumber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ange the name of an existing category. Here is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a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category you wish to r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R key. The "Rename Category Description" scree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See figure 7-3 in the manu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Enter the new category nam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erase a category, CheckStar IV will assign a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0 to any transaction currently assigned to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You can avoid this problem. See TIPS &amp; TRICKS below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cedure for erasing a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category you wish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E key. The "Erase Category" screen will appear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-4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to eras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rasing a category, reassign all transactions assig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tegory using the Ctrl-G command from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See chapter 8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reorganize your category list by moving a categ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 from one position in the list to another, here'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o 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7, 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category you wish to 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ag the highlighted category. Pressing the Spacebar will t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untag a highlighted category. (You can only mov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at a tim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Move the highlight bar to a position just above the loc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osen for the category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M key to mo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ress the Y key at the confirmation prompt to make the m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Catego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print your entire list of categories if you need a pa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urn the printer ON and confirm the printer status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 key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ransactions entered in the check register become a perman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 of your account. At NO time will CheckStar IV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ase, shrink or in any way modify these entries.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s a running balance which you can recalculate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or the Accounts Menu. Automatic recalcula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place in the event of an unexpected program interru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 Menu offers you many useful tools for manag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eck register. You can modify, erase, view or search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, memorize groups of transactions for quick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, print checks, reconcile your account and much more.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ct, most of the time you spend working in CheckStar IV,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spent in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hapter, you will learn the followi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ce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ransaction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ransaction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transaction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th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ter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ing or modify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ras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arching for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lock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v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ear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assigning transaction 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rinting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transaction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heckStar IV, a transaction is a combination of related b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information grouped together in one entry made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This information includes a Payee/Payor, a Memo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, an amount, a check number (in some cases), a category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field. All your entries in CheckStar IV will hav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(except of course the check number). You can enter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30 characters in the Payee/Payor and the Memo field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llar amount can hold up to 99 million. The date is fixe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rse, but there are a number of date display options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hoose. See chapter 22 on User Setup Option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is a three-digit entry which references your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See chapter 7 on Categ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ransaction types are availabl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7 transaction types available. There are check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s, interest earned, withdrawal, bank (service) charg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 debits, and cash credits. The last two types, cash deb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redits, do NOT affect the check register balance. They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used to document expenses you want reflected in your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the transaction statu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can have more than one status. First they hav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 status. This is seen on the right hand margin of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Menu display, just to the right of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. You will find either an N, a Y or an *. The N indic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has not cleared the bank. The Y indicates t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cleared. The * is an intermediate indicator. It marks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LY cleared transactions. It is helpful when balanc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to know which transactions are cleared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. The second status is not visible unless it is appl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transaction. It has two forms, the VOID and UNPOSTED.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s the same purpose in that they leave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act while removing its affect on the register balanc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viously they have distinctly different purposes. Howev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ne can be reversed with a key stroke if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the ability to split a transaction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egments. See chapter 13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at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check register. From the Main Menu, press th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Take a moment and look at the check register. This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Menu is pretty much self-explanatory. The first colum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Trans" displays the check number or a brief mnemonic refere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transaction type. The second column "Cg"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number. The third column displays the transaction d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urth and fifth columns display the Payee/Payor and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pectively. Notice that the space across the screen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s limited. Because of this, the Payee/Payor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 data are partially cropped from view, but the data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viewed using the M command. The sixth column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amount. The seventh column "_/"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status. The eighth column displays a running bal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tained from the first entry in the register. The last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number you see is your actual account balance (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enter a transaction in the check register much like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rd it manually. Enter the command for a transaction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pops up requesting the necessary information. Whe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ed, press the F10 key and the transaction is ente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Here is a list of the commands you use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in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- Ente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Enter depo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- Enter withdraw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Enter bank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Enter interest e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Enter cash de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Enter cash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add a check in the check register. (You can easily eras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 if you lik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 key to add a check. The input window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ype the da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ype the check numbe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ype the paye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Type the check amoun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Type any comments you would like here in the memo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Type the category number from the category list display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eft side of your screen. Use the PgUp and PgDn key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the entire category list top to bott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Press the F10 key to save this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heck is now displayed in the check register. Other typ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entered in the same manner. You simply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command as shown above to indicate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oll through the check register to look at any or all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entries. The UpArrow or DownArrow keys will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bar from the first to the last entry. The PgUp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keys will jump you through one full screen at a ti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End keys will take you to the top or bottom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As you move through the check register, you ma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d a bright indicator in the far left and and right h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gins that moves up and down as the highlighted bar moves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positional indicator which displays your relative posi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an EGA or VGA monitor, you can choose viewing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per screen using the high resolution text mode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oggle this mode on and off by pressing the Ctrl-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CheckStar IV automatically detects your monitor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hooses the appropriate viewing mode; the 43 line mod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GA monitors and the 50 line mode for the VGA monitors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 resolution mode is supported for viewing only.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than those related to viewing (ie. PgUp &amp; PgDn, Arrow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&amp; End) are not supported in this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ange any transaction in the check register. Here i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transaction you want to change and press the 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screen used to enter transactions (See figure 8-2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) will appear complete with the data from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. Make the necessary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to sav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is saved again with the new information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d the transaction amount, CheckStar IV will upd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Balanc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rase any transaction in the check register. Onc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s erased, it cannot be recovered. Here is how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transaction you want to erase and press the 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At the prompt, press the Y key to verify your int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ransaction is permanently erased from the check regis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updates the Ending Balance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 can be located very easily in CheckStar IV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one or more search criteria at a time. Here is how to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Ctrl-F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 pop-up window similar to the transaction entry window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. Enter only the data which is part of the sear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iteria. CheckStar IV ignores upper or lower case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You begin the search and choose the direction of the search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time with your choice of commands. The Ctrl-PgUp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initiates a search from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towards the top of the file. The Ctrl-PgDn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 initiates a search toward the bottom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heckStar IV finds a match, it will highlight the transa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peat the search for another match, just press the Ctrl-Pg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trl-PgDn key combination again. If CheckStar IV does not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atch, it will tell you "No matching transaction foun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clear the date from a search criteria,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date of Jan-01-80. This will cause CheckStar IV to ign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criteria in its transaction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ing transaction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e Check Register Menu it's possible to work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s of transactions instead of one at a time. A block ref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group of one or more contiguous transactions which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. To create a block, highlight the first transac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sh to include in the block and press the F7 key. This mark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block. (You may not see anything happen yet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highlight the last transaction you wish to includ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and press the F8 key. You will now see that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clearly marked by a change of color. A sing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can be marked the same way by pressing the F7 and F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consecutively. To hide and redisplay a block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H key combination. Later, you will learn many feat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ssociated with blocked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ttempt to block part of a split transaction, the enti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 group will be inclu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other programs, CheckStar IV is very flexible in a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organize the location of transactions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By default, CheckStar IV adds new transaction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e check register. But you can tell CheckStar IV to ad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transaction after the highlighted bar by changing a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 (See chapter 22.). Still there may be ti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just want to move transactions around. Well, here'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Block the transaction(s) you want to move. Refer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ection titled "Blocking transaction(s)"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ove the highlighted bar to a position in the register abo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ce where the block is to be 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Alt-M key combination to move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ost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supports unposted checks and deposits. They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posted using either of two methods. First, you can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utomatically unpost all post-dated check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s as they are entered by selecting Check Regis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14. See chapter 22 for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nually unpost a transaction, follow the simple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transaction you want to unp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will toggle the status of the transaction.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s unposted, this command will post it and v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transaction is unposted, CheckStar IV marks it "Unposted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heck register column where the running balanc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displayed. The Ending Balance is NOT affected by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osted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think of unposted checks as your Accounts Payabl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wise, you can think of unposted deposits as your Accou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eivables. Using your unposted transactions, you can gener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ount Payable or Receivable report from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posted transactions can be posted in 2 ways. One meth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olves letting CheckStar IV test each unposted transaction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urrent account to see if it is the same or earli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e. If true, then the transac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posted. Here is how this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X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ther method is to post the transactions manually. To 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, follow the procedure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transaction you want to p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ing/Unvoiding a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undo the financial affec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and yet leave its data intact. This is called VOI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transaction. (It's not like erasing. You can easily undo it.)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void a transaction, the entire transaction stays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for your records. CheckStar IV marks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with the word "Void" over the dollar amount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dger. By default, all voided transactions are exclud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Here is how to void a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transaction you want to void/unvo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V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ord "Void" will appear in the balance column of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The Ending Balance will be adjusted automatically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voided the wrong transaction, press the V key agai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the stat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et a printout of part or all of your check register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not yet set up your printer as explained in th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, do so before beginning this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lock the transactions you wish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Alt-G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urn on your printer and press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ould like to include/exclude split transactions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the check register, change "Hide split transaction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YES/NO from the Check Register Setup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 group of transactions category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trl-G key combination from within the Check Register Menu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modify the category number of a group of transac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you delete a category before moving al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transactions to a different category, the orphan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will be placed in category 0. You can still resc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ransactions easily. Here is how you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Ctrl-G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ype the current category number at the "Change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from" promp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ype the new category number at the "To category numb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the information you entered is correct, press the Y key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blocking a group of transactions before using the Ctrl-G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, you have the option to limit this command to aff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ose transactions within the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the check register b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sort transactions within a block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ir date. Here is how to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lock the transactions you wish to sort by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Alt-D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heckStar IV reports an error "Not enough memory", reduc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size and tr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the check register by che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allows you to sort transactions within a 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ir check numbers. Here is how to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Block the transactions you wish to sort by check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Alt-B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sorting, if CheckStar IV reports an error "Not en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", reduce the block size and try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per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offers special block commands. Here is a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 a group of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transactions instead of reentering them. In the lo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, using Memorized Entries is a better way to duplic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print a group of checks. CheckStar IV will do it!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 on printing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/Unclear a block of 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8, 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, Alt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d or Write a block of transactions to a separate file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ld be useful for swapping transactions between accounts (i.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entered data in the wrong account, et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ully utilize CheckStar IV or any financial managemen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need to be able to send your reports to a printer. No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s are the same, nor are they all connected to the compu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quite the same way. In fact some users may have more tha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nnected to their computer. CheckStar IV allows you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figure up to two printers. One printer can be assig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checks, while the other can be assigned to pri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variety of standards for setting special print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NLQ (near letter quality), Bold, Underlined, Compress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. CheckStar IV provides setup files referred to as "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S" for several of the most common standards. You may n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ly to select one for each of your assigned printers.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 that your printer standards are different or you wis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other special features your printer has to offer,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makes it easy to configure a printer driver specificall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t your needs. In this section we'll discuss how to desig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rinter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Dri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rinter driver is a file that documents the special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quired by a specific printer to perform specific tasks.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, a printer driver might contain the information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rinter Reset" for this printer is a decimal number "27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 decimal number "64". Thus when CheckStar IV n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set the printer, it will look up the code in this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put the code 27 followed by 64. By default, we have provi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r printer drivers - EPSON, EPSON-LQ, HP-LASER and IBM-PRO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a printer who's instruction set matches on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s above you can use that driver. If you are the hand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, just trying out a driver to check compatibility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 any damage to your printer. If your printer prov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mpatible with any of the drivers above, you can add your ow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 so, follow the next procedure called "Adding a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printer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we will copy an existing printer driver to a new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 file. After this, we will modify the new driv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th your printer. Here is how it'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4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F4 key. A window with a list of all printer driv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 See figure 9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driver which you think comes closes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n compatibility. If you are not sure,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er driver.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ype the eight characters DOS file name. Choose a name s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brand name which will be easy to recogni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 printer driver will appear in your printer driver lis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you need to customize the printer codes so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ble to use your printer to its fullest. Follow the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ection "Customizing printer codes"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Prin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eed to get your printer manual to look up the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sential to setting up the driver. Your printer manual may o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several alternative descriptions for these codes. However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he printer driver codes must be entered in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 equivalent values. In this example, an "EPSON compatibl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manual lists the following three different descri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ame c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etting NLQ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idecimal   ASCII   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   ------   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B 28      Esc"("    27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s you want to enter are the decimal equivalent number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and should be entered separated with commas, ie. 27,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r printer code requires a numeric value, precede it wit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sign, ie. 27,38,#16,59. See figure 9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customize a printer driver's 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F key from the Reports Menu. A window with a li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vailable printer drivers will appear. See figure 9-1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printer driver you want to customize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. The Printer Codes Menu will appear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On the left side of your screen, you will see the Printe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s. On the right side are the printer cod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equivalent values. There are 26 possible printer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beled A through Z. The first 18, that is codes A through 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pecial. Their functions (as described on the left)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t and must remain as they are currently defined. They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 many of CheckStar IV's printing routines. The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on the right) can be changed so that your printer's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match the definitions on the left. The additional co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yond R are available for you to add your own codes which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use in customized check layouts etc. You can add bo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and the code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first printer code ("Printer Reset")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is point refer to your printer manual for the code li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the code which resets the printer. Compare its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valent value to the one currently entered. If they a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press the Enter key. If they are different, clea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entry with the Delete or Backspace keys and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entry. Remember to separate the codes with comma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ed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Go through each code carefully checking it agains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in your printer manual. Make the necess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When you are through, press the Esc key to exi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heckStar IV does not print checks and reports proper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heck your printer codes then try printing checks and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ide from selecting the right printer driver, you need to t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here to find this printer on your computer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wo standard types of printer ports on a DOS compu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arallel or Centronics port and a serial port. If you hav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and are not sure which connection it uses, it is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ly to use a parallel port. If you have a serial 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, you will need to determine which "COM port" it us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1 or COM2. The procedure below will guide you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of entering this information to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up for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will help you setup CheckStar IV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of your choice to print checks and registe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1 key from the Main Menu to enter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trl-Z key combination to selec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port to which your printer is conn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The most common selection is LPT1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ither COM1 or COM2, enter the "Serial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requested and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is point you will be prompted to select a printer dr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dded a new printer driver choose that driv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a printer driver which most closely approxim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typ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printer driver you've chosen isn't compatible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your own driver. See "Adding printer driver" abov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When you are through, repeat this setup procedu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new printer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Press the F10 key to save the setup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Setting up for printing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cedure will help you setup CheckStar IV to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f your choice to pri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4 key from the Main Menu to enter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trl-Z key combination to select the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port to which your printer is conn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The most common selection is LPT1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ither COM1 or COM2, enter the "Serial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requested and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is point you will be prompted to select a printer driv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dded a new printer driver choose that drive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a printer driver which most closely represent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you are going to be printing graphs, press the Y key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9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gain select your graphics printer (probably the same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ed in the last scre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resolution you want. The better the resoluti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per the graph but the longer it will take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ype the graph width and length in inches. The defaul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settings are 1.5 by 1.5 in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select the Portrait or Landscape graphics mode.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ndscape mode, the graphic image is wider than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ll. In the Portrait mode, the graphic image is tall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w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press the F10 key to save and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CheckStar IV does not print graphs correctly, tr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ptions. It is possible your printer may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graphics fea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ress the F10 key to save the setup information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printing reports, if you discover you're printing too cl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left margin, you can indent all print lines by any fix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spaces. See the Reports Setup Options to set a f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ntation amount.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printer cod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et a hard copy of the printer code list for any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, here is what 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9,  Printer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4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printer driver you want to print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urn ON the printer and press the Y key to verify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prints CHECKS and YOU get to pick the style!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need to buy special checks. In CheckStar IV you can customiz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check layout to fit virtually any check. If your printer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icro step" the paper advance and hold on to the checks you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, you are virtually guaranteed a good fit. Even wit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icro step" feature (which most all dot matrix, daisy wheel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ser jet printers have), if your printer can hold the chec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can prin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lets you print anything you want o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. You can choose to print standard information like Paye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or, numeric and written amounts, date and memo. However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also print the Payee's address on the check (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ready entered it into the computer) and a detailed breakdow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yee, memo and/or amount from a split transaction chec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ly, you can even print fixed messages, like your addres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river's license number or seasonal messages. All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and related functions are available from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nu. You can print one check at a time or in batch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print checks as needed if they don't print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get started printing checks, you must first set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rinter and configure your check layouts. Set up the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int checks as explained in the chapter "Printer setup"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section describes how to configure a check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a check lay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uses a simple but effective technique to format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. It uses a standard ASCII file as a template. You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CheckStar IV's built-in editor to create and/or modif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. The layout consists of special commands (with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an "@" sign) or fixed messages (everything else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commands have two purposes. They define what data i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cluded in the layout and where it is to go. Listed below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commands and their descri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urren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pa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ransaction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ritten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aye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lit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plit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rinter control codes A to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 f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messages are entered in the layout in the same way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hem printed on the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imple check layout gives an example of the usa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ommands and fixed messag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the special commands are followed by dashed l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minus signs). The total length of the string which includ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@ sign, two characters and the  sign dictate the maximum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characters that will be entered in the check at that poi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ny characters can be used following the special comm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note string length.) Note also the fixed messages. If you w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int a check using this layout, it would literally pri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 Name"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interprets this layout as follows. It determin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re is a fixed message to be printed starting at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heck layout. After positioning the message "Your Name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shown, it determines that there is a special command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preted to be a check number. CheckStar IV looks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transaction to get the check number, makes sure tha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not exceed the allocated space and prints it o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. (See the special command list above.) The lay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s to be interpreted in the same manner, with @TA be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laced with the numeric amount of the check, @TP with th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ayee/Payor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commands which differ from the others in two way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, they require additional information beyond their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character root. Secondly, their presence on a lin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tracted from the line length when the data posi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d. (ie. They disappear from the line before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.)  These comman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@PA through @PZ, the printer control cod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@LF the line fe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ommand, @PA through @PZ, allows Printer Control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be sent to the printer while the check is being printed.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is you can change from NLQ to bold or underlined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feature which your printer supports. These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des which are already defined in the Printer Driver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or modify these printer codes, refer to the chapter "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command, @LF, allows extra lines to be inser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form without actually having inserted them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yout. The format is @LF1 to @LF99 where the number of line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serted can be 1 to 99. This command is particularly usefu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using fractional line stepping (micro stepping) to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layouts to non-standard line spac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 of a check layout using Printer Control 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that in the second check layout example we have e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ntrol Codes. Everything will be in the same place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riginal example layout, because as the form is print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commands will disappear which will reposition the data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. Also note that the memo will now be printed in compres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leave at least one space after each special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provided three sample check layouts (REGULAR, VOUCH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INFO) for you to start with. The REGULAR check layout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e one that includes an address. The VOUCHER check lay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s all the information of the REGULAR check layou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transaction (split transaction) informa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INFO check layout is an example of fixed informa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ght want to print on the back of a check to be deposited, s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r name, address, account number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check layouts are presented for your revie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you have studied the basics of check layout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let's actually lay out one. For starters,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mmend that you modify one of the three existing layou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Here is the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1 key from the Main Menu to enter 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Ctrl-E key combination to select and edit the che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layout of your choic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 are now in CheckStar IV's built-in editor. If you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with this editor, don't forget your "On Line Help" F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your commands key F5. (See chapter 23 for detail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Using the editor, move the entries around to approxim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hey should be in your check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itially, you will probably not create the perfect layou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's OK as this is a trial &amp; error method at first anyway. Ta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best shot and follow on through with the procedure.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test and refine your efforts without wasting check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When done laying out the check layout, press the F10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your layout and exit the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Now you need to test your check layout. To do this,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"Printing a check" below EXCEPT use a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of paper (full size is fine) instead of a chec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ition it in the printer so that the left and top mar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paper are right where the check will be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t. When you have printed your test, remove the pap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ld a check over the form with the left and upper marg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and hold them both to the light so you can see w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ing would come out on your check had it be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Repeat the procedure until your check data aligns proper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check lay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0,  Print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you have set up your printer and laid out your check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ready to print checks. See the next section "Print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" for more details. It may take several trials befor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is printed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use tractor feed checks, you will need to add line f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end of the check layout to position the next check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. Print several checks a one time to verify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-to-check align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set up your printer and laid out your check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ready to print checks. Here is how 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If not yet entered, enter the check you want to pr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is check and press the Ctrl-P key combina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 of check layouts will appear. See figure 10-1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Make sure the printe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Highlight your check layou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print Payee/Payor addresses on check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memorize Payee/Payors with their addresses. 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 group of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ight want to enter several checks at one time and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m later. Here is how you would do t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Enter all the checks you want to print just as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Block all the checks you want to batch print using the F7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8 keys. See the section "Blocking transaction(s)"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pter 8. Other transaction types within the block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Alt-P key combination. The list of check layou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Make sure the printe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ghlight your check layou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ncial software, as in most other software, has two maj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nents, "data in" and "data out". However, in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"data out" takes on a special meaning with the 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generator. The capabilities of the reports genera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 critical measure of a program's qua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ing a report involves answering three basic qu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What data will be us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Where is the data to g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ow is the data to be organiz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 reports generator must answer these questions in ord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e a report. In many cases, the answers are fixed b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n some cases the user is given a few choi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heckStar IV, we have provided you with as many choice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without making reports generation difficult.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e sets of options which you can change, save or duplic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ans you can create your own reports in additio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already available. Let's take a closer look at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's organiz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an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CheckStar IV's reports generator, there are two struc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define a report, the REPORTS TEMPLATE and the STYLE SHEE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template answers the questions "What data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?" and "Where is the data to go?". The Style Sheet answ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estion "How is the data to be organized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temp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template is the template you see when select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from the Reports Menu. It permits you up to twe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 options. Because this basic template is used wit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, you will quickly become proficient at configur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. There are some options disallowed in certain reports d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 possible conflict with the data definitions. We will c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options in more detail shor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tyle Sheet is an ASCII file not readily accessible an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od reason. It is a cryptic micro-programming language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s the reports generator in formatting the data output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 embedded printer commands, "count" and "if" loop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remental and totalized numeric variables, data positio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rs and fixed messages. There are currently 11 diffe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s available with your CheckStar IV program. There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Setup Option which will display these Style Sheet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ir report assignments called, "Display reports templates Sty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assignments". Style Sheets, like reports templates,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d and modified to create customized reports. Becaus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ndocumented features of this language, we do not recomm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ttempt customization on your own. Refer to appendix I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 report from the Reports Menu using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, the reports generator pops up the selected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er key scrolls you through the options which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or accept. When you press the F10 key,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or begins sorting through and selecting the data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ets the criteria established by the reports template. When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ata has been searched and stored in memory, then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or turns to the Style Sheet to determine the organiz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data. The subtotals are calculated and inserted as need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 feeds, spaces, fixed messages, etc. are all built in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al product. If you have chosen to view the result, spe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options as needed, are passed to the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which allows vertical and/or horizontal window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ed for easy viewing of th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CheckStar IV's outstanding reporting features inclu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tailed transacti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ummary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ar graph and pie char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accounts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 reports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ports with Horizontal/Vertical locking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reports in 25 lines or EGA/VGA 43/50 lines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dit existing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ptional background repor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 report templates (pres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 Reports Menu (reports templates) can be unique to each ac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only reports relevant to your particular account ne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on the screen, nonrelevant reports can be masked ou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know, getting data out means there must already b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ed. If you need to, enter the necessary data to try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. The more data available, the more impressive your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. Let's create the first report in the Reports Menu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ategories grouped and subtotale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elect option 4 from the Main Menu to go to the Reports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report "Categories grouped and subtotaled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 See figure 11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is point, you have many options you can enter.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ment, let us ignore most of the options.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wice to go to the "Starting date" option.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date which will include data you have already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Enter an ending date which is la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the starting date and which includes the data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ver in the report. Press the F10 key to process the repor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will be created and displayed on screen.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, page 225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Use the arrows and paging keys to view all portion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. While viewing the report, press the F5 key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mand List. When you're finished viewing the repor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go back to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report fails to show any data, double chec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and ending dates. Repeat the previous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created and viewed one of CheckStar IV's preset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ports are created and viewed in much the same way.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much easi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try some other reports, let's talk about each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To follow this section, you can highlight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, "Categories grouped and subtotaled"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This way you can follow the descriptions given in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. At the end, you can press the Esc key to abort crea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tual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name which will be printed on top of your report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refer a different report name, simply type over the old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the Enter key to go to the next Re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rep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you have 3 options (Screen, Printer and File) from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The "Screen" option sends the report directly to the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provided by CheckStar IV. When you are fin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your report, the Esc key will let you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"Printer" option sends the report directly to the pri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NO spooler installed, you will have to wai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to finish printing the report before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using CheckStar IV. If you have your DOS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ooler installed, AND your Report Setup Option permi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is print spooler, CheckStar IV will pass your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print spooler automatically. You are then fr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your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he "File" option sends your report to disk.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a DOS file name for this file. At any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future, you can view, print or edit this fil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eded. The CheckStar IV's default is the "Screen".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different option, HIGHLIGHT your choice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limits the report data retrieval to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se date is equal to or later than this date. You can ente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date and press the Enter key or just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limits the report data retrieval to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ose date is equal to or earlier than this date. You ca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new date and press the Enter key or just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/P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hree options available: INCLUDE, EXCLUDE and ALL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ption INCLUDE, you can choose to include i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only those transactions whose Payee/Payor matc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entry. With the second option EXCLUDE, you can choo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clude from your report all transactions whose Payee/Pay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tch your specified entry. In either case, you will be pro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specified Payee/Payor. With the last option ALL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oose to include all transactions in your report regardles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 Payee/Payor cont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you have the same three choices: INCLUDE, EXCLUDE and AL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before, you can choose to include or exclude transactions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report by entering the memo to be in/excluded. The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bypasses any MEMO criteri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ransaction type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14 different options to choose from, including the 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types, split, unposted and voided transactions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hoose to include any of these in your report by tagging the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within this menu. Use the Up and Down arrows to highl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hoice, then tag or untag it with the Spacebar key. (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character character displayed to the left of the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dicates the choice is tagged.) Press the Enter key to 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re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ransaction status to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include or exclude transactions from your report ba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on their status. The status options are, Cleared, Outsta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Newly cleared. Again use the Spacebar key to tag or untag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Use the Enter key to advance to the next Re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s before, you have the three options INCLUDE, EXCLUD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. If you want to in/exclude any group of categories,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clude or Exclude option. To enter your selection of in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luded category numbers use the following conven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parate each category number with a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,2,3,4,5,12,13,14,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Consecutive ascending number groups can be represented by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 between the first and last number of that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 1..5,12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evious two examples included the same group of numb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definition of the conven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se examples, categories 1 through 5 and 12 through 15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in/excluded from your report. Even though you don't see it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creen, the total length of this input line is 255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. If you keep typing in numbers, the line will scroll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to permit the full 255 characte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ncludes the three choices as covered b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, EXCLUDE and ALL. What you can choose to in/exclude 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dollar amount range. If you select either includ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lude, you will be prompted to enter the FROM (lower) an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upper) limits of that range. ALL of course, bypasses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based on dollar am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tota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option is available only on certain reports. Your choi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subtotaling by NONE, WEEK, TWO WEEKS, HALF MONTH, MONT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, HALF YEAR and Y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current accoun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generate a report which covers more than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, respond by highlighting the NO option. CheckStar IV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all the accounts available in your current data loc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 the accounts you wish to include by highlighting your choi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ing the Spacebar key. When the report is generated,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se accounts will be included in your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from other accounts will be combined with data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account ONLY if their CATEGORY DESCRIPTIO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S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the last Report Option. Pressing the Enter k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ke you back to the first Report Option. Since we have cre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looked at this report already, press the Esc key to go b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Reports Menu (If you were to create an actual report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ess the F10 ke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've covered the Report Options, let's take a look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the reports available in CheckStar IV. We have group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by function to make your selections eas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reports provide in-depth information abou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They can be grouped and subtotaled by categori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s, memos, transaction types, etc. At the end of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, you also get the grand totals by transaction types.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es grouped and subtot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is very useful for most users, since it subtotal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by categories. This can be useful for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parations. Simply transfer the totals off the report and in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tax forms!  See appendix B, page 225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s grouped and subtot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report all payees/payors are grouped and subtotaled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provides in-depth information on payee source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2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s grouped and subtot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re all memos are grouped and subtotaled. You can hav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e categorization method for your transactions by us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sonalized code in the memo field. This report would group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ccording to that method. Consistency becom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to the success of this plan. Use CheckStar IV's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 list to help you achieve that goal. See appendix B, page 227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iat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is designed to list and subtotal all newly cl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outstanding transactions. (See chapter 8 on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.)  If CheckStar IV's Check Register Setup Option is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clear all newly cleared transactions when balanc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not achieve satisfactory results from this report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change the Check Register Setup Option to disa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updating of newly cleared transactions. Af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ing, you can generate this report. Later you can clear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ly cleared transactions from the Check Register Menu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28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tand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that have not clea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. See appendix B, page 229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clear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that are listed in your b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See appendix B, page 230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regi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 report lists all transactions as they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the Check Register Menu. See appendix B, page 231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printout of the check register complet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unning balance, use the Alt-G command from with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payable (Unposted check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unposted checks from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receivable Unposted deposi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unposted deposits from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pay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with Payee/Payor entri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the Payee entry in the Repor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m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lists all transactions with Memo entries that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 entry in the Report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ransactions by transaction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orts, groups and subtotals by transaction type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includes sorting by check numbers. See appendix B, page 232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ransactions by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does not automatically sort transactions by dat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list your transactions sorted by date.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your Check Register sorted by date permanently, sel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command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mmary reports present data in an X:Y grid or spreadsh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shion. You define what information and what time frame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. All summary report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ummarizes all information by categories. It hel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to see the big picture. If you are careful in defin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 so they closely match the line inputs for your fed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x forms, a summary report will make doing your taxes a breez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, the information is normally grouped by month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template option "Sorted by" for other options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3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ayee summary summarizes all information by Payee/Payor.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for reviewing information by vendors. Your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options can enhance your use of this report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3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ummarizes all information by memos. Alter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zation can be done using this report. See appendix B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35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summary reports are limited to a twelve column wid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TH PREVIOUS PERIO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 provides a period to period running comparis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otal expenses or inco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omparisons by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monthly expenses for a month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comparison. See appendix B, page 22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comparisons by qua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quarterly expenses for a quart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comparison. See appendix B, page 22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comparisons by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monthly income for a month by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. See appendix B, page 22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comparisons by quar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s and totals quarterly income for a quarter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 comparison. See appendix B, page 22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WITH PREVIOUS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group offers a detailed comparison of two consecu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. The detail can be broken down by Payee, Memo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The starting and ending dates must cover the rang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periods being compared. (Example  Jan 90 to Jun 90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rterly comparison.) The "Subtotal By" option establish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all informat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for two months (such as January and February)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3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all information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/Payor for two months (January and February). See appendi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page 23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all information by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wo months (January and February). See appendix B, page 236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reports summarize information by category. The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ult is compared with the assigned budget amounts for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Before you create a budget report, be su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 you select have assigned budget amounts.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, see chapter 15 on budgeting. There are three bud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, a monthly budget, a quarterly budget and a year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dget. The "Subtotal By" option in the reports template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you more options than the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information by category for a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. The actual result is then compared with the budge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s. See appendix B, page 237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rter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summarize and compare information by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elected quarter. See appendix B, page 238 for a s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ly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Yearly budget report summarizes information by category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year. The result is then compared with budget amoun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, page 239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GRAP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great graphic capabilities! The quali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depends on the quality of your monitor. Graphics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isual way to perceive information unlike any listing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s. By default, all bar graph reports are totaled by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e period is easily changed in the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e minus exp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default all transaction types are totaled within a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range. If you have a negative total (if expense excee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me) for any month the bar will be displayed below the X-axi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, pages 240-241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y different reports template options with your Bar Grap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. See appendix B, pages 240-241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 GRAPH COMPARI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one report provided on bar graph comparisons - act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ome vs. actual expense. This report is similar to the b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 reports except it compares income and expense bars sid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de. All the standard reports template options are available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port. See appendix B, page 241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 CHA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e Charts present information as slices of a round pie.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r Graph, Pie Charts make it easy to compare two sets of valu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ach other by their relative slice size. The reports temp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re available as before. See appendix B, pages 240-24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a few Report Setup Options which affect the pie ch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provides a gateway to the outside world with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ort capability. It uses the "COMMA DELIMITED"export stand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tus, Symphony, DBase and many other programs recognize and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tandard. This gives you direct access to spreadshee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base capabilities for your CheckStar IV data. See appendix B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242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financial reports are unlike its other repor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section works more like a Financial Calculator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output going to a spreadsheet. You do not need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a to take advantage of this report. For this repor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 is unused except for the "Report Name" and the "Se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o"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rtization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compute a loan repayment schedule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 this report, you will be prompted to enter loan amou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al interest rate, number of years to repay a loan and month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. If you don't know any of the above information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CheckStar IV's built-in "Financial Calculator" to help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page 243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tgage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help you determine the best way to buy a h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any piece of real estate. There are three reports provid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tgage comparisons. When you select any of these repor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, you are prompted to enter loan amount, annual inter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te and number of years to repay a loan. See appendix B, p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4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ity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help you evaluate annuity programs.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reports provided on annuity comparisons. When you sel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se reports to process, you'r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of each deposit, the annual interest rate, the ter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 and the number of years. See appendix B, page 245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pl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ment comparison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port will help you with your financial investments. T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three reports provided on investment comparisons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any of these reports to process, you are prompted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vestment amount, the annual interest rate,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and the compounding period. The compounding peri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s the compounding rate as the number of compou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iods per year. Thus, yearly, quarterly, monthly and da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ounding are expressed with a 1, 4, 12 and 365, respective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ppendix B, page 246 for a sampl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a report on your screen, select the Screen optio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template before processing the report. The screen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has a nice feature you may find very handy especiall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ing reports. There is a Horizontal and a Vertical loc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which allows you to keep portions of the screen st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ther portions scroll. This allows you to keep column and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row HEADERS visible while the DATA scrolls past. So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reports pop up with this feature enabled. The 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clear any current scroll locks, while the V key se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tical lock position and the H key sets the horizontal 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. Try it! Run a report to screen and hit the C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 any existing locks. Now hit the V key. Notice th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rtion of the screen changes color. Press the Left or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row and you will see the "edge" of the window move left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. When you hit the Enter key, the window scroll poi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ked in that position. The horizontal window work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y. The other commands are pretty much standard. The Arrow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data across the screen in the appropriate direction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me and End keys move the cursor to the left and right ends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Ctrl-Home and Ctrl-End move the cursor to the beginn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of the file. Ctrl-Right and Crtl-Left arrows scroll 8 colum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right and left respectively. The Esc key exits the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. From the Reports Menu, the Ctrl-V key combination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 you to review the last file viewed. All the commands ab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documented by the context-sensitive F5 from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reports that have been written to disk, press the V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Reports Menu. CheckStar IV displays the file name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ports currently available on disk. Highlight the repor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view on the scree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see ******** in a report where there should be a doll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, it means the number exceeded the allocated space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the General Setup Option to insert commas in the am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ound off to the nearest dollar if necessary to correc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begin printing reports, you must have configure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driver for CheckStar IV. See chapter 9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 report, use the following proced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4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port to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Set the reports template option "Send report to" to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fter selecting the other report options,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urn on your printer and press the Y key to start prin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report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ground report printing allows you to work in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long reports are being printed. CheckStar IV uses DOS's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spooler for background report printing. Other spool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if so des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the DOS printer spoo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have PRINT.COM from DOS 3.00 or higher to do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printing. Add the following command into your AUTOEXEC.B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the CheckStar IV editor (or any ASCII editor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/D:PRN/M:16/S: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ee your DOS manual for a full explanation of the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or PRINT.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memory resident program therefore we recomme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 it before loading any TSR or running any non-TSR progra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install PRINT.COM from the DOS command lin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iting all programs, DOS shells etc. and typing the iden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b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from the Reports Menu press the F6 key for the Us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Menu. Press the Enter key to select Report Setup Op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option #7 and change its answer to YES for backgrou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printing. Press the Esc key to go back to the Repo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he report you want to create and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Printer option from Report Options screen.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10 key to process the report. CheckStar IV will automatic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 your report to the print spooler. The report will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and you may continue working in CheckStar IV whil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is being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a report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write a report to disk, select the File option from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screen before processing the report. Enter a DOS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. You will be able to view this report using option V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send a report to the disk that was origin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ed to the screen. The last generated report even th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t to the screen, is saved in a default file. You can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to a user accessible file. From the Reports Menu,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W key combination and enter the DOS file name to us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this file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fference between these two techniques is that a file 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k originally will have page breaks and headers built in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purposes. These features are unnecessary for file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d on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 CheckStar IV's 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customize its Reports Menu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, rename or erase any reports template. The purpose of ad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lates is to save yourself the time of changing the defa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s on an existing report for another report you may r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ly. The next three sections explain how this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ports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 new reports template, CheckStar IV copies an exi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template and its associated Style Sheet to a new repo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customize this new report to your li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a reports template which is similar in func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you want to cre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A key to add a reports template (You will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miliar Report Options screen that you used to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Report Options). Change the Report Option you wis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change the report name or it could become conf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original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When done, press the F10 key to process. The new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will be added below the previously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ew words about Group Headers. The words on this lis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such as DETAILED REPORTS, SUMMARY REPORTS are the re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oup Headers. They are simply the name of a group of repor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create your own Group Header as well. Press the H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new Group Header name and press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reports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anently changing any Report Option in a reports templat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easy. Highlight the reports template you want to chang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R key. You will see the familiar Report Options scre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nge any of the report options you wish. Press the F10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ose new options permanen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reports templ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ight want to erase a reports template which is no lon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, or takes up valuable space for a floppy disk user (ab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68 bytes). To erase a reports template, highlight it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 key. Press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velope printing "REPORTS", while not true reports,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generator and Style Sheet to print "TO" and "FROM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 on envelo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f these two, "Print return address on envelopes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s the return address as it appears in the Style Sheet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, "Print send and return addresses on envelopes", pri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turn address from the Style Sheet, then queries you f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address and prints it as well. By default, we have inclu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r own address in the Style Sheet. You will need to edit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s to enter your own return address and perhap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 the positioning of the addresses on your envelopes.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re doing this, you will get an idea of how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s work. Let us begin by changing the Style Shee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ing return addresses on envelopes to reflect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Here's how you can do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4 key for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The envelope printing reports are at the bottom of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. To go there quickly, press the End key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Arrow key to highlight the "Print return addres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s"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Ctrl-S key combination to call up CheckStar IV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t-in editor to edit the Style Sheet associated with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CheckStar IV will highlight the correct Style Sheet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p-up directory listing. It is the file ENV_1.STY.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to begi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1, 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he layout of the file you will see is important in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es the way your envelope will be printed. Do NO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, Delete or Spacebar keys to move your cursor as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spacing of the data to be printed or possib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data you need. Use the Arrow keys for this purpose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5 key will show you the editor commands. Review chapter 23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eckStar IV manual for more information on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Position your cursor over the existing address and carefu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the old address, leaving the brightly colored "Q"s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d of each line. Type in the new address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The "Q"s you see represent line feed commands to the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or. Adding more of these will cause the data bey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point to move down by one line for each "Q" added. To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special characters use the Ctrl-P Ctrl-Q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. Delete them with the delete key. Use onl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" per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To move the address vertically on the envelope, ad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tract the "Q" characters before the address. To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horizontally, add or subtract blank spaces (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acebarkey) before the first character of each line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After making your changes, press the F10 key to sav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Sheet. You are now returned to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To test your setup, load some scrap paper in your print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position you will be installing the envelope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d. Highlight this report and press the F10 key twi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it to the printer. (The Reports Options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effect on this "report"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Check the positioning of the address on the test paper to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 is properly aligned. If necessary, reload the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editor (step 3) and repeat steps 8 through 10 until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ssured that the address is positioning prope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that we have successfully aligned the first Style Sheet, l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 correct and align the next, ENV_2.STY, which is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report "Fill and print return address on envelopes"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dure above can be followed verbatim except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the report titled "Print send and return addresses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velopes" in step 2. The first part of the Style Shee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ably be identical assuming you are setting up for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nd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cond part of the Style Sheet which defines the s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begins with the line @US"To:",6,50. This special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s for user input which is defined as a maximum of 6 lin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50 characters allowed per line. This comm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s many "Q"s as there will be lines of addres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properly. Positioning of the sending addres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mplished using the same methods as used for the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2, 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the ways CheckStar IV can help you maintain an acc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roviding an ACCURATE way of adding your transaction total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an hour has been spent totaling and retotaling an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while trying to prove whether a balancing error is du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addition error (manual method), wrong key strokes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or or a misread entry in an often scribbled pa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book ledger. CheckStar IV can't take care of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, but your computer screen is a lot easier to read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ndwriting and CheckStar IV CAN add accurately. Maybe we can 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restarted on the formerly painful process of reconciling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 account or at least make it easier for those of you who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age to continue the struggle. (The first version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as written for this very purpose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getting started there is a default setting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s you should know about. This option all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o automatically upgrade all transaction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s from NEWLY CLEARED (*) to CLEARED (Y). This option is f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t is unless you want to print a report of the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cleared this month's bank statement. To do so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generator must find the newly cleared marks in your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. Note that once cleared, CheckStar IV has no wa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nowing in which month a transaction was cleared. I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is important to you, go to the Check Register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and set "Automatic transaction status update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nciled" to No. See chapter 22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ciliation is done from within the Check Register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account you wish to reconcile and press the 1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rom the Check Register Menu, enter any remaining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us any interest earned, bank charges, etc. from your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ind the first uncleared transaction in the register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Look for the corresponding transaction in your bank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f a match is found, press the K key which will mark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with an * as a newly cleared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Optionally, (don't tell anyone you do this, but it re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) with a pencil, tick mark the transaction on your b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ement, so you know this transaction is already clea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If no match was found, press the U key or the DownArrow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next unclear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2, 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Go back and repeat steps 3 through 6 until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in the bank statement have been matched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transactions in the CheckStar IV check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transaction appears on the bank statement which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in your check register, you will need to enter i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fashion, then clearit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if you have cleared an incorrect transaction, highligh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and press the K key. Highlight the same transacti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time and the press K key again. This is necessary beca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 command toggles the transaction statu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to * (not cleared to newly cle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o Y (newly cleared to cle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to N (cleared to unclea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clear/unclear transactions in a group. Mark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you want to clear using the F7 and F8 keys. Then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K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Now press the Ctrl-B key combination. See figure 12-1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Type the bank statement's ending balance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key. CheckStar IV will begin the reconciliation proces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cess involves the ENTIRE file. If CheckStar IV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"cleared" balance agrees with the bank's 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lance, you will be joyfully notified!  If not, an awful buzz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emit from your computer (assuming the sound is turned 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will be given the option of rechecking your balan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a correction entry made. If you choose to recheck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ies, search for the first newly cleared transac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heck each amount. After correcting the incorrect amoun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try this step. Since the account has not balanced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 to print alist of the newly cleared transactio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ay be an easier way for you to see your error. Se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step for specific instructions. If you choose to accep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entry, your account will be balanc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Printing a reconciliation report: If you failed to balanc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heck Register Setup Option for automatic updating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llowed, you can print a "Reconciliation report". (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s you have already set up your printer. If not you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so first. See chapter 9 for details.)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the Check Register Menu, to the Main Menu. Now selec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4 for the Reports Menu. Scroll down the options unti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find the "Reconciliation report". Highlight this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the Enter key. To accept default values,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key. Be sure that the "Send report to" option is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inter and that the starting and ending dates will co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period in which the newly cleared transactions f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10 key will start the report generation. See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Reconciliation report" on page 228. See the chapter "Report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2,  Reconcil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account is balanced and you want to manually cl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newly cleared transactions instead of one at a time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 Menu, press the Y key. A verifying prompt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quire a Y key to be pressed to perform th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errors in reconc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entering transactions, it is easy to make mistakes. 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of the most common mistak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payment as a deposit or vice ver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istake can be hard to find. One way to locate it is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rror amount reported by CheckStar IV during an attemp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ciliation, and divide it in half. Look for an entry of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and double check it carefu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osing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times your paper printout option helps you when laid bes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nk statement. (Don't forget your pencil mark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getting to enter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st commonly forgotten entries are the automatic tel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Try this trick. When you use the machine, ALW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receipt. Put these receipts in your wallet or purse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your dollar bills. When you sit down to enter check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pull out these receipts and after you ente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, write or stamp "ENTERED" on that receipt. You can easi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autowithdrawals using the Memorized Entry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in clearing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efully check that each transaction has been cleared, li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nk service charge you entered AFTER your first attempts a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3,  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lows you to split transactions. You can spli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if you want to record individual expenses covered by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. You can split a deposit if you want to record in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osited at the same time, but derived from separate sour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so what's the value? Well, let's say you write one check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 company. You could still document the individual u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ke the $27 you spent on Aunt Bessie's china figurine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87 shoes you needed for work. When you budget, the gif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ditures will show Aunt Bessie's gift, while the cloth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ditures will show your sho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example: You deposit 3 checks in the bank. Your ban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ement will only show 1 entry - the total deposit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you can enter the total deposit as 1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t into 3 parts. When you are balancing your bank statem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lear one amount. When you generate a repor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deposits can be shown separ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plit transaction has 2 parts. The main transaction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-transactions. The main transaction, unlike others, doe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 category number. Instead, the category entry field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indicate the special status of this transaction. Ther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entry options that qualify the Main Transaction, "M", "P", "B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"M" option allows you to enter each sub-transaction me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, while the payee defaults to the main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 entry. The "P" option allows you to enter each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Payee/Payor separately, while the memo default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transaction memo entry. As you might guess, the "B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allows you to enter both Payee/Payor and Memo ent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parately for each sub-transaction. Regardless of the optio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, all sub-transactions will have individual categor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split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a split transaction from the Check Register Menu, beg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ransaction entry as usual. Let's try a check entr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" option as an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C key to begin entering a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Enter the date, check number, Payee, amount and memo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wou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category entry point, type M and 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 special entry window will pop up at this point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-1 in the manual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3,  Split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that this entry window looks different from that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ransaction. The sub-transactions are arranged in 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ows, top to bottom on your screen. Each has a catego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ee/Payor, Memo and an amount entry. Displayed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creen is the Amount remaining. As you enter dol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for each sub-transaction, these amounts are subtra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Amount remaining. This amount should be zero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it this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Your cursor is pointing at the category entry point fo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sub-transaction, with your category list on the lef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category number which describes this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and press the Enter key. If you had selecte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" or the "B" option, you would be entering the Payee/Pay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. Instead, it will default to the Payee/Payor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or the Main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Now, your cursor is pointing at the memo entry. Typ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 you want for this sub-transaction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Finally you need to enter the sub-transaction amount. Typ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llar amount and press the Enter key. Did you notic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remaining decreased by the amount of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you just enter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You should be pointing at the category entry for the next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. Repeat steps 4, 5 and 6 again until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all the sub-transactions you needed for this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enter any of the previous data by using your U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arrows to change sub-transaction levels and the Ente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hrough the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When you have entered all the necessary data, press the 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 to return to the main transaction and F10 again will s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transaction to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how the split transactions looks in the check regis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ain transaction is entered first, with the sub-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it. You may not see the sub-transactions at all 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abled the viewing of the split transactions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s. Also note that you can clear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, but not the sub-trans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chapter, you will learn one of CheckStar IV's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werful time- saving features, the Memorized Transactions.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, you can memorize, track due dates and quickly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enter transactions with a minimum of key strokes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yourself entry time and the headaches of hard to fi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stakes or forgotten autowithdrawals. Many of your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likely to repeat. Some financial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on certain dates such as rent or mortgage pay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tility bills, credit card payments, etc. Other financi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repeat but probably not at the same time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ceries, ATM withdrawal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memorize any transactions that are enter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heck register. When memorizing, CheckStar IV let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 them with or without a repeat cycle. Once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transactions, they can be recalled and enter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very quickly. When recalling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, you also have a choice to change any or all par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transaction before entering it in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se memorized transactions are due, CheckStar IV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 you from your AUTOEXEC.BAT batch file at boot tim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you are running CheckStar IV with a scrolling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ottom of your screen. If you ran CheckStar IV's install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, you were asked if you wanted to see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each time your system started up. If you answ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, but have changed your mind, you can reinstall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harming your current data to change that option.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stallling CheckStar IV" at the beginning of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 to see memorized transactions at the computer star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 for hard disk user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 us explain what we mean by a "Memorized Entry". A "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" is a record containing memorized transaction(s),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eduled date and a repeat cycle. So instead of sa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transactions we will say Memorized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emorize an entry, you must already have entere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you wish to memorize in your check register.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type or consecutive group of transaction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including split transactions. Here is how it i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your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first transaction you wish to memoriz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F7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f there is to be more than one transaction, arrow dow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last transaction of that entry. Note that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zed Entry has only one scheduled date and repeat cy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it may contain more than on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F8 key. The highlighted transaction(s) are n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d in a different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Press the F9 key to go to Memorized Entry Menu. See fig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If you are memorizing an entry for the first time i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, you will already be in "Memorized Entry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. If not, then press the A key to get to this menu n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gure 14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Enter a name or a short description which will remind you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this Memorized Entry.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Next, you need to enter the repetition cycle of this ent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different cycles to choose from.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ne, let's briefly review each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Select this option if the Memorized Entry requires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eduling. This may be used for the Memorized Entries su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TM withdrawals or groceri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Select this option if the Memorized Entry repeats every 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ny days. This should be used for daily or weekly cycle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choose this option, you will be prompted to en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days in the cycle. For example, type 7 if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nt to repeat every week or type 14 if you want to repe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two wee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Select this option if the Memorized Entry repeats o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ly cycle. This option will include monthly, quarte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yearly cycles. You will be prompted to enter the numb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months in the cycle. For example, type 1 if you want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every month or type 3 if you want to repeat e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rter or type 6 if you want to repeat every six month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type 12 if you want to repeat every year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Select this option if the Memorized Entry repeats twice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or fifteen days apart. An example might be a sala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ich is paid on the first and the fifteenth or the fif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twentieth. You will be prompted for the first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ie. the first day of the month). The second is obvious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ulated for fifteen days l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) Select this option if the Memorized Entry repeats eve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nth on a specific day of the week. An example migh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cond Tuesday or the third Saturday of the month.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prompted for the day of the week and the week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onth which defines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) This option is specifically used for credit card paym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es. When you select this option, you are prompt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statement closing date and the number of day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ace period. This information can be obtained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monthly credit card statement. CheckStar IV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utomatically calculate the payment due dates. Se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"Notes on frequency F &amp; G" below for details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redit card companies uses this techniq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iscover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ocky Mountain Vis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hase Manhattan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) Monthly - type C - This is option is similar to option 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except that any closing date which falls on a week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s automatically advanced to the following Monday for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icular month. See the section "Notes on options F &amp; G"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low for details. The following credit card company 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echniqu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1st Omni 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on options F &amp; 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credit card accounts (that we know of) have a bill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cle based on the number of days in the month, ie: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ycle always ends on the fifth of every month 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enty-second of every month. Some companies, also end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 for that month on the date of the billing cycl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thers choose to move the closing date to the Mon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llowing the billing cycle if it ends on a weekend.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ce period (typically 25 days) is added to the clos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to determine the due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Enter the date which represents the start of the cycl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chosen and press the Enter key. If you selected ei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F or G, you will be prompted to type the state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osing date instead, which can be obtained from your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Enter the number of days in advance of the due date you wis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mi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emorized Entries such as paycheck that you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ish to have scrolled on the bottom of your screen,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for the "Days in advance to remind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If you will need to change part of the transaction before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ntered such as the amount on the telephone bill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to the query "Modify transaction(s) when entered (Y/N)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If needed, you can reenter any of the options above.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satisfied with the entries, press the F10 key to sa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zed Entry. You are back to the Memorized Entry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go back to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ized Entry you just saved is now listed in the Mem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Menu. You just created a Memorized Entry, which can n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 you time and effort. Later you will learn how you can re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this Memorized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ing a Memoriz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a Memorized Entry, you can recall it with a min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eystrokes. Here is how it wo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Memorized Entry you want to recall or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rized Entry is either already entered in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, or waiting for you to modify and save it using the F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CheckStar IV automatically reschedules the date of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y to the next 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enter a Memorized Entry into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having the scheduled date automatically updated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F10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update the scheduled date of a Memorized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entering the Memorized Entry, highlight the entry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U key. Enter the Y key at the verify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Memor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change the Memorized Entry information such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/description, frequency, scheduled date, advance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ys, or modify transaction when entering, etc. fo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Memorized Entry you want to r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R key to r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indow you used to memorize the entry appears.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s of your choice and press the F10 key to sa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memorized transactio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information in a Memorized Entry cannot be chan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ly. It must be changed in the check register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signed to the Memorized Entry. Here is how it is do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rom the Check Register Menu press the F9 key to go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ighlight the Memorized Entry whose data needs to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Ctrl-F10 key combination to enter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ized Entries into the Check Register Menu. Note: Ctrl-F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an entry to be made into the register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ing the Memorized Entry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Modify the transactions information as needed. Note: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or delete transactions to this Memorized Entry gro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Block these transaction(s) for reassignment to the Memo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the F9 key to reenter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Highlight the Memorized Entry that needs to be chan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Press the Ctrl-R key combination to reassign the highligh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to the Memoriz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At the verification prompt, press the Y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Press the Esc key to reenter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Erase the memorized transaction(s) if they are not cur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corrected copy of the memorized transaction(s) already ex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check register, you can block them and directly reassig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to the Memorized Entry starting at step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Memoriz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Memorized Entry is no longer in use, you may want to er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Here is how to erase a Memorized Entr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ghlight the Memorized Entry you want to eras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E key to er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Y key to verify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cause of the effort spent in calculating due dates for cr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rd memorized transactions, you may choose not to erase them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don't need them at the moment. An option you might consi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o rename the entry and reassign the due date for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s off. This will keep the entry at the bottom on the list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vailable for futur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Memorized Ent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send the entire Memorized Entry list to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do th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1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F9 key to go to the Memorized Ent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his list will be printed on the same printer por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ed from the Reports Menu. Press the Y key to verif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 Note: Be sure your printer is turned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4, 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t the order by which CheckStar IV will lis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scheduled Memorized Entries. Do this by first creating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naming the Memorized Entry as though it were a d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. Any type of dating is acceptable. You only ne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ble to assign a due date. A special year date of "50" sh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elected. The month and day assignments will specif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ing order of the Memorized Entry. For example, a dat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-Feb-50, will display after a date of 15-Jan-50, but befor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5-Feb-50. After assigning the date, go back throug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able and reassign the transaction due date as NONE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al annual date of "50" will be saved with the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be used in the sorting process, but no due date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ini Calculator is available if you need to add or subtra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s displayed in the Memorized Entry Menu. Use the +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keys to add or subtract the highlighted amount to the Min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 total. Use the Delete key to clear previous am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5,  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dget is a financial plan which details expected income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. It can be used by an individual or company to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gulate expenditures. It can also help locate wa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ources which can be reallocated to new objectives.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provides you with the tools to start and monitor your 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dget. Each category allows you to define its own monthly bud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and there are special reports which help you mon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ary compli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lan a successful budget, you must start with realistic go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y be difficult if you have never done it before. Check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can help you in this regard. First, categorize your expens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ore categories you use, the easier it will be to tra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. After entering several months of data into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, you can generate a summary report showing what your aver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nses were for each category. Now you are ready to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ting realistic budget limits. Note, do not forget that you m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expenses that occur once or twice a year which may not s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in your initial budget. You can change your budget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jections at any time as needed. In fact this is the metho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use to reallocate your resources. When you review your budg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one of CheckStar IV's special budget reports, you can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if you wish to change your budget for any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up your bud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have defined the budget limits you want to assign 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ategories you have established, enter the amount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in which you wish to enter a bud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B key. See figure 15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Type the budget amount into the first month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key. CheckStar IV will automatically fill the re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onths with the same amount. If you wish to change any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mounts, use the Arrow keys to highlight the amou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and enter according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When you are done, press the F10 key to save you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eat steps 2 through 5 to assign a budget amount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5,  Budge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dget re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several budget reports available. See appendix B,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37-239 for a sample budget report. These reports are summa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ategories. The budgeted and actual amounts, along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in dollars and percent are listed next to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To generate a budget report, press the 4 key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in Menu. Highlight one of the budget reports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key. Change the beginning and ending dates as necessar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ver the time period from which the report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n. Press the F10 key to produce the report. See chapter 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etails. If you fail to show any information of value,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re that transactions related to your budget analysis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for the time period sel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6,  Payroll assi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is not a payroll program, but like its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ions, with some early planning CheckStar IV can be a bi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et when it comes to handling your payrolls. You can 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ductions for an employee using CheckStar IV's built-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ors, record the transaction using the split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, then use the check printing feature to print the check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memorize these transactions for quick entry and s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he categories for all your employee deductions. When you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ax returns, these categories can be totaled in a repor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s transferred into your tax fo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of category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Danny Smi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inda John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Mike Pet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Pay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F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 FW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 FU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 P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 G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payroll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calculate all deductions and net pay for the employe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et amount for the check. Use the split transa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to document these deductions right on the che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 this transaction. See chapter 14 for details. When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recall the transaction and change the amou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t aside the FICA tax amounts you will have to p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r. See chapter 18 to understand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deposits to the 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periodically make a deposit to the IRS for the tax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withholding from employees. When you are ready to writ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to the IRS, create a "Category summary" report to get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x-related category amount totals. To create the report, s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pter "Reports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ing yourself of tax due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time you write a check to the IRS when filing a tax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, memorize this transaction as well. This way yo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miss a tax return due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also use a reminder system to remind yourself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ax-related dates. See chapter 21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7,  Payee &amp; Memo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/Payor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gives you many memorized lists from which to wor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list has its value. Take for example the Payee/Pay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ation list. This memorized list will let you save a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address along with the Payee/Payor. This address can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CheckStar IV when printing forms like checks or envelop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Payee/Payor list can be very easily built from scratc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rytime you enter a transaction whose Payee/Payor entry is ne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will likely be used again, you can easily enter the na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into your memorized list on the spot! Thereafter,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only type in a two digit number to recall the name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 is available automatically in CheckStar IV for check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printing. See figure 17-1 in the manual. Let's begi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a Payee/Pay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ing a Payee/P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elect any transaction type to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ype the Payee/Payor you want to memorize at the "Payee/Payo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. Before you press Enter to move to the next entr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the next ste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moved to the next entry, your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ove your cursor back to the Payee/Payo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Press the Ctrl-A key combination. A window will pop up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input lines. See figure 17-2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he first line will be the Payee/Payor you just entered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three lines are address lines for that Payor/Payee. 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n address. You may also leave this entry blan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ddress is not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sa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Finish or abort the transaction entry as you wi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Payee/Payor from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se a memorized Payee/Payor in a transaction entry,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the start of the Payee/Payor entry field. Use the Pg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amp; PgDn keys to scan the memorized list for the Payee/Payor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. Enter the two-digit number and press the Enter key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ee/Payor's name will be automatically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a Payee/Payor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ange a Payee/Payor address while ent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. At the Payee/Payor prompt, enter the number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list and press the Enter key.  Go back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ee/Payor prompt using the UpArrow key. Press the Ctrl-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Make the necessary changes in the address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0 key to sa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7,  Payee &amp; Memo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Payee/Payo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get a print out of the Payee/Payor list, press the Alt-P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at the Payee/Payor input line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Payee/Pay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rase any Payee/Payor from the list, press the Ctrl-E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at the Payee/Payor input line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. A window will pop up asking you for the number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yee/Payor you wish to rem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the Payee/Payo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rase the entire Payee/Payor list, press the Ctrl-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 at the Payee/Payor input line when ente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 mem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Memos can also be memorized to a pop-up list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offers you the option of memorizing complex accounting c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comments which can give you alternative accoun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 to that available from the category repor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reating, memorizing and erasing Memos is done in the same man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Payees/Payors. Even the key stroke commands ar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me. The only difference is that the commands are evoked wh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cursor is on the memo input line instead of the Payee/Pay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line. See figure 17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Cash Reservation feature is designed to provi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th an easy way to budget large expenses. These c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monthly expenses like groceries, gasoline etc. or l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quent payments like auto insurance, quarterly tax paymen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ough or IRA deposits, christmas funds, membership dues 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-time expense like appliance purchases or a large dow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eature works like this. You enter the amount to be reser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how often you want this amount added to the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d. CheckStar IV will automatically update the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d, and provide you with a "Working Balance" which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ce between your current Ending Balance and the Cas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ation fund. You simply maintain a positive "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". When a reserved expense is paid, the amoun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lly subtracted from the Cash Reservation fund and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remains the same. A Cash Reservation amount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ssigned for each categ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following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description         Cash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    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Automobile expenses         -4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ceries                   -2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Mortgage payment            -8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Telephone expenses          -1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Utilities                   -3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, we have set up Cash Reservations for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. The total amount of the Cash Reservation fu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,800. If your current Ending Balance is $4,000, then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would be the total of the Ending Balance min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sh Reservation fund or $2,200. Now assume you wrote a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n auto payment of $400 which was assigned to category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1". Your Ending Balance would decrease by $400, but your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would remain constant. This happens because as the End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lance decreases by $400, CheckStar IV determines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has been reserved and subtracts the same $400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servation fund. The difference between the two rem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ation techniq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are two methods for reserving cash. The first method i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xed amount on a fixed time basis. For example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 $50 every month for your christmas fund or $100 a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your auto insurance payment, this method does the job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method is based on a deposit. If you want to reserve 5%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income for a down payment on a house, this method do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ck. Here are some examples of each meth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A fixed amount paid in a single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ay you are paying $600 auto insurance every six month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accumulate this amount in increments of $100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here is how you would do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From the Main Menu, press the 3 key. (If you need to crea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for auto insurance, see chapter 7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have assigned to auto insuranc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trl-R key combination. See figure 18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prompt "Enter the amount/formula", enter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00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ense amounts SHOULD be entered as negative amounts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e amounts SHOULD be entered as positive amount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ighlight the option "Time cycle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To reserve this amount each month, highlight the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very ???? months"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At the request for the number of months in the cycle,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this amount is always paid in one pay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balance carried over. (More on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. since no credit amount should be carried ov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 payment. (More on this la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Enter the date from which you want the reserve amount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accumulatin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enter a beginning date which is already pas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automatically calculate the correct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to the current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reserve the cash amount at the beginning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period you select. For example, if you s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date for the Cash Reservation as "June 29th"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period as "monthly" and an amount of "-$100", that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set aside on June 29. However on July 1st, an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will be reserved for the month of Ju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A variable amount paid in a single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ay you are paying about $300 for electricity every mon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set aside this amount for electricity. Here is h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ould set up your Cash Reservation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have set up for electricit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Ctrl-R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Enter the "Enter the amount/formula" prompt enter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30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option "Time cycle"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xed time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Highlight the option "Every ???? months"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the number of months in the inter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r a single month interval enter 1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this amount is always paid in one payme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hould be no balance carried o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no credit amount should be carried ov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Type the date you want to start reserving this am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A variable amount paid in multiple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ay you are paying about $85 per month for auto fue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different gas companies. To reserve this amount her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have set up for auto fuel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rl-R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Enter the amount/formula" prompt enter the amount -8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option "Time cycle" and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fixed time peri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Highlight the option "Every ???? months" and press the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elect the number of months in the interv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For a single month interval enter 1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N since there will be several payments to be ma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this reservation during the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Y since no credit amount should be carried over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ver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Type the date you want to start reserving this am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entered an average reserved amount whose balanc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aintain over more than a one month period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N at step 8. The balance (credit or debit)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intain until you manually change it from the Categ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4: A calculated amount based upon a depos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is example we will reserve a calculated amount base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s made. We are also throwing in a new twist, ie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ula. Assume you have a retail business and an associ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ccount. Assume also that you have category 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igned to income and category 5 assigned to sales tax which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d at 8%. You can let CheckStar IV calculate and reser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ales tax amounts for you using the following metho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rom the Main Menu, press the 3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category "4" ie. "Sales" and press the Ctrl-R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prompt "Enter the amount/formula" type i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ula: 4=-@TA*0.08 and press the Enter key.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ation is, To category #(4) assign (=) the negat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-) amount of the transaction amount (@TA) multiplied (*)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les tax (0.0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ghlight the option "When deposit is made"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prompt "Clear the reserved amount on UND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At the prompt "Clear the reserved amount on OVER payment?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Press the F10 key to save the se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, whenever you make a deposit and assign it to the "Sales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, 8% of that amount will be entered in the "Sales tax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h Reservation automatic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CheckStar IV sets aside a reserved amount, it will appe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sh reserved column in the Category Menu. To see it, just 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Category Menu. If you want to see the total Cash Reserv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Alt-I key combination any time. The total Cash Reser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is shown along with the Working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 the reserved amount on UNDER/OVER pay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ing how a reserved amount is cleared is importa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ting the greatest flexibility from Cash Reservations. The tw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options that affect the clearing of a reserved amount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lear the reserved amount on UNDER payment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lear the reserved amount on OVER payment? (Y/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respond Y to the first option, any check assigned to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satisfies the requirement to clear the enti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for this category. If you respond N to the firs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only the amount of the check will be clear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d amount. It could take several payments to clea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served amount. If you respond Y to the second option, any ov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 will clear the reserved amount. If you respond 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 option, any over payment amount will carry over as cred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ext period's reserved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8,  Cash Re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rmulas at the "Enter the amount/formula"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enter a formula instead of a fixed amount at the "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mount/formula" prompt when reserving cash. We have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a formula in the 4th example above. The variable "@TA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ers to the transaction amount.  The formula format is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at used in the Algebraic Expression Evaluator. 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9 for details. Below you can see acceptable examples of formul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in describing the amount of the cash to be reser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@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@TA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((@TA*3.25)+10)/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culating cash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recalculation feature ONLY works for the categories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reserving cash when deposits are made such as our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 above. If you have changed the formula and need to recalc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mounts, follow the procedure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1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Use the F7 and F8 keys to highlight the range of trans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heck register from which the reserved amount is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Ctrl-C key combination to go directly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Highlight the category to be recalculated and press the 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Press the Y key to verify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ash reserved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nually change the reserved amount, follow the proced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3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ghlight the category you wish to change the cash reserv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Enter the reserved amoun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has not one, but three calculators built into it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one is a basic four function calculator using Rever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lish Notation (RPN) Reverse Polish Notation (RPN).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up this calculator pressing the Alt-R key from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menus. The second one is a "Financial Calculator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you can use to calculate loan payments, investment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 variables. This one is called up using the Alt-F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The third calculator is an "Algebraic Ex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aluator". This calculator can be used to solve parenthetic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formulas. Call up this calculator with the Alt-A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All three calculators use floating point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uracy, but the answers are rounded off to two decimal plac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ll three calculators in detai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N Calculator(Alt-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lculator offers four basic math functions: add, subtrac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ltiply and divide. The data entry style, RPN, is familia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 Hewlett Packard calculator users. If you are not famili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is data entry style, CheckStar IV makes it eas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erstand. In the RPN Calculator, you must have two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before choosing the mathematical function such as +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addition),- (subtraction), * (multiplication) or / (division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. To do this, type in the first number, then press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. Now type in the second number, then press the function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+, -, /, or * of your choice. To get the feel of this calculato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Alt-R key combination. See figure 19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Delete key to clear any number previously entered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ke a mistake, use the Backspace key to correct it.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a few examp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lve      Keystrokes    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    ----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+3         7 Enter 3 +      1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-3         7 Enter 3 -       4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*3         7 Enter 3 *      21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/3         7 Enter 3 /       2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in the example abo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Both numbers 7 and 3 were in the calculator before you pres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+, -, *, /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Enter key is used following each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Pressing the arithmetic keys, +, -, *, or /, cause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to execute and display the resul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olve (5 + 12) / 4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0.00                 To clear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 Enter          5.00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Enter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17.00                 (5+12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                4.25                 (5+12)/4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olve (12 + 30 - 8 + 21) /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0.00                 To clear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Enter        12.00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+            42.00                 (12+30) is sol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            34.00                 (12+30-8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+            55.00                 (12+30-8+21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             9.17                 (12+30-8+21)/6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, the Enter key separates the number entries.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function is selected, it "acts" on the last two ent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s which are more complicated can be solved in the s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Solve (12 + 9) * (30 - 1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: First, you must solve for an intermediate resul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2 + 9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0.00                 To clear the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 Enter        12.00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          12.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21.00                 (12+9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sult of (12 + 9) which is 21.00, becomes the first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mains in the calculators memory. Next we will perfor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 - 11) and the result will become the second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              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3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                 1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             19                 (30-11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ntermediate results (21 and 19) are currentl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. All we need to do is multipl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s      Calculator Display  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------------------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          399.00                (12+9)*(30-11) is sol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Esc key to exit the calcul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exactly how this works, it may help if you try an op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shows the entries the calculator is maintaining in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tack" memory. From the Main Menu press the F6 key to call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etup Options Menu. Select the General Setup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n arrow down until you highlight the option labeled, "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culator stack watch". Press the Enter key to change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. Highlight the YES option and press the Enter key. The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get you out of the General Setup Options. Now call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PN Calculator again using the Alt-R key and the stac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. (See figure 19-2 in the manual). Retry the exerci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and see how the RPN method can save you lots of ti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lculator not only allows you to perform calculations,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so allows you read in amounts from the cursor locatio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te the computed result back again. To do this, try entering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transaction in the Check Register Menu. At the am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, enter any test amount. Call up the RPN Calculato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-R key combination. Press the R key to read the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mount into the calculator. Perform any calculation you wish.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he result back to the cursor position,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ncial Calculator(Alt-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alculator is actually a financial computer which produ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s to your LOAN, INVESTMENT and ANNUITY calculations.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ant to know how much a loan will affect your budget or w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investments will net in 10 years, you can do so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call up this Financial Calculator, press the Alt-F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 See figure 19-3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you notice, it is divided into three sections - Loan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ments and Annuities. Under Loans, you can calculat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riables - Monthly payment for a loan, Principal of a loan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tal number of payments required for a loan. Let's calculat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monthly payment for a loan". Suppose you want to finance a ho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th $70,000. Your bank offers a 30-year loan at 12.25 percen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how you would calculate the monthly pay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the option "Calculate the monthly paymen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" and press the Enter key. See figure 19-4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t the "Principal Amount" entry, type 70000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Annual interest rate in percent" entry, type 12.2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e "Total number of payments" entry, type 360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 (Note: 360 = 30 years * 12 months per yea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e that calculation from your RPN Calculator ( Alt-R ke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"Number of payments per year" entry, type 12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. (This assumes you are going to make one pay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nth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calculate "MONTHLY PAY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733.53 is displayed immediately. The other two lo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function simil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Investments, you can calculate four variables - Fin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investment, Principal of an investment, Interest rate o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vestment and the Number of months of an investment. Le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ulate the "Final value of an investment". Suppose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$10,000 to invest. Your bank offers you a 5 year investment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5 percent annual interest rate. Further, this bank compou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early (simple interest). This is how you calculate the f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your 5-year invest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the option "Calculate the final value of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ment" and press the Enter key. See figure 19-5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t the "Principal amount" entry, type the investment amoun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Annual interest rate in percent" entry, type 12.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Enter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e "Total number of months" entry, type 60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(Note: 60 = 5 years * 12 months per yea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"Compounding periods per year" entry, type 1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er key. If you wish to show compounding at quarter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ly and daily intervals, you would enter 4, 12, 365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calculate "FINAL VALUE OF INVESTMEN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18,020.32 is displayed immediately. The 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lculated in the same mann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Annuities, you can calculate three variables- Fin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 annuity, Regular deposit for an annuity and Tot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yments for an annuity. Let's calculate the "Final value of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nuity". Suppose you make a deposit of $100 into your saving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every month and your bank offers you 9.75 percent an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est rate. The interest is assumed to compound with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osit. You are making 12 deposits per year for 5 years.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you calculate the final value of an annu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Highlight "Calculate the final value of an annuity"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 See figure 19-6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At the "Monthly deposit amount" entry, type the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 of 100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At the "Annual interest rate in percent" entry, type 9.7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At the "Total number of deposits" entry, type 60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 (Note: 60 = 5 years * 12 months per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At the "Number of deposits per year" entry, type 12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Press the F10 key to calculate "FINAL ANNUITY VALU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swer 7,692.76 is displayed immediately. The other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similar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you change any of the variables, recalculate a new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ing the F10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banks do not follow conventional computational formu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ctly. For example, a regular monthly payment on a loan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rounded up to a full dollar or sometimes even more. Therefor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might be a few dollars difference between CheckStar IV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r bank's compu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ebraic Expression Evaluator (Alt-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is a single line entry calculator designed to so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expressions. Just type the equation you want to sol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expression line. The result will be displayed immediatel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multi-level parenthetical entries in your equ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aces can be used between the terms for ease of viewing.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-A key combination to call up "Algebraic Express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or". See the figure 19-7. Let's solve a few equ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25.75 + 31 - 7.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the equation 25.75 + 31 - 7.85 and then press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The result 48.90 is displayed immediately on the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You can leave spaces between the terms of an eq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(7.91 + 11.25) * (6 - 4.2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previous equation, press the Ctrl-Y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the new equation (7.91 + 11.25) * (6 - 4.23)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key. The result 33.91 is displayed on the resul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(8.3 - 3.1) * (12.77 + 9.89)) /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rase the previous equation, press the Ctrl-Y key combin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the new equation (8.3 - 3.1) * (12.77 + 9.89)) / 4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key. The result 29.46 is displayed on the resul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using this Algebraic Expression Evaluator, there are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errors that may occur. These errors are explain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Division by zero - This error is reported if any par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is divided by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Uneven open and closed brackets - This error is report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open and closed parentheses do not mat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ever CheckStar IV does not check to see if the ter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placed. You must use parentheses in proper plac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get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19,  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Illegal character(s) entered - This error is reported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 in alphabetical characters. Only spaces are allow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erms of an eq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Result is too high - This error is reported if the res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s 99999999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0, 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you another useful utility in the form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calendar. The calendar format is a paged month by mon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, columnatedby the days of the week. You can move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using the arrow keys to highlight any day 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 Use the PgUp &amp; PgDn keys to change the month. The Ctr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 or Ctrl-PgUp key combinations will change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forward or backward by an entire year. At the bottom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alendar display, the date of the current cursor positio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in a Day-Month-Year format along with the number of da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or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choose to have your CheckStar IV reminders (See chap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 on Reminders.) and/or your Memorized Entries (See chapter 14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Memorized Entries.) marked on your calendar with a small do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highlight a date marked with an entry, the contents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ntry are displayed beside the calendar. See chapter 22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these options. To enter reminders, see chapter 21. To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, see chapter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all the calendar from within CheckStar IV, press the Alt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combination. You can also recall this utility from the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by typing CS C. See figure 20-1 in the manual. Initi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urrent date is highlighted. The dates to which reminder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Entries have been assigned are easily identifiable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mall d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 for reminders and 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search all entries for the occurrence of a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ring of characters. All searches are done from the current 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ward. The search involves matching the contents of an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the contents of the search string you will ente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prompt. The search will stop at the first occurrence o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or the end of the entries. Here is how to do a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Alt-C key combination to call up the 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S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Type in the text for which you are searching and pres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CheckStar IV finds a match, it will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of the match and displays the entry. To repeat the search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S key again followed by pressing the Enter key.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other occurrences, they 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1, 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s are one of the special features of CheckStar IV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uly set it apart from other programs. In fact, we think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 a handy and useful feature we've included it on our ve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mall CheckStar IV Main Menu as a primary selection. You w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in any other accounting/management softwar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its name implies, reminders do just that - they flash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across the bottom of the screen reminding you about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ouse's birthday, Mothers' Day or that it's time to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il in the car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ember that your financial obligations can be documented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ized Entry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at makes the reminder feature so powerful is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bil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You select how many days in advance you want to be reminde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v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You can also program it to repeat itself at selected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repetitive events like birthdays, car tune-up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other portions of this program, having the cor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entered in your computer is essential for the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ature to work. You can check (and change) the date (and tim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you run CheckStar IV at the DOS prompt. (See your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.)  An alternative is to set a General Setup Option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which will prompt you to check and/or chang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s necessary before CheckStar IV continues runn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ng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add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Press the 5 key from the Main Menu. See figure 21-1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Press the A key from the Reminders Menu. The "Remi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" screen will appear. See figure 21-2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. This pop-up window will guide you through each ste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vent  an option is entered incorrectly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go back and reenter the data until you are satis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Message - At this prompt, enter the message or descriptio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displayed in the Reminder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Frequency - Select the menu option which represents the repe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cle you want for the reminder. The 5 options for this en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1, 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One time - This option will trigger a reminder on th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have selected. When it is updated, CheckStar IV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it from the dat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) Every ???? days - This option repeats reminder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ion of a selected number of days.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mpted for the number of days in the cycle and the dat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ycle will end. NOTE this option should be used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 cycles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) Every ???? months - This option repeats reminders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letion of a selected number of months. You will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ed for the number of months in the cycle and the 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month the cycle ends. This option covers eve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king place on the tenth of every month or the fifteen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every yearly quarter. It can be used for yea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 such as birth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Twice a month - This option creates repetition cycles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ccur twice in a month, fifteen days apart. An examp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ould be of reminders for the first and the fifteenth, 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fth and the twentieth. The user is prompted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) Monthly - Type A - This option is selected for events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eat monthly, but occur on a specific day of the week. A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ample might be the second Tuesday or the third Saturd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the month. You will be prompted to select the week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nth and the day of that week on which you want to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the option of choice using the Up or Down arrow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Next scheduled date - The entry will reflect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r frequency selected. Enter either the starting dat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y of the week and week of the month as prompted by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priate pop-up window. The date can be increas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d by pressing the + key or the -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Days in advance to remind - At this prompt, enter the day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of the due date to highlight the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particular reminders that you do not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across the bottom, set the number of days in adva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 to a -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Change date to current date when updating - Enter Y to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hen the reminder cycle should be rescheduled to beg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date of the update (current date) rather than due dat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reminder  has been created for an oil change in a vehic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fifteenth of every third month, but was not perform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til the twentieth, this option would allow the syste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chedule the next oil change for the twentieth day i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ths rather than holding to a shortened cycle to end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teenth as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Press the F10 key to save the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1, 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ing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rename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minder to be completely re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ess the R key. All the options described above in 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nders apply when renaming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F10 key when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ing a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erase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minder you want to erase from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to confirm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ing a 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reminder is past due, you should update it. When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 a reminder, if it is to be repeated, then the next d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te will be calculated and the reminder will be updat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ored into the data file with the new due date. If the remi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 one time only reminder, it will be removed from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ly. Here is how to update a remin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Highlight the reminder you want to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ess the 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ess the Y key to confirm the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Remind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how to print a reminder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ess the 5 key from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Press the P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printer ON and press the Y key to start pri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go to the Reminders Menu directly by typing CS 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rompt. You don't have to load CheckStar IV to check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! See chapter 2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ffers you more user-definable options than mo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s you will ever try. Initially, you may not need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. This is why we have chosen defaults for you. But a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e to use the program, customizing these user options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increase your productivity and make CheckStar IV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uitive for you personally. This chapter will list and brief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each option. You can use it as a reference when a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ises or simply read through it to increase your familia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available CheckStar IV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we look at options, we need to discuss the three bas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methods used to configure options. When you want to chan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option, highlight it (using the Up &amp; Down arrow keys)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Enter key. The option window will appear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selected option will be visible. It will appear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HIGHLIGHTED selection, a TAGGED selection or a TYP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IGHLIGHTED selection is used where only ONE of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can be chosen. To change this option, just mov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to highlight the option of your choice. The Enter key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option window and save your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GED selections are used where more than one of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 can be chosen. To make your selections, highlight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 and press the Spacebar key to tag or untag that option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r will appear at the left of each tagged option. The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Esc key will hide the option window and save your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d sel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YPED selections are used in situations too general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defined selections. This would include DOS file names or path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numerical entries. These options appear as a single ent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. You can edit the current entry or erase it and type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w one. Press the Enter key to save this entry or press the Es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ignore the chang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start by looking at the User Setup Options Menu.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6 key from the Main Menu. The User Setup Options Menu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Setup Options Menu is divided into four groups. Thei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of reference in CheckStar IV is explicit in thei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eneral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 Regist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port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count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's begin our examination of the User Setup Options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General Setup Options" first. Highlight the "General Set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" and press the Enter key. The General Setup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will appea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ELECT THE MONITOR TYPE:  This option changes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put to be compatible with either color or monochr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nitors. It is first set up during installation.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ELECT THE DATE FORMAT:  This option lets you select the 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format used by CheckStar IV. HIGHLIGHT the op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DISPLAY THE TIME TRACKER:  CheckStar IV maintains a recor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spent in the program and the number of times it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used. Use this option to display the informatio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you exit the program. HIGHLIGHT a Yes or No. (No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displayed by this option can be reset for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 from the Main Menu using option 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DISPLAY THE LOGO AT START-UP:  We like our logo, but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want to wait for the display every time you run CheckSt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V, so we provided this option to turn it off.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Yes or No. (Have you noticed the logo looks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isplayed during the day than during the night?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SET UP THE PASSWORD PROTECTION:  CheckStar IV gives you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to discourage unauthorized use of your program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manding a password. When selecting this option, you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ed to enter the password of your choice. TYPE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t the prompt entry point. From now on, CheckStar 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require this password to run. A blank entry means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will be requi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TURN DOS VERIFY ON - CheckStar IV reads and writes a lo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to disk. Although the DOS verify option is no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uarantee of your data's integrity, it is an additio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feguard which can help recognize trouble your system m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when writing to disk. It may slow down system disk acc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10%. It could slow down a disk caching system even mo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 Yes or No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LOAD PREVIOUS ACCOUNT AND GO TO MAIN MENU -  When you ex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, it remembers the last account you were using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 is set to Yes, CheckStar IV loads that accoun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directly to the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INSERT COMMAS IN DOLLAR AMOUNTS - This option formats the w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displays dollar amounts. To include comma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format, HIGHLIGHT the Y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DISPLAY THE DOLLAR AMOUNTS ONLY - This option crops the c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all monetary displays. This does not affect the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, just the way it is displayed. To enable this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YE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AUTOMATIC DECIMAL INSERTION IN MONETARY ENTRIES - Normall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when this option is set to No) in the absence of a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, CheckStar IV assumes all numbers in an entr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llars. When enabled, CheckStar IV assumes a fixed dec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t two digits from the right. The entry 1234 would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preted as $12.34 (with this option set to Yes instea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34.00 (with this option set to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ENABLE PROGRAM SOUNDS - This option permits CheckStar IV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computer sound system to add attention-getting soun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ts user interface. HIGHLIGHT the Yes option to e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SPEED UP "AT" STYLE KEYBOARDS - This option will incr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eat rate of an AT style keyboard if enabled. It can sp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functions like scrolling through the check registe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information. HIGHLIGHT the Yes option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.RESTORE NORMAL KEYBOARD SPEEDS AT EXIT -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tore the standard keyboard speeds when CheckStar IV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. HIGHLIGHT the Yes option to enable this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.ADVANCE TO NEXT ENTRY IF...FULL - When entering data,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prefer to have an automatic advancement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 field if the current field is full, ie. the la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character has been entered in that entry.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just that. Highlight a Yes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5.SET CURSOR AT THE END OF PROMPT MESSAGE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s that CheckStar IV is to place the cursor at the 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any default data displayed on a user prompt line.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llows the user to add information on the en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sting data. The alternative is to have the curso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of the data. HIGHLIGHT the Yes option to enabl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.SET THE DEFAULT EDIT MODE TO INSERT - This option sel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as the default prompt line editing mode. In INSE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, new characters are inserted between ra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ing existing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7.SET THE INSERT MODE CURSOR SIZE - CheckStar IV u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iginal DOS cursor to indicate the overwrite mode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ing data. To distinguish the insert mode, the cursor siz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be changed. A setting of 1 is virtually undistinguish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tting of 8 creates a full character size cursor. (8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cursor size.) To change the insert cursor size, TYP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option (1 to 8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.DISPLAY THE CALCULATOR STACK WATCH - This option lets you s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the "stack" works in our RPN Calculator. The stack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ast In, First Out" (LIFO for you computer typ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mulation of previous functional results. It display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ius of the RPN entry method. It may help you bet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 this calculator. To enable this function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0.TURN NUM LOCK ON AT STARTUP - This option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tivate your numeric keypad when CheckStar IV first sta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 HIGHLIGHT your choice of Yes 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1.SET THE DATE AT PROGRAM STARTUP - This option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set your keyboard Scroll Lock to ON.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oice of Yes or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2.CHANGE THE DATE LOCATION - This option is useful for the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do not have a battery backup clock and calendar.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set to Yes, CheckStar IV prompts you for a date 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CHANGE THE DATA LOCATIONS - This entry shows you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path CheckStar IV is currently using. If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e data path, type in the new path. The new data pa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he next time you run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temporarily change your data path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ing CheckStar IV, use option L from the Accoun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3.CHANGE BACKUP DATA LOCATION - This option is used to assig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 location or path for CheckStar IV's backup utilit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rive and subdirectory of your choice at the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NOTE PAD DATA LOCATION - This option allows you to choos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path in which to save your Note Pad files. TYPE in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ath where you wish to keep your data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5.NOTE PAD FILE NAME EXTENSION - This option lets you choo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 name extension you want for your Note Pad file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files will be updated to the new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nsion, as will any new files created with the Note P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 TYPE in the DOS file name extension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6.AUTOMATICALLY BACK UP DATA FILES - CheckStar IV can be set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utomatically prompt you to prepare for a data file back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requires you to TYPE in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is to be run before the automatic backup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itiated. The backup will be initiated as you ex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An entry number of 0 will inhibit thi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7.LOAD CS.OVR INTO EXPANDED MEMORY - This option permi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to look for unused expanded memory in whic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its overlay file of about 340k bytes. This optio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ed up the program considerably. HIGHLIGHT the Yes optio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8.ALLOCATE MORE RAM FOR THE OVERLAY BUFFER - This option def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(in kilobytes) of the overlay buffer CheckStar I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use in lower DOS RAM. If you have expanded mem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and enabled (see the previous option),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ignored. If you do NOT use expanded memory,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llows you to customize the size of your overlay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uit your memory limitations and functional plans. Choo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rrect size for your buffer is easy. Use the Alt-I k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 from the Main Menu and note the available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. Your buffer should not exceed this number MINUS 50(k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llest buffer size permitted is 40(k). Larger buf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zes allow CheckStar IV to run faster. Smaller buffer siz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ore RAM for you to create larger reports. If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umber, you must exit the program and rerun it i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hange to take effect. CheckStar IV will inform you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more memory at the 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9.BACKUP SERVICES ENABLED FOR ALTERNATE FILES - If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ck up files other than your CheckStar IV data files,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 all the other files in the data path like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s, check layouts, Note Pad files and even the DOS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of those previously modified (ie. the *.BAK file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this option by HIGHLIGHTING the Ye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.SELECT THE CALENDAR DISPLAY ITEMS - There are two sepa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you can choose to have marked on the pop-up calen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se are the reminders and the Memorized Entries. To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mbination of these you want marked, TAG the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1.SORT REMINDERS BY DUE DATES - This option will ca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r utility in CheckStar IV to sort the reminder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ue date. If the option is set to No, the reminders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rted by reminder names. To choose sorting by due da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Yes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2.DISPLAY ONLY ACTIVE REMINDERS - This option can LIMI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rs Menu display to currently active remind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Yes option to activate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3.SCROLL ACTIVE MESSAGES ON THE MONITOR - This option enab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to scroll pending messages across the bottom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creen. This enables you to spot messages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therwise fail to see. HIGHLIGHT the Yes option to enable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4.SCROLL ACTIVE MESSAGES ONE TIME ONLY - If you have activ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tion above, you can limit this feature to scroll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 one time only. To do so, HIGHLIGHT the Yes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Hot Key Alt-S) as well for manually start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he scrolling messages. See chapter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5.SELECT MESSAGES TO BE SCROLLED - There are three sourc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d materials from which you can draw scrolled message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inder file, the current account Memorized Entries, and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 Memorized Entries. To configure your scrolle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, TAG the options of your cho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6.SET THE SCROLLING MESSAGE PAUSE TIME - This option set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ime a message will pause before scrolling of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TYPE in the time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7.SET THE TIME DELAY BETWEEN SCROLLED MESSAGES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s the length of time CheckStar IV will delay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 messages. TYPE in the time in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Regist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let's take a look at the Check Register Setup Options.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1 key from the Main Menu to enter the Check Register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F6 key to enter the User Setup Option Menu.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key to select "Check Register Setup Options". Th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Setup Options screen will appear. See figure 22-3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last four options deal with the Check Regist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format. You can choose to display or not to displa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ertain information from your transactions in the register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ever has nothing to do with the data in your data file.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will be there whether or not you select it for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DD NEW TRANSACTIONS AT THE END - The option Yes places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entries at the end of the register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 No, inserts entries below the current posi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 the register and advances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HIDE SPLIT TRANSACTIONS - This option allows you to hi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portions of a transaction from view in the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main part of the split will be visible. This affe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heck register display only. This option is reversible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ents of split transactions can be seen using the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See chapter 8 on using the check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HIDE THE COMMAND LINE AND DISPLAY MORE TRANSACTIONS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the experienced user to view more trans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eliminating the command line from 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HIGHLIGHT the Yes option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HIDE HEADING AND DISPLAY MORE TRANSACTIONS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the experienced user to view more transactions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ing the heading from the check register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Yes option to enable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HIDE MARKED TRANSACTIONS AFTER EACH OPERATION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utomatically dehighlight a block after any b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s perfo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USE THE CURRENT DATE FOR NEW TRANSACTIONS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the current system date as the default date for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 entry. The alternative selects the dat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ransaction entered as the defaul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USE THE CURRENT DATE FOR MEMORIZED ENTRIES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s the current system date as the default dat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ized transactions being entered. The alternative se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e date of the transaction as the default entry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SORT MEMORIZED ENTRIES BY DUE DATES - This option, when se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es, sorts the Memorized Entry Menu display by due dates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 is a display by entry sequence, ie. first enter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AUTOMATIC TRANSACTION STATUS UPDATE WHEN RECONCILED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will permit an automatic update of all NEWLY CLE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* to a CLEARED Y status when a successfu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ciliation has been achieved. Read chapter 12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nciling an account for details about the u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PAUSE BETWEEN CHECKS WHEN PRINTING A GROUP OF CHECKS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can be used to pause between each check being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roup of che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CHANGE CHECK DATE TO CURRENT DATE WHEN PRINTED - Sett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tell CheckStar IV to change the dates of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hecks to the current 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ADVANCE TO THE NEXT MATCHED TRANSACTION - When clear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actions using option K, CheckStar IV advanc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ed bar to the next uncleared transaction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is set to Yes. Set this option to No if you do not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o to next uncleared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.DISPLAY ONLY ACTIVE MEMORIZED ENTRIES ONLY - This option s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he display of the Memorized Entries. If set to Yes,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morized Entries which are currently du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.AUTOMATICALLY UNPOST POSTATED TRANSACTIONS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uses all checks or deposits to be automatically unposted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dates are later than the current date when e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5.DISPLAY A RUNNING REGISTER BALANCE -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a running balance visible in the check register displ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some accounts, this balance may not be as critical as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in a checking account. HIGHLIGHT the Yes to en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nning balanc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.DISPLAY TRANSACTION CATEGORIES -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transaction categories in the check regis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Yes to enable this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7.DISPLAY TRANSACTION PAYEE/PAYOR -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transaction Payee/Payor in 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HIGHLIGHT the Yes option to enable this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8.DISPLAY TRANSACTION MEMO - This option allows you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nsaction Memo in the check register display. HIGHLIGH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Yes option to enable this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take a look at the Report Setup Options. Press th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rom the Main Menu to enter the Reports Menu. Press the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to enter the User Setup Option Menu.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port Setup Options". The Report Setup Option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See figure 22-4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SET PRINTER PAGE SIZE - This option allows you to set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 page length by the maximum number of lines permit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SET PRINTER LEFT MARGIN INDENTATION - This option let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 the left-hand margin when printing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. PRINTER PAUSE BETWEEN REPORT PAGES - This option when enabl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manually load paper in cut sheet printer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have automatic paper f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INCLUDE ZERO BALANCE CATEGORIES IN SUMMARY REPORTS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include a list of all category balances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report regardless of their balances, unless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ther options set within the reports templ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NCLUDE SUBCATEGORIES IN SUMMARY REPORTS - This option allow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include subcategories in your summary re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INCLUDE EXTENDED RANGE CATEGORIES IN REPORTS - This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you to include extended categories in your reports (i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hich are numbered above 200).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r extended range categories, see chapter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USE DOS PRINTER.COM TO SPOOL REPORTS TO THE PRINTER -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installed PRINT.COM from DOS versions 3.0 to 3.3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abling this option will allow CheckStar IV to spool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to the printer. This will permit you to do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ngs while your reports are being printed in the backgr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definition of print spooling, look in the glossary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Spooler. For details on setting up PRINT.COM see chap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. If you are using a 3rd party printer spooler, turn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off. The other print spooler will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8. SET REPORT VIEWING MODE TO 43/50 LINES PER SCREEN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llows systems with EGA or VGA monitors to display 4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A) or 50 (VGA) lines of a report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DISPLAY PIE CHART VALUES - This option allows you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reakdown of each pie chart slice in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.DISPLAY PIE CHART PERCENTAGES - This option allows yo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percentage breakdown of each pie chart slic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DISPLAY PIE CHART LEGEND - This option allows you to displa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gend with the pie chart report. A No option eliminat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d and allows a larger pie chart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DISPLAY BAR GRAPH AND PIE CHART IN THE SAME REPORT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llows you to combine both bar graph and pie cha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in the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.SEPARATE SPECIFIC PIE SLICE CRITERIA - This option allow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the criteria by which one slice of the pie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d from the whole. The options included are by month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est amount, lowest amount or none. This feature allow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al method for highlighting a particular seg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4.SELECT NUMBER OF Y-AXIS TICS PER HORIZONTAL SCALE LINE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lets you choose the number of horizontal scale li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will appear on your bar graph. There are 20 y-axis tic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graph. If you want 10 horizontal scale lines, you w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a value of 2, meaning draw one horizontal scale lin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ry 2 y-axis tics. For 5 horizontal scale lines, ente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alue of 4, etc. A value of 0 will exclude horizontal sca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rom your grap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5.KEEP SEPARATE REPORTS TEMPLATES LIST FOR EACH ACCOUNT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maintains a master list of reports to whic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s have access. When you select this option with a Y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will SEARCH for a separate list to display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e is found, the master list will be displayed. Typicall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list will include a limited number of reports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CUSTOMIZED for the current account. Turning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off and on will swap the reports display betwee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and master reports lists. To create and/or mod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stom reports list see chapters 6 and 11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Additional disk space is required for each cus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6.DISPLAY REPORTS TEMPLATES STYLE SHEET ASSIGNMENTS -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will display the Style Sheet assignments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orts template in the Reports Menu.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Sheets, see chapter 1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take a look at the Account Setup Options. Press th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rom the Main Menu to enter the Accounts Menu. Press the F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to enter the User Setup Option Menu. Press the Enter key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ccount Setup Options". The Account Setup Options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ppear. See figure 22-5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2,  User Se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ACCOUNTS SORTING METHOD - This option will allow you to s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ccounts Menu display by either name or descri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DE THE COMMAND LINE - This option will allow you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accounts by deleting the command line display. It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those who have many accounts and are experi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3,  Us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le writing CheckStar IV, it became obvious to us that you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ould need a text editor for customizing check layou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ing reports, and creating notes. Though there are many goo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 editors available, we felt it would be impossible to off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chnical support for someone else's product. Besides, we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idea that when you buy CheckStar IV, you get everything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! So we decided to provide our own built-in text edito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ease of access and our ease of support. This editor is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nded as a word processor, but will offer you features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imple text editing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 editor is used in several places in the program. The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N  - To create or add notes in the Note Pad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- To edit check layouts from the Check Register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- To edit reports from the Report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 - To edit Style Sheets from the Reports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 E &lt;file&gt; - As a stand-alone text editor. See chapter 24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previously used a text editor, you should need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 using the one in CheckStar IV. The Home, End, PgUp, PgD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b and Arrow keys are generally standard in their function.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lete COMMAND LIST is readily accessible while you are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or by pressing the F5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st (F5 ke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List is split into three vertical columns.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wo (separated by a line), are ALTERNATIVE key stroke option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unction, which is described on the right. Whichever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oke option you choose will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ing text with this editor is done in the same way you wou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characters on a typewriter. But there are many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ake an editor the much faster of the two. Firstly,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 on any portion of your document at any time.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writer, you must type everything onto the page in the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. Secondly, portions of your text in an editor can be cop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moved with ease throughout your document. Try that one 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iece of paper! Thirdly, your document is kept permanently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and can be easily changed and reprinted as necessa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typewritten document will serve its purpose, but you may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it again. Fourthly, storage on a computer disk is fa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act than storage of paper in a filing cabinet. We think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 a wise decision trying out this ed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3,  Us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tim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 is like a piece of paper. A blinking cursor tell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on the "page" a character will be placed when you typ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keyboard. Controlling the cursor is done with the Ar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, Home, End, Enter, PgUp and PgDn keys. See the Command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5) for specific details. When your document becomes too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fit the screen, the program will scroll the data up or down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allow you full access to your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verview of the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's editor has extensive built-in features such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block", "search", "find", "goto", "restore", "auto-indent"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a CheckStar IV user you may not need all the advanced featur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is editor, but if you do, they're there. Don't forget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is editor independently of CheckStar IV by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Line Option. See the chapter 24 on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 are a functional group of commands which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trol group of characters at one time. By strict defini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block is a contiguous (adjoining, undivided) unit of text.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be one or more characters on one or more lines. A block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rked by the use of the begin and end of block commands 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sible by the change in color of the marked text. A block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, moved, erased or written to or read from another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a list of block commands and how they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he beginning of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rk the beginning of a block,  position the cursor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rt of the text you want to block and press the F7 key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K B key combination. (If the end of block is not alread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, you may not see anything happen. Don't worry, it has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the end of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mark the end of a block, position the cursor at a point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yond the last character you want included in the blo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F8 key or Ctrl-K K key combination. The color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thin the block will cha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marking your block, you can copy it to another place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le. Position the cursor where you want the copied block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and press the Alt-C or Ctrl-K C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a marked block, position the cursor in the file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he block to be inserted and press the Alt-M or Ctrl-K V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3,  Us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Alt-D or Ctrl-K Y key combinations to delete a mark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from your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the cursor on a word that you want to block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t-T or Ctrl-K T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 block from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ad a block into your current document, position the curs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you want the block inserted and press the Alt-R or Ctrl-K 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combination. At the prompt, enter the full file nam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. Press the Ctrl-U key combination at this prompt to canc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. Note, when you read a block in from another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or will treat the whole file like a block and inse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block to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you have blocked the text, press the Alt-W or Ctrl-K W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s. At the prompt, enter the file name to which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ock is to be written. Press the Ctrl-U key combination a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to cancel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a block, press the Alt-P or Ctrl-K P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text is not blocked, the entire file will be prin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ark/Remark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mark or remark a block, use the Alt-H or Ctrl-K H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 is a utility included with the editor to help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cate text within the current document. It includes sever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lpful options you can enter before the search. To invok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command, press the Ctrl-S T or Ctrl-Q F key combination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first prompt, enter the text string you want to fi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the Enter key. At the next prompt you can specify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ptions. These option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- This option directs the search from the current curs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cation towards the beginning of the document. (The search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goes the other directio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 This option limits the search to within a marked 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This numeric option counts the number of occurrences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to be found before a match is confi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3,  Us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- This option ignores upper and lower case differences to fi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at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 - This option confirms a match only if the text string found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ithin another string, ie. only bracketed by spac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eature works the same way as the standard search except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s you for a text string to substitute for the "found" tex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additional options available for this feat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- This option initiates the search from the beginning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This option inhibits the Yes/No query prompt that doub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each text replac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peat any of the search options above, use the Ctrl-S N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or offers you four invisible file markers you can us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ump around in a document quickly. First you mark a spot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t Marker command, then you can jump back to that poin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document at any time using the Jump to marker comma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how it's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a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the cursor to the point you want to mark and pres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trl-K 0 key combination. The zero in the command is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r. You can set three more markers using Ctrl-K 1, Ctrl-K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K 3 key combin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ing to a mar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jump back to your first marker, press the Ctrl-Q 0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Again, the zero in the command can be substit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1, 2 or 3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line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-Q L key combination can be used to restore any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ve made on a given line. It is not effective if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d the cursor from the line or have deleted the entir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lete line command. (Ctrl-Y key combin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3,  Us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editor without s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made any changes to a file with the editor and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ave these changes to the disk (ie. make them permanent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Ctrl-K Q key combination. You will be queried to af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. Press the N key to complete 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file and continue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are editing a text file, the entire file is in memor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the power fails (and you don't have an uninterruptable pow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ly), all the contents of the memory are lost. To prevent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ss, you should save your document to disk about every 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nutes. This will limit your losses to 10 minutes worth of wor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re is a command which allows you to do this and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with a minimum of interruption. Use the Ctrl-K D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ation. Your file will be saved and you may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exit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you have finished working on your document, press the F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to save your document to a file and return to either DO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4,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xtensive use of DOS Command Line Options makes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exceptional value. You can access the program's internal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er, editor, calculators, reminders, Memorized Entri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account balances from the DOS prompt - without loa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ire program! These utilities alone are reason for us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had a peek at this during the installation (if you inst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on a hard disk) when you were asked if you wa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eminders and the Memorized Entries made available to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ring your system startup. We will provide a brief overview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oint, however these features are fully covered in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tions of the manu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in CheckStar IV, you will need to quit the progra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the Q key from the Main Menu. At the DOS prompt,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ee that you are in the drive/directory where the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is located. We will be trying different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from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a quick way to check your reminders without go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ough the entire CheckStar IV installation try the following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DOS prompt, type CS R and press the Enter key.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reminders will immediately come into view.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5 key as always to see what commands are available. For examp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A key to add a new reminder, etc. Press the Esc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a quick review of your Memorized Entries,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 you should use is CS M. Enter this option a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DOS prompt. You can scroll through your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 and exit as before with the Esc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hree calculators found in CheckStar IV can be accessed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ame way. Entering CS C will load the conventional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calculator. If you enter CS A,  you will directly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lgebraic Expression Evaluator. The command CS F will pop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ancial Calculator for your immediate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bout a quick look at the Calendar? Enter the command CS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re it is. You will even see your reminders and Memor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marked with little dots on the corresponding days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4,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lways a need for a good, quick text editor to cre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dify batch files, etc. You may already know that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s such an editor. However you don't have to run CheckStar IV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it. Just type the command CS E. The editor will ask you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o create a file using the default name "NEWFILE.TX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nswer Y, you will go straight into the editor.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particular file, you would type the file name follow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For example, the command below would let a hard dis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dit his AUTOEXEC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S E C:\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need a list of the files from which to choos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e next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S E *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can also use wild card designators as well as dri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th assignments as in the next examp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S E C:\*.B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would list all files on drive C: with extensions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 from which you can choose to ed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also offers you a text file viewing utility.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can be accessed from the DOS command line in the same way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editor. Simply substitute the E with a V in the comma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hoice. All the examples app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S V C:\AUTOEXEC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S V *.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CS V C:\*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dat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ish to run CheckStar IV using a data path you do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rmally access, use the following Command Line Option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CheckStar IV's data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 D &lt;CheckStar IV data location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an use this capability to review data that may be archi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diskette or in a separate subdirectory on your hard dr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, if you had the CheckStar IV program 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called CS on your C: drive and your data is kep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ubdirectory within CS called DATA, your CheckStar IV data pa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be; C:\CS\DATA. If you created a second subdirectory un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S called BACKUP for that very purpose, you could redirec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to look at the backed up data by running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 with the Command Line Option below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: CS D C:\CS\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4, 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are the Command Line Option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can't remember any other CheckStar IV Command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s, just remember this one. CS ? Using this option will g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a listing of all the Command Line Options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s. See figure 24-1 in the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5,  Quicken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been using QUICKEN as your checkbook manage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we have provided a conversion utility which will impo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QUICKEN data into CheckStar IV. Here's what you need to 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. Run QUICKEN and make certain your transactions are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/DD/YY data format. QUICKEN allows you to configure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f your choice, as does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. From QUICKEN's Accounts Menu, select the account you wan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From the Main Menu, press the 2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. From the check register, press the F2 key for Account/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-down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elect the export option, 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6. At the first query, enter a DOS file name to which th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exported such as "CSIMPORT.TXT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better to leave the exported file in your QUICK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Do this by entering a DOS file name for your ex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thout a path. You will be able to import the fil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tar IV from its current location. Do not use an ex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name which is the same as an existing CheckStar IV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name. CheckStar IV will not be able to impor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. At the next query, enter a starting and ending date whi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s the data you want to ex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When export is complete, exit QUICKEN and run CheckStar IV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9. To import the data, go to the Accounts Menu by pressing the 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rom the CheckStar IV Main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Press the I key to select CheckStar IV's import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1.Enter the full file name, including the path (i.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QUICKEN3\CSIMPORT.TXT). The new account name, CSIMPOR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dded to the CheckStar IV account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2.Press the G (change account information) key to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unt name, description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.Select the new account and double check the Category Lis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s etc. for any possible err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need to memorize transactions from the Check Regis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or this account. See chapter 1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four lines of addresses are imported, sorted and add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morized Payee List. CheckStar IV memorizes Paye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resses up to 88 in number. If you have more addresses,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: 25,  Quicken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ICKEN splits transactions up to 30 ways. CheckStar IV spl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up to 16 ways. Splits in excess of 16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 by CheckStar IV. Total number of categories exceeding 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ay have to rearrange the Category List from the Catego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- i.e. rearranging subcategories, etc. See chapter 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,  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PAYABLE - in traditional accounting these are paymen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we to someone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S RECEIVABLE - in traditional accounting these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s owed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JUSTMENT ENTRY - when you reconcile your account,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ves you the option of making an adjustment entry if you simp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not get your Ending Balance to match the bank statemen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Balance. We recommend you use this as a temporary measu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you have time to find the mistak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CII - stands for The American Standard Code for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change. It is a code that translates alpha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, control instructions and other symbols into a binar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OUNT - i.e. a checking account, saving account, credit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ACKUP - the saving of your data to a secondary storage loca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ful if something should happen to your primary data. Backup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utomatic or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DGET - an amount of money you've optionally assigned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which reflects your intended monthly expenditur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tegory. It is used as a planning a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TE - refers to a fragment of computer information whose deci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range is from 0 to 255. Its binary size is 8 bi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H RESERVATION - is a user-defined reserve total which is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provide an alternative account balance, referred to a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. It is assignable by category based upon a fix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ly amount or a percentage of the entries made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nth. It can be used to reserve funds for special occasions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coming major expen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Y - a way of grouping transactions together based upo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on theme. For example expense categories might include, ren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od and clothing. Income categories might include pay check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funds. categories can have subcategories. Two subcategories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od might be restaurants and supermarket purcha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- individual letters and numbers. One letter or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s one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 REGISTER - the CheckStar IV menu from which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s are entered or reviewed. It is option 1 in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,  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ED TRANSACTION - a transaction which has completed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 through the banking system. In CheckStar IV,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has a user set mark which identifies whether it h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ed or not. A transaction's default status is N or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LEARED when first entered. When the user matches the CheckSt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V transaction with a bank statement entry, he changes the stat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* or NEWLY CLEARED. When his CheckStar IV account has balanc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his bank statement, the user changes the NEWLY CLEA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to a Y or CLEA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LINE OPTIONS - CheckStar IV features that can be utiliz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without fully loading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FILE NAME - the naming convention used by MS-DOS to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This includes an eight-character name and a thre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extension. Many of CheckStar IV's data files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determined file extensions. See your DOS manuals for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ATH - there are technically two definitions for a DOS PAT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refers to a DOS command which allows a user to broade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as in which the operating system will look for executab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. The second definition refers to a DOS data loc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vention. This convention can include the drive letter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ies. The DOS PATH in this case, can be used as a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PREFACE which can combine the name of the file with i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nd subdirectory lo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BALANCE - the remaining balance after all the transa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s have been tabul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MESSAGES - if data is entered incorrectly or a us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empts a function which isn't ready or proper,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present an error message on the screen. The forma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 will be that of a Problem detected and a Sol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- memory above the 640K recognized by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L LEDGER - in traditional accounting all transaction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ed in a general ledger. The CheckStar IV equivalent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Register Men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T KEYS - key combinations which perform certain tasks with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, i.e. block, sort, etc. Hot Keys typically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ed from most menu locations within the program and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when the F5 function key is pres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ENTRY - one or more transactions that have b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ized as a group. These are used for quick data entr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transa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T WORTH - net worth is computed as the sum of all your accou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s. It is displayed on the bottom of the ACCOUNTS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,  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Y CLEARED TRANSACTION - see Cleared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PAD - a Pop-Up Window for creating, saving and re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ONTROL CODES - special codes that when sent to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can change the current printing modes or methods. Th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used to select such options as compressed mode, italics,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phics mode etc. Printer Control Codes may vary from prin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DRIVER - a file used by CheckStar IV to document pri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SPOOLER - a software program which enables a compute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 data while performing other tasks. The most comm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vailable print spooler is PRINT.COM which is provided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PORT - the computer hardware connection to which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is connected. This can refer to a serial port or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allel port. The parallel port connection is the most common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printer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ONCILE - the art or process of getting your CheckStar IV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gree with your bank stat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S TEMPLATE - a report definition form which defin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options. These options can be temporarily or perman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suit the user's nee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LIT TRANSACTION - a transaction which represents one ban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t, but several functional category subdivisions. CheckStar IV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pports up to a sixteen-way subdivision of any single che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YLE SHEET - a file which contains the report layout inform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particular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Y - a subdivision of a category. In CheckStar IV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can be nested as deep as their names allow (i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categories of subcategories) and are defined by the spa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ing their na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ANSACTION - any entry in the CheckStar IV's check regist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7 types, 5 of which affect the check register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LEARED TRANSACTION -  see Cleared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IT WINDOW - a temporary message indicating CheckStar IV is bus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ing a task and will return control of the computer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when finis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A,  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D CARD - a wild card in computer terminology refers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for which DOS will substitute one or more characters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file name. There are two characters which are recognized by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ld cards. The first character, the ? or question mark,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substituted for by only one character. The second charact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* or asterisk, can be substituted for by as many as e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KING BALANCE - the Ending Balance minus the Cash Reserv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B,  Sample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s 223-246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C,  Sample category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s 247-248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section maps out the command lists for all CheckStar IV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us. These commands are accessible throughout the program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F5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s: (Available from most locatio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- Command Li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- Calend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R - RPN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A - Algebraic Expression Evalu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F - Financial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N - Note 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O - OS Shell (DOS gatewa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I - Display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L - Display CheckStar IV log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S - Start / Stop scroll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V - Activate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Check Regist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Accoun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Categ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minders Men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 - Quit CheckStar IV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set "Time Tracker"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Increase the scrolling speed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Decrease the scrolling speed of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Arrow - Highlight the nex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rrow - Highlight the previous op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- Select highlighte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User Setup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Display Memorized Entries of all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Add new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rase highlighte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- Change highlighted account'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calculate Ending Balance of highlighted ac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- Tag/Untag highlighted accou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- Backup tagged account(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- Backup tagged account(s) (modified file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 - Copy memorized lists from a named account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rint account list (Net worth repor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 - Log on to different disk drive/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Restor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- Import Quicken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User Setup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Display Memorized Entries of all accou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- Select highlighted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 Calculator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Add Ending Balance to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Subtract Ending Balance from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- Clear the calculator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- Display calculator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Add new category after highlighted b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name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rase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bar - Tag / Untag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Move tagged category after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- Set up monthly budget for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- Reserve income/expense for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- Recalculate cash reserved for highlighte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Change total cash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rint Catego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Register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action entry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Enter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- Enter depos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 - Enter withdraw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Enter bank char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- Enter interest ea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Enter cash deb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- Enter cash cr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 - Correct highligh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rase highligh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 - Clear / Unclear highligh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- Void / Unvoid highligh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ost / Unpost highlight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 - Post all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calculate Ending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 - Change all transaction statuses from * to 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B - Balance with bank statement (Reconc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- Edit check lay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C - Category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G - Change a group of category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P - Print highlighted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L - Close current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D - Toggles display between the 25 and 43/50 lines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 - Setup printer port and driver for printing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Edit/View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User Setup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- Memorized Entry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- Select previou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F - Search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- Search first or next uncleared transac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* - Search first or next newly cleared transa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 - Search backw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- Search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- Mark beginn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- Mark ending po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M - Move mark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C - Copy mark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E - Erase mark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P - Print all checks within mark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D - Sort marked transactions by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B - Sort marked transactions by check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K - Clear / Unclear marked transac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G - Print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W - Write marked transactions to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J - Read transactions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H - Hide / Redisplay marked trans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 Calculator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Add highlighted transaction to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Subtract highlighted transaction from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- Clear the calculator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- Display calculator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zed Entr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Add a Memorized 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- Enter Memorized Entry in the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trl-F10 - Enter Memorized Entry in the check regi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updating a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name Memorized Ent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- Reassign marked transaction(s) to Memorize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rase highlighted Memorize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 - Update highlighted Memorized Entry date withou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ing transaction(s) in the check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rint Memorized Entry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 Calculator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 - Add highlighted entry to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- Subtract highlighted entry from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- Clear the calculator tot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- Display the calculator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- Select highlighted report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- View a report file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rint a report file from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- Edit/View report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- User Setup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E - Edit a report file on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V - View  previously created report on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W - Write previously created report on screen to 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Z - Setup printer port and driver for printing repor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name the highlighted reports template default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Add new report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rase the highlighted report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Add a report group h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A - Assign Style Sheet to the highlighted reports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S - Edit Style Sh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- Add new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name highlighted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- Erase highlighted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rint reminder li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 - Update highlighted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ftArrow -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Arrow - Character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LeftArrow or Ctrl-A - Word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ightArrow or Ctrl-F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Arrow or Ctrl-E - Line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Arrow or Ctrl-X - Line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-W - Scroll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-Z - Scroll dow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Up or Ctrl-R - 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gDn or Ctrl-C - Page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Up or Ctrl-Q R - Beginning of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PgDn or Ctrl-Q C - End of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or Ctrl-Q S -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or Ctrl-Q D - End of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Home or Ctrl-Q E - To of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End or Ctrl-Q X - Bottom of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 B - Go to beginning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 K - Go to end of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K 0..3 - Set marker 0..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-Q 0..3 - Go to marker 0.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 P - Previous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Ctrl-M - Ne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-N - Inser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-P - Insert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 or Ctrl-I - T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 or Ctrl-G -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or Ctrl-H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-T - Delete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trl-Y - Delet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 Y - Delete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Q L - Restor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S T or Ctrl-Q F - Search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-S R or Ctrl-Q A - Search and replac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rl-S N or Ctrl-L - Search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7 or Ctrl-K B - Block beg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8 or Ctrl-K K - Block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 or Ctrl-K C - Block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D or Ctrl-K Y - Block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M or Ctrl-K V - Block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T or Ctrl-K T - Mark 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W or Ctrl-K W - 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R or Ctrl-K R - Read and insert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P or Ctrl-K P - Block pr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H or Ctrl-K H - Block h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c.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 D - Save file and continu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K Q - Exit editor without savin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 or Ctrl-V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O I - Toggle autoinden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trl-O T - Toggle fixed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 - Select a day to view Memorized Entries or remin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- Go to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- Go to the previous mon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Dn - Go to the next y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rl-PgUp - Go to the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Go to the current 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Search for Memorized Entry or rem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- Go to next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- Go to previous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Home - Go to first p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End - Go to las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rrow - Scroll one lin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Arrow - Scroll one line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- Scroll one column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Arrow - Scroll one column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Go to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- Go to last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Arrow - Scroll 8 columns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LeftArrow - Scroll 8 column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 - Lock viewing Ver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- Lock viewing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- Clear Horizontal/Vertical 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N Calc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aste the result at the cursor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ad the amount into the calcula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- Clear the calculator tot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- Move calculator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- Move calculator to the 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Move calculator to the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- Move calculator to the last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Arrow - Move calculator one line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Arrow - Move calculator one line 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Arrow - Move calculator to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- Move calculator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d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- Rename/Edit highlight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 - Send highlighted printer code to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 - Print printer cod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D,  CheckStar IV command m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Arrow - Cursor moves to your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Arrow - Cursor moves to you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space - Deletes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- Moves character left &amp; dele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- Insert mode on /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Y - Deletes entir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R - Recalls delete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Q - Delete to the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- Cursor moves to fir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- Cursor moves to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,  Problems and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 When I try to print something, CheckStar IV reports 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Make sure the printer is connected to the pro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. Example: LPT1, LPT2, etc. If you are prin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s, use the Ctrl-Z key combination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ck Register Menu to assign the printer port.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are printing reports, use the Ctrl-Z k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bination from the Reports Menu to assig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por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If you are using a serial port, make sure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setup is properly ente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Be sure the printer is not turned off or off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My printer won't print correct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Double check the assigned Printer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Double check the custom printer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CheckStar IV will not let me enter a decimal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Check the General Setup Options. One option is f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eckStar IV to automatically insert decimal points tw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haracters from the right. You probably have th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 activ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 CheckStar IV reports the error "Cannot create/open an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The file CONFIG.SYS may be miss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The command "FILES=nn" is missing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Increase the number in "FILES=nn"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fter making changes in the CONFIG.SYS file, you mus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boot your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 I reserved an amount for some categories but so fa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re has been no effect on my account bal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: Check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The Cash Reservation feature may be disabled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account. From the Accounts Menu, press the 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nd enable the Cash Reservation featu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If you are reserving cash on a Time cycle basi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must wait until the current date reaches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ate of the Cash Reserv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I cannot go to DOS using the Alt-O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When you go to DOS, CheckStar IV uses about 10K of RAM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frees up the rest of RAM for other applications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refore CheckStar IV requires about 360K of the disk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pace to swap the program to the disk. If you do no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ave enough disk space you cannot go to DOS using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t-O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E,  Problems and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:  My Ending Balance seems to be incorr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Press the R key from the Check Register Menu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letely recalculate your Ending Balance from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st to the last transa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 When I update my reminders, the repetition cycle res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ate of the update instead of continuing its previous cyc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To allow your repetition cycle to continue unchanged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name the reminder. The last option "Change date to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ate when updating (Y/N)" should be set to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blem:  When I am at the Payee/Payor prompt, the Payee/Pay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 does not pop-up, and the Ctrl-A key combin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lution: Your Payee/Payor List file is missing. You can copy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list from another account from within the Accoun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enu using the C comman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F,  Getting 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provide technical support either by mail or by phone to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s of CheckStar IV. After the registration,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 the currrent phone number for technical support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nd CheckStar IV registration fee to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m Sindh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Box 55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, TX 77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G,  Ordering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Star IV can be modified to use virtually any kin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inuous feed computer check form. If however you would lik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der from us, we'll be happy to provide to you a variety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yles from which you may choose. Contact us 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lim Sindh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.O.Box 551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uston, TX 77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H, 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appendix provides some technical information that migh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for some us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tar IV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provided on the CheckStar IV dis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.EXE - CheckStar IV's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.OVR - CheckStar IV's overlay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.HLP - Help and comm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.DOC - Documentation file (This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S.LST - Contains default reports temp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.EXE -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4.EXE - Conversion program for CheckStar III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ME.TXT - Contains any late changes or additions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ckStar I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BGI - Graphics drivers used when creating graphic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CHR - Fonts for graphics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CHK - Sample check layou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COD - Printer drivers, contain printer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STY - Report layouts called Style She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created when you run CheckStar IV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CS4 - Contains User Setup O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MINDER.DAT - Contains reminders and Memorized Entries for a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DAT - Transaction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CAT - Category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PAY - Memorized Payee/Payors along with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.MEM - Memorized me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RPT - Re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.TXT - Note Pads (unless you changed the Note Pa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ten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pa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tually unlimited transactions per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tually unlimited number of accou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 to 200 standard categories per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p to 790 extended categories per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Virtually unlimited number of Memorize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ages 269-275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