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make custom changes to the ICP progra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These changes can include such things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on, screen design, and even data 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cost for such changes usually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.00 to $250.00 and we will be happy to give you an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 to keep in mind if you are consider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ICP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view the system thoroughly enough to know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ill require. Although changes can be ma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 often as necessary, it is frequently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modif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print a copy of any screen in the ICP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Shift + Print Screen" keys. Make not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 to the screen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e  have developed several business/indus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. Examples include print shops (ro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heet), wine shops, oriental rug dealers, firearms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shops, appliance stores, dental equipment re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others. Please inqu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