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k contains the 1994 versions of Medlin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isk Vendors:  All of the programs on this disk ex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(VENDOR.DOC) should be included on your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should be directed to run VIEWDOC.COM to print the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nstall the programs.  GO.BAT and INSTALL.BAT are small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hat simply run VIEWDOC.  VIEWDOC prints the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d in MEDLIN.ARC which should not be modified or una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new features have been added for 199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capability added to the MEDLIN MENU PROGRAM. Ch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from within the menu program and from within any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All programs include new date entry routine.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to change the default date or enter a new month, day and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PgUp and PgDn to scroll through your entries. Use PgUp, PgD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rrow keys to scroll through reports print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s percent calculations with the pop-up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GL General Ledger Version 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year is now included in dates. Can add left margin to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- for whole punching. Maximum transactions per perio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increased to 8000.  Program warns you if the prin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y. Protects against unintentional deletion of a transa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. Can enter bank account number in "Program Configu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ank reconciliation. Prints your company name on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- instead of shareware notice. Marking outstanding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bank reconciliation has been refined. Progra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built in - no more separate GL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AR Accounts Receivable Version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dd left margin to printed reports - for hole pun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s against unintentional deletion of entries. Quick Sa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ter or Change Charges and Payments". Prints your company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ning screen - instead of shareware notice.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is built in - no more separate AR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customer code and the entire customer'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 Program warns you if the printer is not ready.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s Summary for a single period or a series of periods.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s tax on all taxable entries - allows a separate sales tax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sales code. Print a single statement from "Enter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s". Uses a new pre-printed laser statement - fit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or pre-printed window envelope. The year is now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PR Payroll Writing 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PR can be integrated with PC-AP. Net payroll checks may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C-AP  after each payroll period. Prints new 941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- shows liability for each date of the quarter.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employees increased to 1200.  Allows date chan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payroll checks. Program warns you if the prin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y. Quick Save from "Enter or Change Payroll Checks". Pay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numbers have been expanded to 5 digits. Includes 1994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s and 1993 W-2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 Accounts Payable Version 1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read net payroll checks from PC-PR. Can add left margi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reports - for hole punching. Protects against uninten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on of invoices. The year is now included in dates. Quick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"Enter, Change or Select Invoices".  Prints your company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opening screen - instead of shareware notice. 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built in - no more separate APCONFIG program.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ndor code and the entire vendor's name is displayed.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s you if the printer is not ready. Check listing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ing and closing bank balance.  Accrual accounting is now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cash basis with accrual adjustments made automatically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. Void a check with only two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INV Invoice Writing Version 1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your company name on the opening screen -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notice.  Allows multiple sales tax rates - en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sales tax rate for each sales code. Enter a new custo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"Enter and Print Invoices". Displays an invoice subtotal -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calculating discounts a little easier. Enter a customer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entire customer's nam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distributing our programs.  You are fre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the programs as long as you distribute them on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as Shareware and do not charge more than $1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