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Microsoft Windows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ERMINAL SERVER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TIMEOUT.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No Carrier Detect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Port %d (%X) defective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COMMAND NOT FOUND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0  Out of Environment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SLOW TRANSFERS......................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DSZ Files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sz reads the hardware to get the speed.  The d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d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" and "Background" items in the "Settings" menu.  Also,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Control Panel" "386 Enhanced" menu, and set the "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" to a small value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improved somewhat in WFG 3.11, a $50 upgrad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(sz -e) may help if the transfer gets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place on every attempt.  Professional-YAM and ZCOMM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which control characters need to be escaped.  In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7-bit transmission may be required (see the Professional-YAM/Z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problems with control characters Please refer to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ake it with ZMODEM.  Try "sz -w1024 file..." to enab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. Experiment with different values to find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data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humans type.  Some servers allow larger input buf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no keyboarding.  This can cause problems in long, err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transfers.  Restricting the window size with a "-w8192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z -l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: NEC UltraLite VERSA The NEC UltraLite VERSA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 of how brain damaged hardware and software interf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and what can be done about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using the zmodem k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Using ZMODEM compression I was able to download AM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.  While nowhere near as compressible as Columb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's Kermit News compressible benchmark file, th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ble file provides a stress test for compressed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D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1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 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602 Apr 26 01:13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0917 Apr 26 01:14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8EA30D14   53602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3B2CB5BB   60917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7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9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1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2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3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74      DSZ Reference Rev Apr-26-94        Typeset 4-2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