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PLINES version 1.1</w:t>
        <w:tab/>
        <w:t>6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bought a Compaq Aero laptop, and it has this "squashed"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as standard with no way of using the blank area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of the screen. I've heard that most laptops work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Try Before You Buy" software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evaluation, you must send five dollars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on, MA  01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 should not exceed 2 weeks, please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for quantity discounts.  This is the only invo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eel free to edit it to meet your requirement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thank you! ;^).  You will NOT be sent anything in return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get the right to use this and all future 1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pLines on a single machine, forever.  Version 2.0 and above m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!) require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hree different memory resident progra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different number of lines on the screen. 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INES/30</w:t>
        <w:tab/>
        <w:t>(Uses just 352 bytes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hanges the normal "squashed" 25 line text mode on a lap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computer LCD display to a full screen 3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L30 /L         Installs LAPLINES/30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30 /U         Removes LAPLIN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INES/34</w:t>
        <w:tab/>
        <w:t>(Uses just 368 bytes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hanges the normal "squashed" 25 line text mode on a lap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computer LCD display to a full screen 34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L34 /L         Installs LAPLINES/34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34 /U         Removes LAPLINES/34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INES/40</w:t>
        <w:tab/>
        <w:t>(Uses just 3456 bytes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hanges the normal "squashed" 25 line text mode on a lap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computer LCD display to a full screen 40 line mode with enhan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L40 /L         Installs LAPLINES/40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40 /U         Removes LAPLINES/40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stallation command for the one you wish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run it from the command prompt. Any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uninstall any of the others. You can only have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$5 a copy, I don't normally have time to answer questions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or telephone. Sorry! I do, however,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-839-3804) and the latest version will always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and questions may be ask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ovide customized versions of this software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y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rough your stor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or distribution within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the BBS and tell me what you n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