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DATE  --  SHARE compatible updat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89 by Ken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DATE copies files from the current directory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e file exists in both the current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file in the current directory is newer than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makes SUPDATE different from other utilities of this k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it opens the files in SHARE compatible mode so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multitaskers and on networked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if a file (in either the source or the destination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ocked by another process, SUPDATE will try 5 times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and complete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DATE [source]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is optional, without it SUPDATE scan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directory. The source may conta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tination can be a directory, a drive spec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no files to update, SUPDATE sets ERRORLEVEL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PDATE successfully updates all of the files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at need to be updated SUPDATE sets ERRORLEVEL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its.  If one or more files could not be updated (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 locked by another process) SUPDATE sets ERRORLEVEL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ERRORLEVEL can be checked in a batch file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rol what happens if SUPDATE is unable to successful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"POSTware".  If you find the program useful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ly if you find the source code useful), pleas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car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707 Jamestown Rd Ap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attsville, MD  207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egistration is required but I am not crazy enough to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3/28/94 by Jason Olasky to add option for source directo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urrent directory, which is still the defaul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