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Hypertext is Copyright (c) 1993, 1994 by B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a single-user license of CIA Hypertext is US $25-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equivalent in foreign currency. The special license ra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porations, government organizations or other sites is US $125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ulti-us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Ordering CI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nd sites ordering CIA Hypertext will receiv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next version of The World Fact Book in Hypertext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rganizations or sites requiring special order/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documentation, please contact a CIA Hypertext deal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at the end of this document, with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upgrade their Fact Book Hypertext will receive a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 Hypertext is distributed as shareware. You may use CIA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 without obligation, in order to evaluate it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must order the program using the order form below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 _ _ 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A HYPERTEXT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___________________________ St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__________  ZIP or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sh to order the following option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 Single-user license fee       US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]   Multiple-user license fee.    US $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b-total of order: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, Shipping and Handling Costs:       (p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in US shipping US $4-00;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seas shipping  US$11-00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a minumum 7 days for 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-15 days for internatio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 Hypertext is shipped on one, 1.44MB, 3.5-inch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one working day of receiv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tal Amount Enclosed: $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equivalent in convertible foreign currency: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via     [ ] US-dolla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Equivalent to US dollars in foreig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] Credit Card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ALL AGENTS ACCEPT CREDIT CARDS. Please check the "metho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ment" listed by the agent you choose, and ensure (s)he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rticular card. Avoid needless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of Card  [ ] VISA/MasterCard  [ ] Amex  [ ] Disco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o:   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ation: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SURE QUICK DELIVERY PLEASE ADDRESS YOUR ORDER TO THE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 _ _ _ _ _ _ _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,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hareware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98-1264 Kaahumanu St (Suite 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City, Hawaii 96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/Fax (808) 488-4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Amex, Checks, Postal order and Cash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Computer Shareware Libr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BBS (Electronic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(513) 987 97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(513) 987 2417 (3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, Amex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1-800-2424-PsL =or=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(CIS) Email to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, Visa, Amex, 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PsL ONLY takes orders for BSA products. Questions ab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der, refunds, registration options, product details,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rt, volume discounts, dealer pricing, site licenses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directed to BSA directly (addresses below)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 agent. (See VCSIT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insure that you get the latest version, PsL will notify u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 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K AND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link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 Tenb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eley, Birmingham, B13 9LT 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(44-21) 777-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(44-21) 778-5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Postal Order, Visa and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AMLINK Computer Servi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, New Zealand, and Oce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B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onia Park  NSW 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61-2 879-43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61-2 817-3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x, Visa and Master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Combat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iland, and South-East 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 Securit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5-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gkok 10330, Thai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66 2 255-5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   66 2 253-6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66 2 437-2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Paymen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mail order and cash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hecks payable to "BS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