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BBS v2.x FidoNet Tosser Scanner v1.10 [05/30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-94 Ted R. Spaulding &amp; Asylum Associates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Support/Orders - Wacky's Asylum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used CelToScn, See CelToSc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ior version of CelToScn, simply plac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ontained in this archive into your Celeri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wherever you origionally installed CelToScn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to worry about..  CELTOSCN.EXE and CTSETUP.EXE.  Mov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PROBLEMS/Suggestions -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, Wacky's Asylum BBS -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I'm Wacky II BBS - (315) 343-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203:203/2 C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1:2613/1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he Orange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erri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rmland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delphi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improv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Release [05/30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JOR CHANGE-  I Have converted the WHOLE program to be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re are NO MORE registration check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FULLY functional.  I will continue to "Bug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oScn, but the functionality is about complete.  I *May*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o this program, AFTER I get TCMail at a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problem with exporting LARGE messages.  It seem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ported Text" in Celerity that was over 16k, the read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would puke.  Fixed them to buffer 8k at a ti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 able to export unlimited length messages (Up to 2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display problem when Importing messages.  My "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" got a little waxed when I changed the import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unlimited length messages.  :) 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KEY verification for registered/unregistered stuff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afely send NetMail to ANY node, as all w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VISION.DOC for all version bug fixes/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