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10 [05/30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4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or Support/Orders - Wacky's Asylum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DESCRIP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sser/Scanner Should provide the manipulation of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task of reading/writing Fido .MSG style messag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x .BSE/.DAT/.IDX file formats.  This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Fido "Echo Mail" to include confere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Celerity Message Bases.  Also included in this releas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UE FidoNet style NetMail, via Celerity's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provides a means of sending and recieving "Private"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ther 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, A Mailer [Such as FrontDoor, BinkleyTerm,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Mail], and a Tosser/Packer [Such as TosScan (Commerc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,  Squish, or GEcho IS REQUIRED (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).  Inbound traffic will be recieved by the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cketized by the Tosser/Packer, and converted to Cele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.  Outbound traffic will be written out to .MSG's by CelToSc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by the Tosser/Packer, and transmited to your Hub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via your mailer.  Future releases of TCMail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ing functionality, releasing the need for a "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 AND add USENet newsgroup capabilities (ie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Description................................ Hea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.................................. Page  1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claimer......................................... Page  2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Registration And Author Contact............ Page  3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Packing List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ration...............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/Setup................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TSetup Screen for a FidoNet Test Area....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onfiguration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TSetup Screen for Net Configuration......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Configuration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rmal Execution/Command Line Parameters........... Page  8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g Reports / Suggestions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doNet Technical Specifications Conformity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FidoNet STARTUP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/ Required Files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ont Door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FD Archive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 / AUTOEXEC.BAT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s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ntDoor SetUp (FDSETUP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or The First Time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Options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Options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ptions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ptions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ptions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Events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Mail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The Distribution Diskette.......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/AUTOEXEC.BAT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s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Mail SetUp (IMSETUP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s.....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utity Options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SetUp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elToScn SetUp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sScan(M) (c)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TosScan Archive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T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etup Options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can Area Manager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Ech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FastEcho Archive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FE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etup Options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cho Systems Manager................... Page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cho Area Manager...................... Page 31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ing Your Setup............................... Page 33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Final Note.......................................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claimer: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R. Spaulding &amp; Asylum Associates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Neither Ted R. Spaulding or Asylum Associates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, even if Ted R. Spaulding &amp; Asylum Associates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>shall Ted R. Spaulding &amp; Asylum Associate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registration fee for this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or persons using this software bear</w:t>
      </w:r>
    </w:p>
    <w:p>
      <w:pPr>
        <w:pStyle w:val="PreformattedText"/>
        <w:bidi w:val="0"/>
        <w:jc w:val="left"/>
        <w:rPr/>
      </w:pPr>
      <w:r>
        <w:rPr/>
        <w:t>all risks as to the quality and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determine if this program will work reliably</w:t>
      </w:r>
    </w:p>
    <w:p>
      <w:pPr>
        <w:pStyle w:val="PreformattedText"/>
        <w:bidi w:val="0"/>
        <w:jc w:val="left"/>
        <w:rPr/>
      </w:pPr>
      <w:r>
        <w:rPr/>
        <w:t>on your computer system and your software environment.  This program is</w:t>
      </w:r>
    </w:p>
    <w:p>
      <w:pPr>
        <w:pStyle w:val="PreformattedText"/>
        <w:bidi w:val="0"/>
        <w:jc w:val="left"/>
        <w:rPr/>
      </w:pPr>
      <w:r>
        <w:rPr/>
        <w:t>available in a freeware form for the purpose of evaluation.  By registering,</w:t>
      </w:r>
    </w:p>
    <w:p>
      <w:pPr>
        <w:pStyle w:val="PreformattedText"/>
        <w:bidi w:val="0"/>
        <w:jc w:val="left"/>
        <w:rPr/>
      </w:pPr>
      <w:r>
        <w:rPr/>
        <w:t>you acknowledge that it works to 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REGISTRATION AND AUTHOR CONTACT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program is not possible as it is FreeWare.  A</w:t>
      </w:r>
    </w:p>
    <w:p>
      <w:pPr>
        <w:pStyle w:val="PreformattedText"/>
        <w:bidi w:val="0"/>
        <w:jc w:val="left"/>
        <w:rPr/>
      </w:pPr>
      <w:r>
        <w:rPr/>
        <w:t>Much more feature rich version is available under the name "TCMail",</w:t>
      </w:r>
    </w:p>
    <w:p>
      <w:pPr>
        <w:pStyle w:val="PreformattedText"/>
        <w:bidi w:val="0"/>
        <w:jc w:val="left"/>
        <w:rPr/>
      </w:pPr>
      <w:r>
        <w:rPr/>
        <w:t>and is marketed as Limited ShareWare.  Please acquire that program if</w:t>
      </w:r>
    </w:p>
    <w:p>
      <w:pPr>
        <w:pStyle w:val="PreformattedText"/>
        <w:bidi w:val="0"/>
        <w:jc w:val="left"/>
        <w:rPr/>
      </w:pPr>
      <w:r>
        <w:rPr/>
        <w:t>you are interested in more than "Basic" functionality for a Celerity</w:t>
      </w:r>
    </w:p>
    <w:p>
      <w:pPr>
        <w:pStyle w:val="PreformattedText"/>
        <w:bidi w:val="0"/>
        <w:jc w:val="left"/>
        <w:rPr/>
      </w:pPr>
      <w:r>
        <w:rPr/>
        <w:t>&lt;-&gt; Fido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released as freeware.  You are authorized to</w:t>
      </w:r>
    </w:p>
    <w:p>
      <w:pPr>
        <w:pStyle w:val="PreformattedText"/>
        <w:bidi w:val="0"/>
        <w:jc w:val="left"/>
        <w:rPr/>
      </w:pPr>
      <w:r>
        <w:rPr/>
        <w:t>fully use this program in Release form for a unspecified period of time.</w:t>
      </w:r>
    </w:p>
    <w:p>
      <w:pPr>
        <w:pStyle w:val="PreformattedText"/>
        <w:bidi w:val="0"/>
        <w:jc w:val="left"/>
        <w:rPr/>
      </w:pPr>
      <w:r>
        <w:rPr/>
        <w:t>This program will be fully functional for an unspecified amount of time.</w:t>
      </w:r>
    </w:p>
    <w:p>
      <w:pPr>
        <w:pStyle w:val="PreformattedText"/>
        <w:bidi w:val="0"/>
        <w:jc w:val="left"/>
        <w:rPr/>
      </w:pPr>
      <w:r>
        <w:rPr/>
        <w:t>I DO REALIZE THAT *MOST* BBS OPERATORS ARE HOBBYISTS.  You may use</w:t>
      </w:r>
    </w:p>
    <w:p>
      <w:pPr>
        <w:pStyle w:val="PreformattedText"/>
        <w:bidi w:val="0"/>
        <w:jc w:val="left"/>
        <w:rPr/>
      </w:pPr>
      <w:r>
        <w:rPr/>
        <w:t>THIS, basic program as long as you wish, without the need to EVER</w:t>
      </w:r>
    </w:p>
    <w:p>
      <w:pPr>
        <w:pStyle w:val="PreformattedText"/>
        <w:bidi w:val="0"/>
        <w:jc w:val="left"/>
        <w:rPr/>
      </w:pPr>
      <w:r>
        <w:rPr/>
        <w:t>upgrade to TCMail.  TCMail's registration price is herein set at a</w:t>
      </w:r>
    </w:p>
    <w:p>
      <w:pPr>
        <w:pStyle w:val="PreformattedText"/>
        <w:bidi w:val="0"/>
        <w:jc w:val="left"/>
        <w:rPr/>
      </w:pPr>
      <w:r>
        <w:rPr/>
        <w:t>minimum of $25.00 US.  That price will include upgrades and program</w:t>
      </w:r>
    </w:p>
    <w:p>
      <w:pPr>
        <w:pStyle w:val="PreformattedText"/>
        <w:bidi w:val="0"/>
        <w:jc w:val="left"/>
        <w:rPr/>
      </w:pPr>
      <w:r>
        <w:rPr/>
        <w:t>support for a minimum of 1 ful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E The distribution file REGISTER.DOC included with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TCMail Program for the Registration form and mailing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res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d File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ToScn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TOSCN.EXE - The Mai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ETUP.EXE  - The CelToScn Configuration/Setup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TOSCN.DOC - The Main Doc File/Fido Setup Kit Docs. [You are Here :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.DOC - Revision Notes from Version to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DOC  - Upgrade Notice of EXTREME impor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Startup KI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    - The Sample FrontDoor Routing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FD    - Sample FrontDoor Node Compilation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DO.BAT    - Sample FrontDoor/Celerity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IM     - The Sample InterMail Routing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IM    - Sample InterMail Node Compilation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RUN.BAT    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BBS.BAT   -/Sample InterMail/Celerity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CLR  - File Description in Col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TOSCN.EXE, CTSETUP.EXE are the only files in this archive</w:t>
      </w:r>
    </w:p>
    <w:p>
      <w:pPr>
        <w:pStyle w:val="PreformattedText"/>
        <w:bidi w:val="0"/>
        <w:jc w:val="left"/>
        <w:rPr/>
      </w:pPr>
      <w:r>
        <w:rPr/>
        <w:t>that are required to run this utility.  All Data files are created on</w:t>
      </w:r>
    </w:p>
    <w:p>
      <w:pPr>
        <w:pStyle w:val="PreformattedText"/>
        <w:bidi w:val="0"/>
        <w:jc w:val="left"/>
        <w:rPr/>
      </w:pP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PERATION/INSTALLATIO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 to make this program as versitile as possible.</w:t>
      </w:r>
    </w:p>
    <w:p>
      <w:pPr>
        <w:pStyle w:val="PreformattedText"/>
        <w:bidi w:val="0"/>
        <w:jc w:val="left"/>
        <w:rPr/>
      </w:pPr>
      <w:r>
        <w:rPr/>
        <w:t>CELTOSCN.EXE and CTSETUP.EXE should be runnable from any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EPER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network requires you to do things in a "Orderly"</w:t>
      </w:r>
    </w:p>
    <w:p>
      <w:pPr>
        <w:pStyle w:val="PreformattedText"/>
        <w:bidi w:val="0"/>
        <w:jc w:val="left"/>
        <w:rPr/>
      </w:pPr>
      <w:r>
        <w:rPr/>
        <w:t>Fashion.  Before setting up this utility, you should have allready</w:t>
      </w:r>
    </w:p>
    <w:p>
      <w:pPr>
        <w:pStyle w:val="PreformattedText"/>
        <w:bidi w:val="0"/>
        <w:jc w:val="left"/>
        <w:rPr/>
      </w:pPr>
      <w:r>
        <w:rPr/>
        <w:t>installed your Mailer (FrontDoor/InterMail/D'Bridge  etc..) and if</w:t>
      </w:r>
    </w:p>
    <w:p>
      <w:pPr>
        <w:pStyle w:val="PreformattedText"/>
        <w:bidi w:val="0"/>
        <w:jc w:val="left"/>
        <w:rPr/>
      </w:pPr>
      <w:r>
        <w:rPr/>
        <w:t>you need to (FrontDoor/InterMail), installed a Tosser/Packer.  Help for</w:t>
      </w:r>
    </w:p>
    <w:p>
      <w:pPr>
        <w:pStyle w:val="PreformattedText"/>
        <w:bidi w:val="0"/>
        <w:jc w:val="left"/>
        <w:rPr/>
      </w:pPr>
      <w:r>
        <w:rPr/>
        <w:t>installing theses utilities can be found at the end of these DOC's.</w:t>
      </w:r>
    </w:p>
    <w:p>
      <w:pPr>
        <w:pStyle w:val="PreformattedText"/>
        <w:bidi w:val="0"/>
        <w:jc w:val="left"/>
        <w:rPr/>
      </w:pPr>
      <w:r>
        <w:rPr/>
        <w:t>You should also have allready set up atleast a Test Network area in your</w:t>
      </w:r>
    </w:p>
    <w:p>
      <w:pPr>
        <w:pStyle w:val="PreformattedText"/>
        <w:bidi w:val="0"/>
        <w:jc w:val="left"/>
        <w:rPr/>
      </w:pPr>
      <w:r>
        <w:rPr/>
        <w:t>Celerity BBS (Or by using Sicko's CMT utilities) that is setup as a "Fido"</w:t>
      </w:r>
    </w:p>
    <w:p>
      <w:pPr>
        <w:pStyle w:val="PreformattedText"/>
        <w:bidi w:val="0"/>
        <w:jc w:val="left"/>
        <w:rPr/>
      </w:pPr>
      <w:r>
        <w:rPr/>
        <w:t>type message base.  If you have not done all of the above,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STALL/SETU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know the path to your Celerity "Network" directory</w:t>
      </w:r>
    </w:p>
    <w:p>
      <w:pPr>
        <w:pStyle w:val="PreformattedText"/>
        <w:bidi w:val="0"/>
        <w:jc w:val="left"/>
        <w:rPr/>
      </w:pPr>
      <w:r>
        <w:rPr/>
        <w:t>(As defined in CelSetup) before install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that were contained in this archive to your</w:t>
      </w:r>
    </w:p>
    <w:p>
      <w:pPr>
        <w:pStyle w:val="PreformattedText"/>
        <w:bidi w:val="0"/>
        <w:jc w:val="left"/>
        <w:rPr/>
      </w:pPr>
      <w:r>
        <w:rPr/>
        <w:t>Celerity Network directory.  Minimum Needed - CELTOSCN.EXE and</w:t>
      </w:r>
    </w:p>
    <w:p>
      <w:pPr>
        <w:pStyle w:val="PreformattedText"/>
        <w:bidi w:val="0"/>
        <w:jc w:val="left"/>
        <w:rPr/>
      </w:pPr>
      <w:r>
        <w:rPr/>
        <w:t>CT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this program, place your 00???T10.KEY file</w:t>
      </w:r>
    </w:p>
    <w:p>
      <w:pPr>
        <w:pStyle w:val="PreformattedText"/>
        <w:bidi w:val="0"/>
        <w:jc w:val="left"/>
        <w:rPr/>
      </w:pPr>
      <w:r>
        <w:rPr/>
        <w:t>that you recieved in your Celerity Network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ALT-H at anytime within CTSetup for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TSETUP.EXE for the first time with 1 parameter, the path to</w:t>
      </w:r>
    </w:p>
    <w:p>
      <w:pPr>
        <w:pStyle w:val="PreformattedText"/>
        <w:bidi w:val="0"/>
        <w:jc w:val="left"/>
        <w:rPr/>
      </w:pPr>
      <w:r>
        <w:rPr/>
        <w:t>Celerity's Network Directory as specified in CEL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TSETUP C:\Celerity\Net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you a couple basic questions about the network you</w:t>
      </w:r>
    </w:p>
    <w:p>
      <w:pPr>
        <w:pStyle w:val="PreformattedText"/>
        <w:bidi w:val="0"/>
        <w:jc w:val="left"/>
        <w:rPr/>
      </w:pPr>
      <w:r>
        <w:rPr/>
        <w:t>are on, and the Celerity BBS that you run.  These questions are fairly</w:t>
      </w:r>
    </w:p>
    <w:p>
      <w:pPr>
        <w:pStyle w:val="PreformattedText"/>
        <w:bidi w:val="0"/>
        <w:jc w:val="left"/>
        <w:rPr/>
      </w:pPr>
      <w:r>
        <w:rPr/>
        <w:t>straight forward.  The first is the path to the Celerity SETUP.DAT file</w:t>
      </w:r>
    </w:p>
    <w:p>
      <w:pPr>
        <w:pStyle w:val="PreformattedText"/>
        <w:bidi w:val="0"/>
        <w:jc w:val="left"/>
        <w:rPr/>
      </w:pPr>
      <w:r>
        <w:rPr/>
        <w:t>that governs this network.  If you are running multiple nodes with</w:t>
      </w:r>
    </w:p>
    <w:p>
      <w:pPr>
        <w:pStyle w:val="PreformattedText"/>
        <w:bidi w:val="0"/>
        <w:jc w:val="left"/>
        <w:rPr/>
      </w:pPr>
      <w:r>
        <w:rPr/>
        <w:t>multiple networks, using more than 1 USERS file, this question becomes</w:t>
      </w:r>
    </w:p>
    <w:p>
      <w:pPr>
        <w:pStyle w:val="PreformattedText"/>
        <w:bidi w:val="0"/>
        <w:jc w:val="left"/>
        <w:rPr/>
      </w:pPr>
      <w:r>
        <w:rPr/>
        <w:t>VERY important.  Simply respond with the full path (ie.. C:\CELERITY\NOD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dress Questions, Here is an example Fido Style Adde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613/17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that preceeds the : is the "Zone Number" and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that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613 is the region or "Network Number".  It identifi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location within th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1 is the "Node Number", every Fido system has a uniqu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the exception of Poin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 is the "Point Number". 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ints", then are NOT one.  enter a 0 for point ##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t will ask you for the Zone portion of your network address.</w:t>
      </w:r>
    </w:p>
    <w:p>
      <w:pPr>
        <w:pStyle w:val="PreformattedText"/>
        <w:bidi w:val="0"/>
        <w:jc w:val="left"/>
        <w:rPr/>
      </w:pPr>
      <w:r>
        <w:rPr/>
        <w:t>Respond with the number in your net address that preceeds the :.  ie..</w:t>
      </w:r>
    </w:p>
    <w:p>
      <w:pPr>
        <w:pStyle w:val="PreformattedText"/>
        <w:bidi w:val="0"/>
        <w:jc w:val="left"/>
        <w:rPr/>
      </w:pPr>
      <w:r>
        <w:rPr/>
        <w:t>in a standard FidoNet Network, an example address would be 1:2613/171.0</w:t>
      </w:r>
    </w:p>
    <w:p>
      <w:pPr>
        <w:pStyle w:val="PreformattedText"/>
        <w:bidi w:val="0"/>
        <w:jc w:val="left"/>
        <w:rPr/>
      </w:pPr>
      <w:r>
        <w:rPr/>
        <w:t>The Zone for this address is 1.  Then proceed to answer the next question</w:t>
      </w:r>
    </w:p>
    <w:p>
      <w:pPr>
        <w:pStyle w:val="PreformattedText"/>
        <w:bidi w:val="0"/>
        <w:jc w:val="left"/>
        <w:rPr/>
      </w:pPr>
      <w:r>
        <w:rPr/>
        <w:t>with the Network portion of your address.  ie..  2613 in our example</w:t>
      </w:r>
    </w:p>
    <w:p>
      <w:pPr>
        <w:pStyle w:val="PreformattedText"/>
        <w:bidi w:val="0"/>
        <w:jc w:val="left"/>
        <w:rPr/>
      </w:pPr>
      <w:r>
        <w:rPr/>
        <w:t>above.  Then move on to the node number (171 in the above example), and</w:t>
      </w:r>
    </w:p>
    <w:p>
      <w:pPr>
        <w:pStyle w:val="PreformattedText"/>
        <w:bidi w:val="0"/>
        <w:jc w:val="left"/>
        <w:rPr/>
      </w:pPr>
      <w:r>
        <w:rPr/>
        <w:t>finally the Point number which SHOULD be Zero for most of you.  If your</w:t>
      </w:r>
    </w:p>
    <w:p>
      <w:pPr>
        <w:pStyle w:val="PreformattedText"/>
        <w:bidi w:val="0"/>
        <w:jc w:val="left"/>
        <w:rPr/>
      </w:pPr>
      <w:r>
        <w:rPr/>
        <w:t>board is a "Point" address, you would know it.  Then, it will ask you</w:t>
      </w:r>
    </w:p>
    <w:p>
      <w:pPr>
        <w:pStyle w:val="PreformattedText"/>
        <w:bidi w:val="0"/>
        <w:jc w:val="left"/>
        <w:rPr/>
      </w:pPr>
      <w:r>
        <w:rPr/>
        <w:t>for A Short description of the network.  this is informational only,</w:t>
      </w:r>
    </w:p>
    <w:p>
      <w:pPr>
        <w:pStyle w:val="PreformattedText"/>
        <w:bidi w:val="0"/>
        <w:jc w:val="left"/>
        <w:rPr/>
      </w:pPr>
      <w:r>
        <w:rPr/>
        <w:t>enter whatever you wish (ie..  FidoNet, Intellec, CCiNet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MPLE CTSetup Screen for a FidoNet Test Are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Celerity v2.x Tosser/Scanner  v1.0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FidoNet Test Area�������������͸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oss Dir: C:\CELERITY\FIDONET\FIDOTEST\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Sent .MSG:  [Y]  Crash Priority:  [N]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Recd .MSG:  [Y]  Hold For Pickup: [Y]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ivate Allways: [N]  Network: FidoNet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FIDO-TEST�����������������;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Editing Current Bases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X Exit  Alt-H Help  � [ALT-F]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gram will scan all of your current message bases looking</w:t>
      </w:r>
    </w:p>
    <w:p>
      <w:pPr>
        <w:pStyle w:val="PreformattedText"/>
        <w:bidi w:val="0"/>
        <w:jc w:val="left"/>
        <w:rPr/>
      </w:pPr>
      <w:r>
        <w:rPr/>
        <w:t>for "Fido" subs.  When it does find one, it will prompt you for the "Toss"</w:t>
      </w:r>
    </w:p>
    <w:p>
      <w:pPr>
        <w:pStyle w:val="PreformattedText"/>
        <w:bidi w:val="0"/>
        <w:jc w:val="left"/>
        <w:rPr/>
      </w:pPr>
      <w:r>
        <w:rPr/>
        <w:t>directory.  The Directory you enter here should be the same directory for</w:t>
      </w:r>
    </w:p>
    <w:p>
      <w:pPr>
        <w:pStyle w:val="PreformattedText"/>
        <w:bidi w:val="0"/>
        <w:jc w:val="left"/>
        <w:rPr/>
      </w:pPr>
      <w:r>
        <w:rPr/>
        <w:t>this message base as set up in FastEcho/TosScan/Squish/GEcho/D'Bridge,</w:t>
      </w:r>
    </w:p>
    <w:p>
      <w:pPr>
        <w:pStyle w:val="PreformattedText"/>
        <w:bidi w:val="0"/>
        <w:jc w:val="left"/>
        <w:rPr/>
      </w:pPr>
      <w:r>
        <w:rPr/>
        <w:t>or whatever Tosser you choose.  IF YOU DO NOT MATCH THIS DIRECTORY WITH</w:t>
      </w:r>
    </w:p>
    <w:p>
      <w:pPr>
        <w:pStyle w:val="PreformattedText"/>
        <w:bidi w:val="0"/>
        <w:jc w:val="left"/>
        <w:rPr/>
      </w:pPr>
      <w:r>
        <w:rPr/>
        <w:t>THE ONE SETUP IN YOUR TOSSER/PACKER, THE TOSSER/PACKER WILL NEVER SEND</w:t>
      </w:r>
    </w:p>
    <w:p>
      <w:pPr>
        <w:pStyle w:val="PreformattedText"/>
        <w:bidi w:val="0"/>
        <w:jc w:val="left"/>
        <w:rPr/>
      </w:pPr>
      <w:r>
        <w:rPr/>
        <w:t>OR RECIEVE NETWORK TRAFFIC.  The Setup program will then ask you for</w:t>
      </w:r>
    </w:p>
    <w:p>
      <w:pPr>
        <w:pStyle w:val="PreformattedText"/>
        <w:bidi w:val="0"/>
        <w:jc w:val="left"/>
        <w:rPr/>
      </w:pPr>
      <w:r>
        <w:rPr/>
        <w:t>the properties of this "Echo Mail" area (Such as Hold, Crash, Delete</w:t>
      </w:r>
    </w:p>
    <w:p>
      <w:pPr>
        <w:pStyle w:val="PreformattedText"/>
        <w:bidi w:val="0"/>
        <w:jc w:val="left"/>
        <w:rPr/>
      </w:pPr>
      <w:r>
        <w:rPr/>
        <w:t>when Sent, Delete when Tossed, ...etc...).  I default all</w:t>
      </w:r>
    </w:p>
    <w:p>
      <w:pPr>
        <w:pStyle w:val="PreformattedText"/>
        <w:bidi w:val="0"/>
        <w:jc w:val="left"/>
        <w:rPr/>
      </w:pPr>
      <w:r>
        <w:rPr/>
        <w:t>settings to recommended settings.  If you are unsure, The default will</w:t>
      </w:r>
    </w:p>
    <w:p>
      <w:pPr>
        <w:pStyle w:val="PreformattedText"/>
        <w:bidi w:val="0"/>
        <w:jc w:val="left"/>
        <w:rPr/>
      </w:pPr>
      <w:r>
        <w:rPr/>
        <w:t>probably work just fine.  Simply specify Yes or No to each option based</w:t>
      </w:r>
    </w:p>
    <w:p>
      <w:pPr>
        <w:pStyle w:val="PreformattedText"/>
        <w:bidi w:val="0"/>
        <w:jc w:val="left"/>
        <w:rPr/>
      </w:pPr>
      <w:r>
        <w:rPr/>
        <w:t>on personal preference.  At the end of every record, hit F10 to save</w:t>
      </w:r>
    </w:p>
    <w:p>
      <w:pPr>
        <w:pStyle w:val="PreformattedText"/>
        <w:bidi w:val="0"/>
        <w:jc w:val="left"/>
        <w:rPr/>
      </w:pPr>
      <w:r>
        <w:rPr/>
        <w:t>the record.  When Finished, a two data files will be written to your</w:t>
      </w:r>
    </w:p>
    <w:p>
      <w:pPr>
        <w:pStyle w:val="PreformattedText"/>
        <w:bidi w:val="0"/>
        <w:jc w:val="left"/>
        <w:rPr/>
      </w:pPr>
      <w:r>
        <w:rPr/>
        <w:t>Celerity Network directory.  IF YOU DELETE IT, you WILL have to run</w:t>
      </w:r>
    </w:p>
    <w:p>
      <w:pPr>
        <w:pStyle w:val="PreformattedText"/>
        <w:bidi w:val="0"/>
        <w:jc w:val="left"/>
        <w:rPr/>
      </w:pPr>
      <w:r>
        <w:rPr/>
        <w:t>setup again.  CTSETUP may be run multiple times, such as when you add</w:t>
      </w:r>
    </w:p>
    <w:p>
      <w:pPr>
        <w:pStyle w:val="PreformattedText"/>
        <w:bidi w:val="0"/>
        <w:jc w:val="left"/>
        <w:rPr/>
      </w:pPr>
      <w:r>
        <w:rPr/>
        <w:t>new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your "Multiple" networks from within CTSETUP.  Hit</w:t>
      </w:r>
    </w:p>
    <w:p>
      <w:pPr>
        <w:pStyle w:val="PreformattedText"/>
        <w:bidi w:val="0"/>
        <w:jc w:val="left"/>
        <w:rPr/>
      </w:pPr>
      <w:r>
        <w:rPr/>
        <w:t>ALT-F from anywhere, and select "Network 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MPLE CTSetup Screen for Network Configur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Celerity v2.x Tosser/Scanner  v1.0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twork #1�������������������͸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Address: 1:2613/171.0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Name: FidoNet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el v2 Setup Path: C:\CELERITY\NODE1\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D / IM Main Path: C:\IM\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odeList Path: C:\IM\NodeList\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odeList Name:  NODELIST.???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cess Private NetMail?  [Y]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Mail Toss Path: C:\IM\Mail\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t. NodeList?   [Y]     Real Names?  [Y]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Kill Sent .MSG:  [Y]     Crash Priority:  [N]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Kill Recd .MSG:  [Y]     Hold For Pickup: [Y]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Origin Line: Asylum Assoc. Sys 1 - Rochester, NY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Editing Current NetWorks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X Exit  Alt-H Help  � [ALT-F]-Menu    [INS]-Insert Net    [DEL]-Delet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process private NetMail, It is important that you</w:t>
      </w:r>
    </w:p>
    <w:p>
      <w:pPr>
        <w:pStyle w:val="PreformattedText"/>
        <w:bidi w:val="0"/>
        <w:jc w:val="left"/>
        <w:rPr/>
      </w:pPr>
      <w:r>
        <w:rPr/>
        <w:t>set up one record here for each Net that you carry.  This is NEEDED for</w:t>
      </w:r>
    </w:p>
    <w:p>
      <w:pPr>
        <w:pStyle w:val="PreformattedText"/>
        <w:bidi w:val="0"/>
        <w:jc w:val="left"/>
        <w:rPr/>
      </w:pPr>
      <w:r>
        <w:rPr/>
        <w:t>Zone/Domain matching, so that CelToScn Knows which NetMail belongs to</w:t>
      </w:r>
    </w:p>
    <w:p>
      <w:pPr>
        <w:pStyle w:val="PreformattedText"/>
        <w:bidi w:val="0"/>
        <w:jc w:val="left"/>
        <w:rPr/>
      </w:pPr>
      <w:r>
        <w:rPr/>
        <w:t>which Network.  There is extensive HELP available from within this</w:t>
      </w:r>
    </w:p>
    <w:p>
      <w:pPr>
        <w:pStyle w:val="PreformattedText"/>
        <w:bidi w:val="0"/>
        <w:jc w:val="left"/>
        <w:rPr/>
      </w:pPr>
      <w:r>
        <w:rPr/>
        <w:t>configuration screen, USE IT.  If you need help with a field, just hit</w:t>
      </w:r>
    </w:p>
    <w:p>
      <w:pPr>
        <w:pStyle w:val="PreformattedText"/>
        <w:bidi w:val="0"/>
        <w:jc w:val="left"/>
        <w:rPr/>
      </w:pPr>
      <w:r>
        <w:rPr/>
        <w:t>ALT-H.  Remember to hit [F10] to save the entries as you move along.  I</w:t>
      </w:r>
    </w:p>
    <w:p>
      <w:pPr>
        <w:pStyle w:val="PreformattedText"/>
        <w:bidi w:val="0"/>
        <w:jc w:val="left"/>
        <w:rPr/>
      </w:pPr>
      <w:r>
        <w:rPr/>
        <w:t>will be expanding this interface in the future, but this will do quite</w:t>
      </w:r>
    </w:p>
    <w:p>
      <w:pPr>
        <w:pStyle w:val="PreformattedText"/>
        <w:bidi w:val="0"/>
        <w:jc w:val="left"/>
        <w:rPr/>
      </w:pPr>
      <w:r>
        <w:rPr/>
        <w:t>we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RUN CTSETUP EVERYTIME YOU ADD FIDO BASES INSIDE</w:t>
      </w:r>
    </w:p>
    <w:p>
      <w:pPr>
        <w:pStyle w:val="PreformattedText"/>
        <w:bidi w:val="0"/>
        <w:jc w:val="left"/>
        <w:rPr/>
      </w:pPr>
      <w:r>
        <w:rPr/>
        <w:t>OF CELERITY!  If you do not, those new bases will NOT be scanned f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MAL EXECUTIO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operations, you will need this program to perform 2</w:t>
      </w:r>
    </w:p>
    <w:p>
      <w:pPr>
        <w:pStyle w:val="PreformattedText"/>
        <w:bidi w:val="0"/>
        <w:jc w:val="left"/>
        <w:rPr/>
      </w:pPr>
      <w:r>
        <w:rPr/>
        <w:t>basic functions, Toss Fido Messages into Celerity, and Scan Celerity for</w:t>
      </w:r>
    </w:p>
    <w:p>
      <w:pPr>
        <w:pStyle w:val="PreformattedText"/>
        <w:bidi w:val="0"/>
        <w:jc w:val="left"/>
        <w:rPr/>
      </w:pPr>
      <w:r>
        <w:rPr/>
        <w:t>new messages to send out.  The Command line for these 2 funtions remains</w:t>
      </w:r>
    </w:p>
    <w:p>
      <w:pPr>
        <w:pStyle w:val="PreformattedText"/>
        <w:bidi w:val="0"/>
        <w:jc w:val="left"/>
        <w:rPr/>
      </w:pPr>
      <w:r>
        <w:rPr/>
        <w:t>simple.  Specify the switch, and the directory to the Celerity Network</w:t>
      </w:r>
    </w:p>
    <w:p>
      <w:pPr>
        <w:pStyle w:val="PreformattedText"/>
        <w:bidi w:val="0"/>
        <w:jc w:val="left"/>
        <w:rPr/>
      </w:pPr>
      <w:r>
        <w:rPr/>
        <w:t>directory [As specified in CELSET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ELTOSCN /Function [/PPath] [/N###] [/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-  /Function = /SCAN  - Scan Celerity Message bases for new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OSS  - Toss INBOUND traffic into the Celerit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UILD - Build Celerity Compatible Nodelis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s "Distribution 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Path    -        - The FULL path to the CELTOSC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If you ommit this parame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WILL search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###     -        - Used to scan a particular Relativ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-        - Including this parameter will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OT scan for Inbound/Outbou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ELTOSCN /TOSS /PC:\Celerity\Network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an all networks for any INBOUND traffic (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.  C:\Celerity\Network\ will be searched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ELTOSCN /SCAN /PC:\Celerity\Network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an all networks for any OUTBOUND traffic (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.  C:\Celerity\Network\ will be searched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rocess Private NetMail, You will need to run</w:t>
      </w:r>
    </w:p>
    <w:p>
      <w:pPr>
        <w:pStyle w:val="PreformattedText"/>
        <w:bidi w:val="0"/>
        <w:jc w:val="left"/>
        <w:rPr/>
      </w:pPr>
      <w:r>
        <w:rPr/>
        <w:t>"CELTOSCN /BUILD", atleast once, to create the initial nodelists for</w:t>
      </w:r>
    </w:p>
    <w:p>
      <w:pPr>
        <w:pStyle w:val="PreformattedText"/>
        <w:bidi w:val="0"/>
        <w:jc w:val="left"/>
        <w:rPr/>
      </w:pPr>
      <w:r>
        <w:rPr/>
        <w:t>verifying network addresses.  You *SHOULD* run CELTOSCN with the /BUILD</w:t>
      </w:r>
    </w:p>
    <w:p>
      <w:pPr>
        <w:pStyle w:val="PreformattedText"/>
        <w:bidi w:val="0"/>
        <w:jc w:val="left"/>
        <w:rPr/>
      </w:pPr>
      <w:r>
        <w:rPr/>
        <w:t>paramater everytime you recieve a nodelist update for that network.</w:t>
      </w:r>
    </w:p>
    <w:p>
      <w:pPr>
        <w:pStyle w:val="PreformattedText"/>
        <w:bidi w:val="0"/>
        <w:jc w:val="left"/>
        <w:rPr/>
      </w:pPr>
      <w:r>
        <w:rPr/>
        <w:t>This parameter may be combined with the /N parameter.  Example -  I</w:t>
      </w:r>
    </w:p>
    <w:p>
      <w:pPr>
        <w:pStyle w:val="PreformattedText"/>
        <w:bidi w:val="0"/>
        <w:jc w:val="left"/>
        <w:rPr/>
      </w:pPr>
      <w:r>
        <w:rPr/>
        <w:t>have my .BAT file set up to automatically run XLAX (A FidoNet Nodelist</w:t>
      </w:r>
    </w:p>
    <w:p>
      <w:pPr>
        <w:pStyle w:val="PreformattedText"/>
        <w:bidi w:val="0"/>
        <w:jc w:val="left"/>
        <w:rPr/>
      </w:pPr>
      <w:r>
        <w:rPr/>
        <w:t>compiler), every Friday, when I recieve my FidoNet Nodelist Update.  At</w:t>
      </w:r>
    </w:p>
    <w:p>
      <w:pPr>
        <w:pStyle w:val="PreformattedText"/>
        <w:bidi w:val="0"/>
        <w:jc w:val="left"/>
        <w:rPr/>
      </w:pPr>
      <w:r>
        <w:rPr/>
        <w:t>the same time,  I would run "CELTOSCN /BUILD /N1", assuming that</w:t>
      </w:r>
    </w:p>
    <w:p>
      <w:pPr>
        <w:pStyle w:val="PreformattedText"/>
        <w:bidi w:val="0"/>
        <w:jc w:val="left"/>
        <w:rPr/>
      </w:pPr>
      <w:r>
        <w:rPr/>
        <w:t>FidoNet is My Networ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&amp; Bug/Problem/Suggestion Report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n active member of the Celerity v2.0x Beta Testing Program, I</w:t>
      </w:r>
    </w:p>
    <w:p>
      <w:pPr>
        <w:pStyle w:val="PreformattedText"/>
        <w:bidi w:val="0"/>
        <w:jc w:val="left"/>
        <w:rPr/>
      </w:pPr>
      <w:r>
        <w:rPr/>
        <w:t>can be found on The Support BBS (Orange Archives) at least once, usually</w:t>
      </w:r>
    </w:p>
    <w:p>
      <w:pPr>
        <w:pStyle w:val="PreformattedText"/>
        <w:bidi w:val="0"/>
        <w:jc w:val="left"/>
        <w:rPr/>
      </w:pPr>
      <w:r>
        <w:rPr/>
        <w:t>twice a day.  You may leave messages, E-Mail, and BUG/Problem reports for</w:t>
      </w:r>
    </w:p>
    <w:p>
      <w:pPr>
        <w:pStyle w:val="PreformattedText"/>
        <w:bidi w:val="0"/>
        <w:jc w:val="left"/>
        <w:rPr/>
      </w:pPr>
      <w:r>
        <w:rPr/>
        <w:t>me there, I WILL get them. If You wish, you may call my BBS at</w:t>
      </w:r>
    </w:p>
    <w:p>
      <w:pPr>
        <w:pStyle w:val="PreformattedText"/>
        <w:bidi w:val="0"/>
        <w:jc w:val="left"/>
        <w:rPr/>
      </w:pPr>
      <w:r>
        <w:rPr/>
        <w:t>(716)872-5887.  All new users are validated within 6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ay also be sent to me at my BBS through FidoNet.  Address to</w:t>
      </w:r>
    </w:p>
    <w:p>
      <w:pPr>
        <w:pStyle w:val="PreformattedText"/>
        <w:bidi w:val="0"/>
        <w:jc w:val="left"/>
        <w:rPr/>
      </w:pPr>
      <w:r>
        <w:rPr/>
        <w:t>Ted Spaulding @1:2613/171.  The current revision of CelToScn can be</w:t>
      </w:r>
    </w:p>
    <w:p>
      <w:pPr>
        <w:pStyle w:val="PreformattedText"/>
        <w:bidi w:val="0"/>
        <w:jc w:val="left"/>
        <w:rPr/>
      </w:pPr>
      <w:r>
        <w:rPr/>
        <w:t>FREQ'ed from my fido node (1:2613/171) under the "Magic" file name</w:t>
      </w:r>
    </w:p>
    <w:p>
      <w:pPr>
        <w:pStyle w:val="PreformattedText"/>
        <w:bidi w:val="0"/>
        <w:jc w:val="left"/>
        <w:rPr/>
      </w:pPr>
      <w:r>
        <w:rPr/>
        <w:t>"CELTOSC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doNet Technical Conformity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TS and FSC documents should be obtainable from your local Hub</w:t>
      </w:r>
    </w:p>
    <w:p>
      <w:pPr>
        <w:pStyle w:val="PreformattedText"/>
        <w:bidi w:val="0"/>
        <w:jc w:val="left"/>
        <w:rPr/>
      </w:pPr>
      <w:r>
        <w:rPr/>
        <w:t>and/or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doNet Utility Conforms to the following FTS (FidoNet Technical</w:t>
      </w:r>
    </w:p>
    <w:p>
      <w:pPr>
        <w:pStyle w:val="PreformattedText"/>
        <w:bidi w:val="0"/>
        <w:jc w:val="left"/>
        <w:rPr/>
      </w:pPr>
      <w:r>
        <w:rPr/>
        <w:t>Standard) and FSC (FidoNet Standards Committee)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  [v15   30-Aug-90] - A Basic FidoNet(r) Technical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4  [v3.31 12-Dec-87] - The Conference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  [v1    05-Feb-89] - The Distribution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53 [v2    08-Dec-92] - Specifications for the ^a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doNet Utility Has PARTIAL Support [Will be expanded] for the</w:t>
      </w:r>
    </w:p>
    <w:p>
      <w:pPr>
        <w:pStyle w:val="PreformattedText"/>
        <w:bidi w:val="0"/>
        <w:jc w:val="left"/>
        <w:rPr/>
      </w:pPr>
      <w:r>
        <w:rPr/>
        <w:t>following FTS (FidoNet Technical Standard) and FSC (FidoNet Standards</w:t>
      </w:r>
    </w:p>
    <w:p>
      <w:pPr>
        <w:pStyle w:val="PreformattedText"/>
        <w:bidi w:val="0"/>
        <w:jc w:val="left"/>
        <w:rPr/>
      </w:pPr>
      <w:r>
        <w:rPr/>
        <w:t>Committee)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9  [v1    13-Mar-90] - MSGID / REPLY - Reply Linkage / Dup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58 [v2    01-Nov-92] - A New Way of Addressing in FidoNet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68 [v1    13-Dec-92] - A Proposed Replacement for FTS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 Conformities will expand in the future to include</w:t>
      </w:r>
    </w:p>
    <w:p>
      <w:pPr>
        <w:pStyle w:val="PreformattedText"/>
        <w:bidi w:val="0"/>
        <w:jc w:val="left"/>
        <w:rPr/>
      </w:pPr>
      <w:r>
        <w:rPr/>
        <w:t>type 3, charset proposal, and numerou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 set will guide you through setup of FidoNet using either</w:t>
      </w:r>
    </w:p>
    <w:p>
      <w:pPr>
        <w:pStyle w:val="PreformattedText"/>
        <w:bidi w:val="0"/>
        <w:jc w:val="left"/>
        <w:rPr/>
      </w:pPr>
      <w:r>
        <w:rPr/>
        <w:t>FrontDoor v2.02+ or InterMail 2.20+ as a mailer and TosScan(M) v1.0 or</w:t>
      </w:r>
    </w:p>
    <w:p>
      <w:pPr>
        <w:pStyle w:val="PreformattedText"/>
        <w:bidi w:val="0"/>
        <w:jc w:val="left"/>
        <w:rPr/>
      </w:pPr>
      <w:r>
        <w:rPr/>
        <w:t>FastEcho v1.40+ as a Tosser/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GGESTIONS/Procedures were compiled from multiple</w:t>
      </w:r>
    </w:p>
    <w:p>
      <w:pPr>
        <w:pStyle w:val="PreformattedText"/>
        <w:bidi w:val="0"/>
        <w:jc w:val="left"/>
        <w:rPr/>
      </w:pPr>
      <w:r>
        <w:rPr/>
        <w:t>sources as well as from person experience [In InterMail].  There are NO</w:t>
      </w:r>
    </w:p>
    <w:p>
      <w:pPr>
        <w:pStyle w:val="PreformattedText"/>
        <w:bidi w:val="0"/>
        <w:jc w:val="left"/>
        <w:rPr/>
      </w:pPr>
      <w:r>
        <w:rPr/>
        <w:t>Guarentees implied, these settings have worked for myself and others.</w:t>
      </w:r>
    </w:p>
    <w:p>
      <w:pPr>
        <w:pStyle w:val="PreformattedText"/>
        <w:bidi w:val="0"/>
        <w:jc w:val="left"/>
        <w:rPr/>
      </w:pPr>
      <w:r>
        <w:rPr/>
        <w:t>These Directions ARE NOT a substitue for Reading the FidoNet POLICY4</w:t>
      </w:r>
    </w:p>
    <w:p>
      <w:pPr>
        <w:pStyle w:val="PreformattedText"/>
        <w:bidi w:val="0"/>
        <w:jc w:val="left"/>
        <w:rPr/>
      </w:pPr>
      <w:r>
        <w:rPr/>
        <w:t>Document, your mailer's Documentation and Your Tosser/Packer'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ront Door version 2.02,2.1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Mail v2.20+ (Commercial) [2.27 is current as of 05/01/94]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osscanM v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stEcho v1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do-&gt;.MSG Compatible Tosser/Pack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elToScn v1.00+ [Included with Celerity v2.0x]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ur System's Fido/Fido Compat Node Numb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ur Hub's Fido/Fido Compat Node Numb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urrent Fido/Fido Compat Echolist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urrent Fido/Fido Compat Nodelist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elerity v2.0x+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tience &amp;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f You run a Mailer that requires a Fossil (FD Does, IM Does NO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.SYS Fossil Driver with XU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NU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 - Create Your System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the following commands EXACTLY, starting off in \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hat you are installing to. (ie.. C:\ or D:\ ...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 on out, I will assume that you are installing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X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DO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FrontDoor into the C:\F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Zip X00 into the C:\X0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Autoexec, and Mis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 the following to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X00\XU Port:1:On FIFO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This corresponds to Com 2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ort change this number to that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Com1=0 Com2=1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 the following to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X00\X00.sys E B,1,38400 T=2048 R=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Once again this corresponds to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to C:\FD\NODELIST, and copy the FDNODE.FD [Included]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  Rename FDNODE.FD to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FidoNet/Fido Compat Nodelist(s) into C:\FD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DIT The FDNODE.CTL to suit the Area Code that you are in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hange the NODELIST line and the PVTLIST lines to su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You MUST have an entry for the NODELIST line, the PV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opy the ROUTE.FD into C:\FD.   In every instance where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608/0 in the ROUTE.FD, change it to the node number of your h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Front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rom the C:\FD directory, type FDSETUP{enter}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indows-like pop-up menus.  Become familiarized with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, then proceed to the first menu, GLOBAL.  From here on,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te the Menu type (IN BOLD), followed by the Menu option (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"), followed by what should be contained insid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- {enter your assigned node number her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1 - {unused, unless you have other nets onlin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te 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enter all your system information, Name, Locatio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LAGS...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,X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ny of the following, separated by comm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T if you have a USR HST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2  "  "   "   V42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2  "  "   "   V32   "    " 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P  "  "   "   MNP/5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If you have a USR Dual Standard (v32, v42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,XA,HST,V32,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:  If your modem has BOTH v42 and v42bis (or v32 and v32bi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need to put BOTH.  Entering V42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s having V42Bis.  If your modem is LAPM, enter V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mai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domain line for each Network that you are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's domain is "fidonet.org", all others don't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, unless they are gated into/out of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Fido, the first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  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     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KA Match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et this up if you run Multipl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asks you for the AKA #, AKA #0 is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     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:0          1:2613/1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203:0        203:203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 of Zero tells it ALL nets in that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-    C:\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 -    C:\FD\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  -    C:\FD\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 -    C:\FD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-    C:\FD\FD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ner    -    C:\FD\FDBOOT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you must create this file yourself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file that is displayed after users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cape twice after login.  You *MAY*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 if you do not wish a bann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 -    C:\FD\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-Event  -    C:\FD\INEVENT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create this file also...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displayed to users whil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n it's nightly event, should they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ough.    You *MAY*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 if you do not wish a bann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  -    C:\CELERITY\CON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 This field is basically useles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lerity at this point in time.  Fill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elerity's Conference directory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may decide to use it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 -   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Code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options,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nter}{your handle}{enter}{any password}{enter}{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}{enter}{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following menus will show correct setups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 For Miscellaneous, YYYYNN...  would mean reading from T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you would see Yes, Yes, Yes, Yes, No, No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NNYYYNN,255,5,120,N,2,{Your System Name},11,1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NYNNYYNYYY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REQUES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D\FILE.FRQ &lt;&lt;ignore it, -Used for filebasing (See Tic2Cel.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our lines -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60,1024,2400,Yes,22:00-06:00,MTWT--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rver, External Mail, Display, Colors, Hidden Dial Inf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- -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RRORLEVEL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xcept Received Mail should be 200.  Set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to 150, and Create Bat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DIO 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YES to an item causes a LOUD beep.  Se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eferences, or turn all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EMS or XMS (Extended OR Expanded Memory), an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 of it is free at ALL times, set EMS/XMS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-  Ignore ALL Option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IGIN 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origin line #1, a short line with your bbs name &amp;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to be printed at the bottom of certain messages.  (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 doesn't really accomplish anything.  Your bb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enter origin lines for each sub, and there is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osscan for it also.  This is in case NEITHER your bbs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 puts in an origin lin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previous "SWAPPING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-  The terminal program provided with FrontDoor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ful one.  Setup and use of it is WAY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text, but full documentation for i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.  I recommend you at least try it out, it'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erminal program I us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DWARE" -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your COM port # for your modem},{Max Baud Rate},{Lock Port Y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 with locked Fossil},YNNN,128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rom your modem's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2400 is usually CONNECT 2400,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 STRING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ode    +++~~|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nline  ATO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hook         ATH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          A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String 1  Take directly from your bbs setup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a V0 statement anywhere, change it to V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   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SWER 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ATA|,5,No,00:00,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-  Set These to sui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VEN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should already be one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@  -------A  *  00:00  00:01  0  0  -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nter.  At the bottom of the screen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.  Hit enter, and the popup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NYYNYYNY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scape, escape again.  Hit insert, and cre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.Cost       0    &lt; Never bother with these two... the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.Cost       -1   &lt; never be changed. [Unless your hub is L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FidoNet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DragonNet Polling. [Only needed if you hav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Networ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5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Fido Zone Mail Hour, you only ne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f you are in Fido 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N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6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insert one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SAVE CHANGES (Y/N)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in..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T  Days      M  Start   Length  Lev   Min    Max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@  -------A  *  00:00   00:01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X  -------A  +  00:00   00:01   2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F  -------A  +  03:00   00:59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D  -------A  +  05:00   00:59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Z  -------A  +  04:00   01:00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X  -------A  +  06:00   00:01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  -------A  +  01:00   23:00   150      0     -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he general Idea of this setup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start with event 1, as they use event 0 for nothing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1-Midnight, exit w/errorlevel 250.  This goes to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, as set up now will call "C:\Celerity\EXTERN.BAT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event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2-3:00am, event Tag "F", this will go to the ROUTE.FD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event.  ROUTE.FD Tells it to unho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mail bould for Zone 1 (FidoNet), and 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4-4:00am, event Tag "Z",  This time slot occupi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in the Fido community as "ZONE MAIL HOUR"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POLICY4, all nodes in FidoNet MUST NOT allow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during ZM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3-5:00am, event Tag "D", this will go to the ROUTE.FD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event.  ROUTE.FD Tells it to unho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mail bould for Zone 169 (DragonNet), and 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5 and 6-I have no idea what the origional authors of this 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accomplish with thoses events.  Event 6 Encoum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day.  Other events will overide this event 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times.  A GOOD use of a 24 hour even is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"CRASH" Network, where you would want to se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EVERY opportunity during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 By Ted Spaulding- I have NO IDEA what the origional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docs are accomplishing with Event #5, I BELIEVE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ed.  You can also modify event "@" to accompl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 that B does by setting up event "@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2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Y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get rid of event 6, tag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A SUGGESTION - as I do NOT run Front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nd of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ll are correct, then you are done.  If anything is diffe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ove your cursor to the incorrect event and change i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xit Out of the setup (SAVE CHANGES = YES!!!!!!!!!!)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  COPY SETUP.FD FD.SYS  ************</w:t>
      </w:r>
    </w:p>
    <w:p>
      <w:pPr>
        <w:pStyle w:val="PreformattedText"/>
        <w:bidi w:val="0"/>
        <w:jc w:val="left"/>
        <w:rPr/>
      </w:pPr>
      <w:r>
        <w:rPr/>
        <w:t>THIS IS EXTREMELY IMPORTANT, Tosscan will only 'see' FD.sys.  Whenver you change</w:t>
      </w:r>
    </w:p>
    <w:p>
      <w:pPr>
        <w:pStyle w:val="PreformattedText"/>
        <w:bidi w:val="0"/>
        <w:jc w:val="left"/>
        <w:rPr/>
      </w:pPr>
      <w:r>
        <w:rPr/>
        <w:t>anything in Frontdoor, you must "copy setup.fd fd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rom the same directory (C:\FD), type FDNC{enter}.  It should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's compiling the nodelist, then finish saying something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5,142 Nodes Compiled".  (if it doesn't, then go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ify that everything is perfect!  The Number will be over 25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doNet @1, it will be MUCH lower for individual, smaller n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nstall InterMail as directed by your InterMail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  Place InterMail Diskette into Drive A: or B: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A:INSTALL [ENTER]"  (Or B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creen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orry about the IM settings too much here, we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m in detail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ange to C:\IM\NODELIST, and copy the FDNODE.IM [Included]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Rename FDNODE.IM To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IMRUN.BAT and the EXEBBS.BAT files [Included]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M directory and edit Drives/Path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FidoNet/Fido Compat Nodelist(s) into C:\IM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DIT The FDNODE.CTL to suit the Area Code that you are in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nge the NODELIST line and the PVTLIST lines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You MUST have an entry for the NODELIST line, the PVT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ROUTE.IM into C:\IM\SYSTEM.   In every instance where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608/2 in the ROUTE.IM, change it to the node number of your h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onfigure your events (Below), adjust the ROUTE.I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needs, per your InterMai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o to the drive that you installed InterMail to (ie..  "C:[ENTER]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D to the directory that it is installed to.  (ie.. "CD \IM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ype "IMSETUP" and hit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Suggest you stick with MOST of the parameters as install plac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exceptio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Add additional AKA's as necessary (1 per Net that you are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If you run TosScan (Not sure about GEcho), Tos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your secure files directory for inbound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ason, I suggest that you set Files and Secur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BANNER-Add a banner file if you wish (Display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s Escape Twice to enter BBS) - Not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IN EVENT-Add a "In Event" file if you wish (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onnects and the BBS is "In An Event" - Not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SEMAPHORE-I use C:\IM\SEMA, although a RAM disk would do w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This directory is used for inter-program commu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ation.  Used mostly in a MultiNod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Si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lease ENSURE that the info here is correct for your system. 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is area MUST be in 1-AAA-PPP-XXXX where AAA=Area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=Prefix, and XXXX=4 digit phone extension.  IT MUST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ou may make a user for yourself, If you are security conscio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self Supervisor access - This will also allow you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IM's Editor.  Suggested, but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Trigger exit upon reciept of Net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Upon reciept of ANY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es (Will allow you to process new fido NodeL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Retry Del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set this to a more "Reasonable" Level.  I use 1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Days to keep Mail histor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Days will make for BIG log files.  I use a 2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BBS Software Na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your system should be here-PURELY cosm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isplayed when they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..  "Hit ESC twice to enter xxxxxxxxxxx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Error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Recieved Mail- Set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Create BAT File- Set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Advanced Set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-Connect Stri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t all BBSEXIT level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ents are the worst part of setup.  Below is a template for a 2 net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If you run more, simply expand, if you run just one, elimin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net's set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setup is FOR A CRASH MAIL SETUP, who will poll twice daily, at 3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pm on the first net and at 5am and 6pm on the second net.  If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RASH" everything to your hub, modify event "@" in the ROUTE.FD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your hu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ubstitute ALL cases of 1:2608/85 with your Primary net Address.</w:t>
      </w:r>
    </w:p>
    <w:p>
      <w:pPr>
        <w:pStyle w:val="PreformattedText"/>
        <w:bidi w:val="0"/>
        <w:jc w:val="left"/>
        <w:rPr/>
      </w:pPr>
      <w:r>
        <w:rPr/>
        <w:t>*If you run 2 nets, substitute the 169:315/3 with your sencondary Net Addr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do not add those ev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 use event "F" standing for "F"ido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" standing for "D"ragon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standing for "Z"one Mail H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"X" for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se events are governed further in your ROUTE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Events-  [Now the fun begin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vided with one default event, "@", edit it to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@  -------A  *  00:00  24:00        0       0  1:2608/85 [Fido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for this event should read [from top to bottom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Y,N,Y,Y,N,N,Y,Y,N,N,N,Y,N,N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[INS] insert the rest of these events, one by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X  -------A  *  00:00  00:01      25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your Midnight Celerity Event (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F  -------A  *  03:00  00:59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Z  -------A  *  04:00  01:00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N,N,N,Y,Y,N,N,Y,N,N,Y,N,N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Zone Mail Hour.  If you are NOT in Fi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his event.  If You are in Fido @1, You MUST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 Mail Hour", in which you MAY NOT recieve human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Zone Mail hour varies from Dailight Saving Time To Standar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based on Greenwich Meen Time.  Check with your local NE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bserved Z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  -------A  *  05:00  00:59        0      -1  169:315/3 [Dragon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Dragon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F  -------A  *  17:00  00:59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  -------A  *  18:00  00:59        0      -1  169:315/3 [Dragon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Dragon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he general Idea of this setup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0-This Event runs 24 hours a day, EXCEPT when other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eing run.  You may use this event in a "CRASH"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to poll your hub ALL DAY, everytim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  Mine is not set up that way, b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uld me modified to operate that way with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difications to the ROUTE.I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1-Midnight, exit w/errorlevel 250.  This goes to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, as set up now will call "C:\Celerity\EXTERN.BAT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event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2-3:00am, event Tag "F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nd for Zone 1 (FidoNet)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3-4:00am, event Tag "Z",  This time slot occupi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in the Fido community as "ZONE MAIL HOU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FidoNet POLICY4, all nodes in FidoNet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human callers during ZM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4-5:00am, event Tag "D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ld for Zone 169 (DragonNe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5-5:00pm, event Tag "F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nd for Zone 1 (FidoNet)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6-6:00pm, event Tag "D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ld for Zone 169 (DragonNe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ll 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Securi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session level passwords to connect to your hub,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rom here on out, I will walk you through setting up a FidoNet Tes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t up a Directory for the Net you intend to ca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y FidoNet Message Bases are in C:\CELERITY\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Subdirs for each Sub you wish to ca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ok at the echo listing, I have found it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irst part of the Conference (Ex. The BBS Discussion ech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 Name is BBS-DISCUSSION, The dir it is in is BBS-DISC, Simp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Go to the BBS and set up the message bases [This can also be d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Sicko's CMT Utilities.  They are set up the exact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ones with 1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Network Options: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ty of questions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Network Type (0=Local, 2=Fido)?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 (Format ZONE:NET/NODE): 1:2608/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YOUR Network address here......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DDRESS MUST BE CORREC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Echo Name (ex. BREIP-SYSOPS): FIDO-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The Fido Conference name here^^^^^^^^^ - This will be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est 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Identifier (ex. CelerityNet):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the NAME of the Network here.^^^^^^^ (Cosmetic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ToSc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top of this CelToScn.DOC Documentation for</w:t>
      </w:r>
    </w:p>
    <w:p>
      <w:pPr>
        <w:pStyle w:val="PreformattedText"/>
        <w:bidi w:val="0"/>
        <w:jc w:val="left"/>
        <w:rPr/>
      </w:pPr>
      <w:r>
        <w:rPr/>
        <w:t>information on setting up CelToS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ca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zip Your TosScan copy into the C:\FD [For Front Door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IM\SYSTEM [For InterMai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unzip TOSSCANM.ZIP, you will see TS8088.EXE, TS286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8088.EXE and TSU286.EXE.  If you have an 8088, delete the 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nd rename TS8088.EXE to TOSSCAN.EXE, and TSU8088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TIL.EXE.  If you have a 286, 386, or 486, delete the 8088 ver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TS286.EXE -&gt; TOSSCAN.EXE, TSU286.EXE -&gt; TS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rom C:\FD or C:\IM\SYSTEM, type TSETUP{enter}.  Setup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guidelines as with Front 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rontDoor]: "PATH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C:\FD\NETMAIL\BA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C:\FD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C:\FD\TOS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Mail]: "PATH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C:\IM\NETMAIL\BA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C:\IM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C:\IM\SYSTEM\TOS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KZIP  -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ly ZI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lete Duplicates' and "ARCMail Compatible' flags turned ON,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for 14 Days [Preference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in FDSetup or IMSetup.</w:t>
      </w:r>
    </w:p>
    <w:p>
      <w:pPr>
        <w:pStyle w:val="PreformattedText"/>
        <w:bidi w:val="0"/>
        <w:jc w:val="left"/>
        <w:rPr/>
      </w:pPr>
      <w:r>
        <w:rPr/>
        <w:t>[FrontDoor]:  Path - C:\FD\FILE</w:t>
      </w:r>
    </w:p>
    <w:p>
      <w:pPr>
        <w:pStyle w:val="PreformattedText"/>
        <w:bidi w:val="0"/>
        <w:jc w:val="left"/>
        <w:rPr/>
      </w:pPr>
      <w:r>
        <w:rPr/>
        <w:t>[InterMail]:  Path - C:\IM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setup is ONLY for end-point nodes.  If you are a hub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" echo's thru you, GET HELP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reate individual entries for EVER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echoed subboards i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one sample entry.  The only things you will ch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board to subboard are the PATH, FILENAME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        FIDO-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:       FidoNet Test Conference (Comment is 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:        should show the one you defined in FDSet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         C:\CELERITY\FIDONET\FIDO-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this path should be THE SAME PAT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CelToScn msgbase set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wed up with the pathname, tos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y that it couldn't find the path. 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: F       # Days: 0      # Msgs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 NOTE:Once again, I use "F" for FidoNet, p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:xxxx/0 &lt;&lt;--Your node number should appear here.  Hit ente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9:xxxx/0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:2608/2   � &lt;&lt;--Select The Hub for this Bas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9:169/1    �   (a BOX (�) means it is selected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F10, ESC, now you're done with ON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feel bad.  I have 432 echoed subboards on my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 you think I fel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finished entering ALL of your subboards, then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(Global - if it says "Export" then hit ESC, then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INSert, and type in your hub's node number.  It will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o include in search: ABCDEFGHIJKLMNOPQRSTUVWXYZ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delete all the letters (A-Z), then just type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then say Change status on all areas in "F"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...Z") (Y,N) Select Yes, and it will say "Working..."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, it will reply "Added {node #} to xx ar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nce again, I use "F" as my flag for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hit A)dd Status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Passthru F2-Security F3-Visible F4-Seen-By F5-CPP F6-Tiny F7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F3, F4 and F5, then Groups to Include in search A..Z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the letters (A-Z), then just type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then say Change status on all areas in "F"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...Z") (Y,N), yes, "Working...", "Changed xx area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"...  Now, select R)emove Status, this time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, F2, F6, and F7, and follow the same procedure as with Ad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nce done with the Areamanager, hit Escape, SAVE CHANGES = YE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 entry for each hub that you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.  I poll 1:2608/2, My fido Hub, My firs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1:2608/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econd entry (For my second net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169:169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ith Toss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ch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Make a directory under your C:\FD for C:\IM called Fast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  "MD \FD\FASTECHO"  - For Front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D \IM\FASTECHO"  - For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Your FastEcho copy into C:\FD\FASTECHO [For Front Door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IM\FASTECHO [For Inter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rom C:\FD\FASTECHO or C:\IM\FASTECHO, type FESETUP{enter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procedures follow the same guidelines as with Front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erMail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UGGESTED SETTINGS ONLY!  I Realize that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astEcho Registered, there are *SOME* paramet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work Address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 - {enter your assigned node number her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 1 - {unused, unless you have other networks onlin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Suggest ALLWAYS placing you Fido Node Number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one) as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he domain name on this line as well (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it/Need it)  The domain for FidoNet Prop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Nam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put your name on Line one.  FastEcho will use thi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     - If you use a Mailer that FastEcho ha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, Select it up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- Set to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  - Same as in FDSetup or IMSe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'Quiet' 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hnames"</w:t>
      </w:r>
    </w:p>
    <w:p>
      <w:pPr>
        <w:pStyle w:val="PreformattedText"/>
        <w:bidi w:val="0"/>
        <w:jc w:val="left"/>
        <w:rPr/>
      </w:pPr>
      <w:r>
        <w:rPr/>
        <w:t>[FrontDoor]: NetMail    - C:\FD\NETMAIL</w:t>
      </w:r>
    </w:p>
    <w:p>
      <w:pPr>
        <w:pStyle w:val="PreformattedText"/>
        <w:bidi w:val="0"/>
        <w:jc w:val="left"/>
        <w:rPr/>
      </w:pPr>
      <w:r>
        <w:rPr/>
        <w:t>[InterMail]: NetMail    - C:\IM\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ase- C:\HUD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by FastEcho to Lookup The Hudson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Hudson, It will tell you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dson Base exists, and ask you if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Go ahead and say yes.</w:t>
      </w:r>
    </w:p>
    <w:p>
      <w:pPr>
        <w:pStyle w:val="PreformattedText"/>
        <w:bidi w:val="0"/>
        <w:jc w:val="left"/>
        <w:rPr/>
      </w:pPr>
      <w:r>
        <w:rPr/>
        <w:t>[FrontDoor]: Inbound    - C:\FD\FILE</w:t>
      </w:r>
    </w:p>
    <w:p>
      <w:pPr>
        <w:pStyle w:val="PreformattedText"/>
        <w:bidi w:val="0"/>
        <w:jc w:val="left"/>
        <w:rPr/>
      </w:pPr>
      <w:r>
        <w:rPr/>
        <w:t>[InterMail]: Inbound    - C:\IM\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. Inb. - { Set this to a RAMDrive *IF* you have one. }</w:t>
      </w:r>
    </w:p>
    <w:p>
      <w:pPr>
        <w:pStyle w:val="PreformattedText"/>
        <w:bidi w:val="0"/>
        <w:jc w:val="left"/>
        <w:rPr/>
      </w:pPr>
      <w:r>
        <w:rPr/>
        <w:t>[FrontDoor]: Secure Inb.- { Leave Blank, FD Does NOT support Secure Inb. }</w:t>
      </w:r>
    </w:p>
    <w:p>
      <w:pPr>
        <w:pStyle w:val="PreformattedText"/>
        <w:bidi w:val="0"/>
        <w:jc w:val="left"/>
        <w:rPr/>
      </w:pPr>
      <w:r>
        <w:rPr/>
        <w:t>[InterMail]: Secure Inb.- C:\IM\SECURE</w:t>
      </w:r>
    </w:p>
    <w:p>
      <w:pPr>
        <w:pStyle w:val="PreformattedText"/>
        <w:bidi w:val="0"/>
        <w:jc w:val="left"/>
        <w:rPr/>
      </w:pPr>
      <w:r>
        <w:rPr/>
        <w:t>[FrontDoor]: Outbound   - C:\FD\PACKET</w:t>
      </w:r>
    </w:p>
    <w:p>
      <w:pPr>
        <w:pStyle w:val="PreformattedText"/>
        <w:bidi w:val="0"/>
        <w:jc w:val="left"/>
        <w:rPr/>
      </w:pPr>
      <w:r>
        <w:rPr/>
        <w:t>[InterMail]: Outbound   - C:\IM\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. Outb.- { Set this to a RAMDrive *IF* you have one. }</w:t>
      </w:r>
    </w:p>
    <w:p>
      <w:pPr>
        <w:pStyle w:val="PreformattedText"/>
        <w:bidi w:val="0"/>
        <w:jc w:val="left"/>
        <w:rPr/>
      </w:pPr>
      <w:r>
        <w:rPr/>
        <w:t>[FrontDoor]: Semaphores - { DOES FD Support Semaphores *YET*??????? }</w:t>
      </w:r>
    </w:p>
    <w:p>
      <w:pPr>
        <w:pStyle w:val="PreformattedText"/>
        <w:bidi w:val="0"/>
        <w:jc w:val="left"/>
        <w:rPr/>
      </w:pPr>
      <w:r>
        <w:rPr/>
        <w:t>[InterMail]: Semaphores - C:\IM\SE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 - Leav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Queue   - Leav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 - { Set this to a RAMDrive *IF* you have one.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s"</w:t>
      </w:r>
    </w:p>
    <w:p>
      <w:pPr>
        <w:pStyle w:val="PreformattedText"/>
        <w:bidi w:val="0"/>
        <w:jc w:val="left"/>
        <w:rPr/>
      </w:pPr>
      <w:r>
        <w:rPr/>
        <w:t>[FrontDoor]: Logfile    - C:\FD\FASTECHO\FE.LOG</w:t>
      </w:r>
    </w:p>
    <w:p>
      <w:pPr>
        <w:pStyle w:val="PreformattedText"/>
        <w:bidi w:val="0"/>
        <w:jc w:val="left"/>
        <w:rPr/>
      </w:pPr>
      <w:r>
        <w:rPr/>
        <w:t>[InterMail]: Logfile    - C:\IM\FASTECHO\FE.LOG</w:t>
      </w:r>
    </w:p>
    <w:p>
      <w:pPr>
        <w:pStyle w:val="PreformattedText"/>
        <w:bidi w:val="0"/>
        <w:jc w:val="left"/>
        <w:rPr/>
      </w:pPr>
      <w:r>
        <w:rPr/>
        <w:t>[FrontDoor]: AreaFix Log- C:\FD\FASTECHO\FE_AF.LOG</w:t>
      </w:r>
    </w:p>
    <w:p>
      <w:pPr>
        <w:pStyle w:val="PreformattedText"/>
        <w:bidi w:val="0"/>
        <w:jc w:val="left"/>
        <w:rPr/>
      </w:pPr>
      <w:r>
        <w:rPr/>
        <w:t>[InterMail]: AreaFix Log- C:\IM\FASTECHO\FE_AF.LOG</w:t>
      </w:r>
    </w:p>
    <w:p>
      <w:pPr>
        <w:pStyle w:val="PreformattedText"/>
        <w:bidi w:val="0"/>
        <w:jc w:val="left"/>
        <w:rPr/>
      </w:pPr>
      <w:r>
        <w:rPr/>
        <w:t>[FrontDoor]: Statistics - C:\FD\FASTECHO\FE_STATS.TXT</w:t>
      </w:r>
    </w:p>
    <w:p>
      <w:pPr>
        <w:pStyle w:val="PreformattedText"/>
        <w:bidi w:val="0"/>
        <w:jc w:val="left"/>
        <w:rPr/>
      </w:pPr>
      <w:r>
        <w:rPr/>
        <w:t>[InterMail]: Statistics - C:\IM\FASTECHO\FE_STA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amet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records       - PURELY Preference.  I have mine set to 50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pen .QQQs- Leave at 0, Unless you hav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*HIGHLY* Suggest setting DOS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LEAST 50 if you are an end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ER if you are a hub, or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N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uffersize - Leave at 0, UNLESS you have Memory restri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.PKT size - Leave at 0, Unless one of your Uplinks/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s Bitches.  98% of todays Tos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NO limi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after    -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free    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vanced Op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ar       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Area-Create  - NO!  Leave at NO,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LY POSITIVE you know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doing.  This parameter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IDENT WAITING TO HAPPE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Empty Netmail- No { This is a preferenc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Dupes        - No { Again, Preference.  I like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 Dup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HMB         - No { Set to YES if you use the HMB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Mailer Rescn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to RRQ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Buffer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.PKT Destin.- Yes { Set to NO if you Rout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other nodes!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        - Normal { BIG Preference, Hit F1!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          -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Tossing - ??  { Preference, I use No, slows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, a littl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s Buffers      - Large { Reduce if you h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ions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Cmail Op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chive Extenti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    - 0-9&amp;A-Z { Change ONLY if your HUB Bitche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  - 0-9&amp;A-Z { Change ONLY if your HUB Bitche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iler's Semaphor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     -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complete Files - Yes { If your registered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EUtil Parameter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RG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HOLE Section is PURE preference, Hit 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rival Date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number at   -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Users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SysOps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NetMails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grunged date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hould ALL be fine left 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hould ALL be fine left 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ernal Progra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ou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E Preference.  I Have 2 Groups set up right now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C) CelNet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F) FidoNet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igi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put one in that SEMI-Describes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cho will tack this on to ANY message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ready have a Origin Lin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 Configurat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ert 1 entry in here for each Uplink/Downlink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.  Here is a Good Entry to use as a "Default Ent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bvoiselly, You will have to replace The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ub's, The Group with whatever group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ode to have access to.  Match the AKA up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ddress that matches the ZONE: of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etup   System   Data   Export   Import                               F1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1/14 ������������������� Node-Manager 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ddress: 1:2613/5.0                                  4D/Type 2+: Y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Name: Mother - Net2613 Mail Server              ARCmail 0.60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</w:t>
      </w:r>
      <w:r>
        <w:rPr/>
        <w:t>TosScan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Your Aka:  1:2613/171.0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</w:t>
      </w:r>
      <w:r>
        <w:rPr/>
        <w:t>Convert Umlaut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Passwords  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Cmail:                                      Allow Area-Creat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eaFix: ********                        New Area Default Group: F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tatus                                            Export By Nam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Cmail: None                          Allow Remote Maintenanc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AreaFix: None                                      Allow Rescan: Y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Packer: ZIP                                        Send Notify: Y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</w:t>
      </w:r>
      <w:r>
        <w:rPr/>
        <w:t>Send Help: Y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Groups: F             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     </w:t>
      </w:r>
      <w:r>
        <w:rPr/>
        <w:t>Passive: N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curity: 0                                    Automatic Passive: 0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#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-Edit  F2-Routing F3-Browse F4-Area List F5-Copy  Ins-New Entry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ea-Mana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ert 1 entry in here for each Echo Area That you h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One for "BADECHO" and one for "DUPE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Up a "BADECHO", With ATLEAST the following Paramete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Bad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: Fido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  C:\IM\MAIL\BADECHO { Or Wherever you want to put 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KA: Whatever, Just use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Up a "DUPEECHO", With ATLEAST the following Paramete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   Dupe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: Fido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  C:\IM\MAIL\DUPEECHO { Or Wherever you want to put it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KA: Whatever, Just use your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setup is ONLY for end-point nodes.  If you are a hub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" echo's thru you, GET HELP! 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etUp AREA for our "Test 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Edit Area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: FIDO-TEST                                      Group: F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: FidoNet Test Conference { Comment is OPTIONAL }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igin: Asylum Associates - (716) 872-5887 - [Webster, NY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: Echomai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rage: Fido *.MSG      Board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th: C:\CELERITY\FIDONET\FIDO-TES &lt;-NOTE: this path should be THE SAM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Aka: 1:2613/171.0                   PATH you defined in CelToScn Setup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andatory: N   Keep SEEN-BY: Y   Tiny SEEN-BY: Y   CPD: Y   Passive: 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vert Umlaut: N     Keep users: N      Kill read: N    Disable Passive: 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nual changes: N      Hide area: N  Keep netmails: 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ging  # Msgs: 1000   # Days: 8       # Rcvd Days: 8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Read: 0       Write: 0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en-by: 1:2613/171  &lt;&lt;--Your node number should appear here.  Hit enter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to: 1:2613/5        Tag ALL of the AKAs that are in the SAME ZONE!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^^^^^^^^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his is Your HUBS Node Number, Should pop up in a Pick List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F10 to save or ESC to abort editing..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now you're done with ON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n't feel bad.  I have 432 echoed subboards on my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o you think I fel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in One ENTRY for EVERY Echoed Message base that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eaFix Op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RESCAN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PWD   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PKTPWD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%COMPRESS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equests 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eceipts     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Before Tossing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%LIST    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. Receipt Size  -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ix %HELP File - Set To C:\IM\FASTECHO\AREAFIX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ill need to Create/Upd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Requests   - I Have Non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IT!  Through with FastEch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>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FRODO.BAT (OR IMRUN.BAT) should be in a directory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.  (Preferably, C:\FD (or C:\IM), which you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your path at the beginning of this pain-in-the-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frodo (or imrun){enter}....  It SHOULD load up FrontDoo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ail), and deposit you in it's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ype ALT-Q, and you should see &gt;&gt;USER BREAK, and you are dropp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Logon locally to your bbs and enter one message (THIS IS A TEST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Test Message base.  Exit out, and rerun frodo.ba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ru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is the same procedure you will use any time you wish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sure the net is 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it ALT-Z (dos shell) from WF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 to your Celerity Network Directory. (Or wherever you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ToSc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ype CELTOSCN /SCAN /PC:\CELERITY\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find 1 message in the Fido Test area.  If it doesn'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ck your CTSetUp parameters, and make sure that ALL path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 to your ForntDoor or InterMail directory.</w:t>
      </w:r>
    </w:p>
    <w:p>
      <w:pPr>
        <w:pStyle w:val="PreformattedText"/>
        <w:bidi w:val="0"/>
        <w:jc w:val="left"/>
        <w:rPr/>
      </w:pPr>
      <w:r>
        <w:rPr/>
        <w:t>[TosScan]-  - FrontDoor-Type tosscan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ail-Type system\tosscan scan.</w:t>
      </w:r>
    </w:p>
    <w:p>
      <w:pPr>
        <w:pStyle w:val="PreformattedText"/>
        <w:bidi w:val="0"/>
        <w:jc w:val="left"/>
        <w:rPr/>
      </w:pPr>
      <w:r>
        <w:rPr/>
        <w:t>[FastEcho]- - Change Dir to FastEcho {CD FASTECHO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fastech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should run through a list of ALL of your FidoNet subs, and en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ONE message (the one you just posted), and zip it up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mail.  If it DOESN'T, first, check through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TUP or FESETUP setup, make sure all paths, etc, are per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sscan/FastEcho still finds no outbound messag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screwed (a good test here, if it messed up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your bbs directory, then goto C:\Celerity\FidoNet\FIDO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 directory, there should be a 1.MSG in there (this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elToScn did it's job - if not, then CelToScn is m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).  Re-Check C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ype EXIT, and you should see, in the center, message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{hub's node number} &lt;1&gt; (the number in br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atter...  Just as long as you see Outbound Mail:  {hub node #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like tha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Once done with this, your system is ready to receive calls.  I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scanning through the FD.DOC or the InterMail manual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t really helps familiarize you with things (there is also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terminal program included in the FrontDoor/InterMail packag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use ANY of the commercial term programs; FDTerm is plen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(has Z-Modem MobyTurbo xfers, autodialing, text capture,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macros, virtually everything most users would need. 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that feature is WAY beyond the scope of this Setup P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GOOD LUCK!  Hope everything works well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YOU'RE FINISHED!  With any luck, you should now be able to run your net.  Enjoy!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!!  See you on th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 Setup docs were composed IN PART from an origional Doc set</w:t>
      </w:r>
    </w:p>
    <w:p>
      <w:pPr>
        <w:pStyle w:val="PreformattedText"/>
        <w:bidi w:val="0"/>
        <w:jc w:val="left"/>
        <w:rPr/>
      </w:pPr>
      <w:r>
        <w:rPr/>
        <w:t>composed by Midnight Sorrow, which was updated by Pappy Boy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responsible for most of the Front Door and TosScan Set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etup, CelToScn Setup, FastEcho Setup and Celerity v2.0x</w:t>
      </w:r>
    </w:p>
    <w:p>
      <w:pPr>
        <w:pStyle w:val="PreformattedText"/>
        <w:bidi w:val="0"/>
        <w:jc w:val="left"/>
        <w:rPr/>
      </w:pPr>
      <w:r>
        <w:rPr/>
        <w:t>Setup was Done in whole by Ted R. Spaulding  AKA Wacky Rabbit.  No</w:t>
      </w:r>
    </w:p>
    <w:p>
      <w:pPr>
        <w:pStyle w:val="PreformattedText"/>
        <w:bidi w:val="0"/>
        <w:jc w:val="left"/>
        <w:rPr/>
      </w:pPr>
      <w:r>
        <w:rPr/>
        <w:t>donations, If you want to donate, Acquire and REGISTER your TCMai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