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tSor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11.1993 ! Fixed serious bug when a TMP environment variable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Changed version to 0.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11.1993 $ PacketSorter now shows the number of message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orter can write to a log file. Use -l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11.1993 ! Bug fixed: ^AEID kludges were not recogn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Changed version to 0.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12.1993 ! DOS version did not spawn archiver (Child process return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12.1993 V Changed version to 1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4.12.1993 ! If PacketSorter processed packets from different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as an error while processing the packets of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disk full) but the packets of the other n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cessed, some messages from the packet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could slip into successfully proc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6.12.1993 ! If PacketSorter encountered invalid packets,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("no such file or directory")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6.12.1993 V Changed version to 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7.12.1993   Now using EMX 0.8h. Thanks to Eberhard Mattes for making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03.1994 $ PacketSorter options can be set via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6.03.1994 $ PacketSorter recognizes 4D-Point addresses in the 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6.03.1994 ! PacketSorter now processes incoming packets in date/ti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in FSC-0015. This should solve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replies before the original messag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8.03.1994 ! Fixed a weird bug that might have been the cause fo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e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8.03.1994 $ PacketSorter can produce several smaller packet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packet. Use option -p&lt;message_limit&gt; where messag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maximum number of messages to put in one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1.03.1994 ! Fixed memory hog in message spli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1.03.1994 ! Message splitting inserted one extra line before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split pa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2.03.1994 $ 'Unsplit' messages. When the -s&lt;msg_size&gt;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not only split if they exceed &lt;msg_size&gt;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joined if they were split according to FSC-0047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split and unsplit with PacketSorter are absolu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This also solves the problem of dupes detected errone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(and thus having a good chance to lose messag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messages passed several systems runn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fferent -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3.03.1994 $ PacketSorter can sort the messages within an area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time. Use -osubject to sort by subject a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time to sort by time only. Leading "Re:, Re2:, Re^2: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 when sorting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7.03.1994 $ Improve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03.1994 $ PacketSorter can be run as a DPMI client, i.e. 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DOS emulation. Thanks to Rainer Schnittker for making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pkts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31.03.1994 $ PacketSorter can remove garbage from packets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beyond the logical end of packet. See option 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s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4.04.1994 $ PacketSorter can also be configured via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7.04.1994   Changed the legal status of PacketSorter from fre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. See license.doc an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8.04.1994 V Changed version to 1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1.04.1994 $ Archivers can be defined in the configuration file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mmand line. See option -e in pkts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3.04.1994 $ Made PacketSorter more verbose about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4.04.1994 V Changed version to 1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