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T (formerly REDAT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ee DOS utility: file red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 1.20 - October 20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c)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vid Daniel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ign 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 alters the date/ time stamp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DT file(s) [mm/dd/yy (or) mm-dd-yy] [hh:mm[:ss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: DT file(s) /p  (prompt for date, time doesn''t chan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 takes one, two or three parameters on the command line.  If n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, the above info is displayed,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ile(s)"  is the name of the file or file you want to stamp,</w:t>
      </w:r>
    </w:p>
    <w:p>
      <w:pPr>
        <w:pStyle w:val="PreformattedText"/>
        <w:bidi w:val="0"/>
        <w:spacing w:before="0" w:after="0"/>
        <w:jc w:val="left"/>
        <w:rPr/>
      </w:pPr>
      <w:r>
        <w:rPr/>
        <w:t>"mm/dd/yy" is Month, Date, Yea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hh:mm:ss" is Hour, Minute,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ameter is the name of the file to process, which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wildcards (? and *) if desired.  It is mandatory to have a vali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if the file date/ time is to be synchronized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system* date/ time, do not follow it with any addition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both a seven or eight-digit DATE followed by an sev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-digit TIME must follow the filename as the second AND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 (The delimiters, / and :, may be changed but NOT omit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with version 1.10: if only ONE seven or eight-digit parameter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pecification, DT will look at the first sub-field delimi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f it is a date 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sub-field delimiter is a hyphen (-) or a forward slash (/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will assume it is a date.  Otherwise, DT assumes it is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option, the non-specified field will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if you specify just a new file date, the file ti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with version 1.10a: you do not need to use the seconds fiel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:00 if it is absent.  Thus, 22:30:00 can be simply 22: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with version 1.11: you can simply put a /p after the "file(s)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and DT will prompt for a date.  Time will not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with version 1.15: the date and time fields do no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ed with a leading zero when the month and hour are less than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9-28-93 and 1:15 are now acceptable.  Hurr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with version 1.20: you can process files in a directory and/ o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e current one, i.e.: "C:\&gt;DT h:\*.* 1-01-80 0:0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mp this file one-fifteen a.m., Sept. 28, 1993, you can specif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 DT.doc 09/28/93 01:15:00   [or]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DT.doc 9/28/93 1: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  : 1993/07/14.  First public release (as REDATE!).  DDA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0  : 1993/09/07.  Added support for single field spec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ggestion and assistance from Don Dougherty.  D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ed support for cent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Set century=2000 for 20th century dates.)  DDA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0a : 1993/09/09.  Now specifying seconds is optional, default is :00  DDA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1  : 1993/09/13.  Added "/p": prompt for date, time doesn't change.  DDA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5  : 1993/09/28.  Increased date &amp; time specification flexibility.  DDA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20  : 1993/10/20.  Now can stamp files not in current directory.  DDA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21  : 1994/02/17.  Overlooked portion of code in making prior enhanc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w fixed.  NO PUBLIC RELEASE.  DDA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22  : 1994/05/22.  New name (DT), fully tested, &amp; (hopefully) debugged. D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