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 by Michael Sch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q allerts you if a file according to give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. You call i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Q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a Wait-Time-parameter of 1 2 3 4 5 6 7 8 9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between repeated alarms is given in 5 minutes inc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5 minutes, 2 is 10 minutes ... 0 is 5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is the specification of a file that may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q seeks to find the file every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q tries to uninstall itself if you repe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install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ILQ for MHS-MAil allert, you may use a batch fil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q 1 %mv%mhs\mail\users\%user%\APPLICAT\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forget the fullstop at the e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you should have MV and USER according to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 must be replaced by the proper name of your MHS-AP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name as the name of a subdirecto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mhs\mail\users\USERNAM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please feel free to send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HNELL @ MARIANNE via CSER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