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ir(tm)/ViRes(tm) File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Vahnzinn(tm) internationa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Norristown Road, Ambler, PA 19002-2737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215-643-6901     CompuServe:  70353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CENSE.DOC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INUING THE INSTALLATION OF THIS SHAREWARE PROGRAM AND I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the "Software"), BY LOADING OR RUNNING IT, OR BY COPYING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YOU INDICATE YOUR AGREEMENT TO THIS.  If you do not ag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id for a tangible copy, you can obtain a refund by returning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you bought it from, 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F YOU LIKE THE SOFTWARE, HERE'S HOW TO BU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You may lawfully use the Software for 30 days to evaluate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s your needs.  Thereafter, your use is legal only if you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on-disk "REGISTER.DOC" to us with payment, or pay us by MC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x, or Discover card by contacting Public (software) Library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2424-PsL or 713-524-6394, Fax: 713-524-6398, CompuServe: 71355,47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When you pay the fee we will send you the latest 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contain the "registration reminder" scree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; other registration benefits may be list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Besides being legally required, your payment help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encourages innovative software companies that might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When you buy the registered version, you may use it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"just like a book".  This permits use by any number of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machines so long as -- just like a book --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more than one copy will be used at a time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learn about our special rates for site and other multip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WANT TO GIVE AWAY OR SEL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Non-commercial distribution of the Software is encouraged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that (1) all of its files (including this one) are included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modified, and no copyright or trademark rela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; and (3) if distributed in "*.ZIP" format, the compress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ViDir102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Commercial distributors other than vendor-members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"ASP") must sign an agreement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pa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Vendor-members of the ASP who distribute Commercially mus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conditions in [3][A]) (1) distribute on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Vahnzinn, ViDir, ViRes (the "Trademarks"); (2) clearly mark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protected, evaluation-copy shareware using the ASP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wording, (3) try to sell only the most current version, and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hysically defective copies they may distribute.  Unles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use, these distribution rights terminate 30 days aft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Following such termination, distribution must end upon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0 days after the termination date in the notice, 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 stock.  Sections [4], [5] and [6] survive terminatio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require payment for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] As used here, "Commercial Distribution" means distribution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ain, and (1) INCLUDES those who charge for distribution by disk,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media now or subsequently known, and distribution by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, direct mail, catalog, advertisement, and trade show; but (2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INCLUDE distribution by any not-for-profit organization,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, user or computer interest group to its members,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by any BBS (whether or not it charges for online tim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OWNERSHIP.  Except to the extent expressly licensed by us, we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exclusive copyright, trade secret and other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right to use the Trademarks in connection with 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no rights are granted to distribute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to copy any related prin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hysical medium this Software (or the Registered Version) is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companying written material contains a physical def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t to the place of purchase within 90 days for a replacement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warranty, THE SOFTWARE AND ITS REGISTERED VERSION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-IS", AND NO WARRANTIES OF ANY KIND (INCLUDING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)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AS TO THEM OR ANY MEDIUM THEY MAY BE ON.  OUR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CLUSIVE REMEDY IS SUCH REPLACEMENT, AND UNDER NO CIRCUMSTA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NY OTHER REMEDY FOR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IVE, INCIDENTAL OR OTHER DAMAGES ARISING FROM IT, INCLUDING SU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, STRICT LIABILITY, OR BREACH OF WARRANTY OR CONTRACT,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F THE POSSIBILITY OF SUCH DAMAGES.  Some states do no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r limitation of implied warranties or liability f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, so this may not apply to buyers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you specific legal rights, and you may also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Since we would be irreparably damaged if Section [2], [3][B], [3][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[6][E] were not specifically enforced, we will be entitled without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curity or proof of damages, to appropriate equitable remed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breaches of such sections, in addition to such other remed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] You will hold us, our partners, contractors, employees and ag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 from damage, loss and expense arising directly or in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s and omissions in copying and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With respect to every matter arising under this, you con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jurisdiction and venue of the state and federal courts si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, PA, and to service by certified mail, return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] Distributors rights under this are personal, and do not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, without our consent in writing, (a) sublicense or (b) s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part of any hardware or software package 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] You will not modify, reverse compile, disassemble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the Software, or use or disclose any of our secre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] Use, duplication and disclosure of this product by the Gover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additional restrictions and license terms. 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ICENSE.DOC v.02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