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                                     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2�3�4  #�         Simple Pleasures Solitaire        �10 #�#�#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</w:t>
      </w:r>
      <w:r>
        <w:rPr/>
        <w:t>Version 1.10               �  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    �                                           �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�#�#  4�     Copyright 1992-1994 by Randy Rasa     �# 10�J�Q�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 collection of eight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games in one easy-to-play, integrated program. 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a smooth, elegant, and consistent push-button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owerful, enjoy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it called "Simple Pleasures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games are "simple" because they all share one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ing rule: cards are removed in groups that add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number, in this case 10, 11, 12, 13, 14, 15,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 These games are all members of the "simple addition"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i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games are "pleasures" because they're fun to play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se games are pure exercises in luck,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great skill and concentration.  They are a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ctive and enjo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of the many features of Simple Pleasur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lexible multi-player capability that can accommodat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statistic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five-level und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move alert" option lets the player know if any more m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 "Hin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-configurable screen background and bord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ght full-color card back design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nhanced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n IBM PC or compatible computer (80x86) with at least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conventional memory.  To see if you have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"MEM"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GA or better graphics capability with at least 256K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.  This includes EGA, VGA, Super VGA (SVGA), and X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BM's original VGA video card did not inclu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run at 640x350x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 Microsoft mouse or 100% compatible pointing devic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this program with both Microsoft and Logitech mi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llent results.  I have received reports of other "off-b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devices causing problems.  If you have a mous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r mouse driver is being 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when your system powers u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even if you run the program under Windows (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 own mouse driver for Window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ke sure you have the latest driver for your mous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ouse manufacturer for details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test Microsoft driver is 9.01, and the latest Lo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6.23.  Even if you have a third-party mouse, the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often work fine.  They can be acquired from most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from the compani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 non-write-protected device -- Simple Pleasures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rite-protected floppy or from a CD-ROM d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that you copy it to a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EXE ......... Simple Pleasur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DOC ......... Simple Pleasur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HLP ......... Simple Pleasure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PIF ......... Windows PIF (Program Inform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.ICO .........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PIC*.PIC ..... Simple Pleasures graphics files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required files are the executable (SP.EXE),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.HLP), and the graphics files (CARDS.CD* and SPPIC*.PIC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der of the files may be deleted if you're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requires approximately requires 512K of memory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graphics capability, and a Microsoft-compatible mouse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, Design, and Programming: 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: Bruce Findlay, Jay McDaniels, Laura R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Tools: Microsoft Corpor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scent Software: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estone Software: G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/Soft Publishing: Install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Reference: The Complete Book of Solitair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mes, Albert H. Morehead &amp; Geoffrey Mott-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: Laura, who helps out with the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makes it all worth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emory of my brother, Kenny, 197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, which gets you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 of your choice, plus a "Hints &amp; Strategy" shee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 good for all future updates of Simple Pl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ints &amp; Strategy" sheet is intended as a suppl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and contains numerous hints for playing the gam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y tips and some background on each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 allows you to change the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"free" updates.  If you acquire a newer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ures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 of the g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simply select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" button, then select a destination, eith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r a file.  If you elect to send the form to a print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it is on-line and ready.  The form should print on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-column printer.  If you want to save the form to a fil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RDER.FRM" will be created in the Simple Pleasures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hen print out the registration form by enter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rom the DOS 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ORD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order Simple Pleasures, you can also get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(a $15.00 value) for only ten bucks more. 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is my original collection of seven addictive solita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, Concentration, Idiot's Delight, Midnight Oil, Monte C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, and Royal Cotillion.  If you like Simple Pleasures,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d enjoy Solitaire Suite as well.  I urge you to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have a solitaire for Windows called "Four Seasons"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-rich version of the standard solitaire sometim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rner Card" and "Vanishing Cross".  Four Seasons featu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itional and challenge scoring, a top-ten score list, und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sound support.  Also included with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easons is a bonus pack of extra sound effects.  Four Seas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$10.00, but you can get it for only $5.00 when purch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--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Germany and Northern Europe may register thru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called "Der PD-Profi", which will take care of mon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s and mailing to the United States. 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PD-Pro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d Z�tt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ulstrab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-86666 Burg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el. 0 84 32 / 12 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ax. 0 84 32 / 86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of Simple Pleasures is not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t is complete and fully functional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and registered versions is that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a shareware reminder screen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gentle reminder that Simple Pleasures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play it you really should register it.  You can al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form from this screen by clicking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" button and selecting a destination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nter a registration code via the "Regis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Play" button to erase the shareware screen and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the program for the first time,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, then you'll be shown the help and option menus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can accommodate up to ten players,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nd preferences for each player.  The playe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n easy way to choose and manage the players. 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re shown along the left-hand side of the menu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-selected player's name highlighted and the statistic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displayed at the bottom of the screen.  The order of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will vary, with the current player at the top and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play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a new player, simply point and click on the desired 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 will move to that name and the stats will be updat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"OK" button.  The screen background and border col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change to the colors associated with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is also a handy place to view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for different players.  Just point and click on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see that player's stats.  You can click on the "Cancel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Add Player" button brings up a dialog box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ew player's name, or press the "Esc" key to cance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f you try to add a player when the menu is already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beep and inform you that it cannot accommodat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 players.  If you really want to add a new player,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n old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e "Delete Player" button to remove the highlight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asked to confirm before the deletion actually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 the "Help" button will display a short summary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selection menu will be display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run (if there is more than one player to choose from)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ccessed by selecting the "Change Player" butt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-line help can be accessed by clicking on the "Help" butt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rowse through the help text by clicking on the arrow butt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by selecting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the "Help" button from the main menu brings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all the games, while the help screens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games provides assistance specific to the 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the options menu by selecting the "Options" butt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or from within any of the games.  The parame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rom the option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Effects: The options here are "Sound Disabled", "Beep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ps", and "Beeps, Blips, &amp; Tunes".  The first choice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 -- if sound is disabled the program will be absolutely qu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wo choices might be thought of as partial and full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fference being that the "beeps, blips, and tun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lay some music when you win or lose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If this is enabled, a box will pop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 game informing you of your "session stats" (i.e.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during that round of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lert: If this is enabled, the program will alert you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are possible.  This is handy for those of us who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lazy to pay attention to the actual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Deal: If this is disabled, the program adds small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each card dealt to improve the visual effect.  Whe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 is enabled, the program deals as fast as it can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most apparent on fast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Simple Pleasures allows you to choose from several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rd back graphics.  To select a new back, just point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:  There are 64 choices for the background col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click on the up-arrow and down-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until you find one that appeal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 Color: As with the background color, you can select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ies by using the up and down arrows next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ept and save all of the current option settings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  The "Cancel" button exits the menu without changing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nal button in the option menu, "Clear Scores ...",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Sco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nu allows you to clear the scores for any or all of the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one or all of the players.  You can click on the button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numbers to select the games to clear.  The "OK" butto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res you have selected, the "Cancel" button exit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, and the "Help" button provides a brief summary of w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in the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 provides a means to select which of the ga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 as well as giving you access to the shareware screen (the "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" button), the player selection menu, the help menu, the op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way to exit the game (the "Quit"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simply point the one of the buttons with a game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it (e.g. 10's)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ight games in Simple Pleasures all share certain comm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ttributes.  For one thing, they all share the same goal: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cards.  Of course, each game goes about that in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, but they're all based on the concept of removin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whose sum matches the titles of the games (for example, in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moved pairs that total 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haring similar rules and goals, each game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, with the same on-screen buttons and 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k Box: This box displays the card back, the card fa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're dealt, and the number of cards remaining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ve Alert" Box: This status box is displayed if the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" option is enabled, and if any more moves are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int" Button: In case you become confused or stuck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utton will show you one possible move.  It will not show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, and it may not show the optimal move, but it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at you can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Undo" Button: Click on this button to take back your las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Pleasures remembers your last five moves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 them.  This button can definitely be abused, bu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ort of safety net for careless or ill-advise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ame Hand" Button: If the current game comes to an impas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e that you're going to lose, but think back and say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'd made a different choice ten moves back I could have w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is button a try.  The game you just played will st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you, but instead of dealing a new hand, with new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given another chance at the hand you jus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ew Hand" Button: Click here to concede a hand and dea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 it's place.  If you haven't started a game (i.e. if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ro), you can deal a new hand without having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against you.  Use this if the initial hand doesn't loo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Options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Help" Button: Works the same as describ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, except that game-specific, rather than general,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ain Menu" Button: Click here to return to the main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ession statistics" option is enabled, your session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xit To DOS" Button: Click here to quit Simple Pleasur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hrough the main menu.  If the "session statistics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, your session stats for the current g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re Box: This box displays your current score (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you've discarded), the number of games you've pla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you've won (and percentage won)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core box will bring up the session stat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 is almost entirely mouse-driven, and uses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: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rmally a card or a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: Normally this is used as an "Esc" key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o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: If you're using a three-button mou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can be used to blank the screen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ed by pressing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ive columns each, and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lower cards totaling ten, regardless of suit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(10s, Jacks, Queens, and Kings) are removed in quarte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1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by three columns, and the object i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s of cards totaling eleven.  Face cards are discarded in tripl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ack, one Queen, and one King, of any s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eight piles of six cards each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ing four cards going into a column on the right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pairs of cards totalling twelve (Jacks counting as 11). 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ings are removed in pairs.  Only the top card of each p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for play, and once a space is created, it may not b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arranged as three columns of five cards each, and a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layout, cards "fall" into the holes, and new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alt in from the top.  Cards are discarded in pairs that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teen, with Jacks counting as 11, and Queens as 12.  K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singly.  Pairs to be discarded must be adjacen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ly, horizont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entire deck has been dealt, and one of the column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, you may move a card from the top of one of the remain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mpty space.  To do so, simply select the card to m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where you want to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layout is five cards at the top of the screen (which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columns as more cards are dealt) and two at the bottom.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 of each column, and the two cards at the bottom,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 Remove pairs totaling fourteen, with Jacks counting as 11,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2, and Kings as 13.  When all possible moves have been mad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eck to deal another five cards.  If a space is created,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other pile may be moved into the opening.  The two car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may only be u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three rows of four cards, and the object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 of cards that total fifteen.  Only the lower card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grouped into fifteens.  10s, Jacks, Queens, and King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quartets of the same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is four rows of five cards, and the object is to remov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ards that total sixteen.  Jacks count as 11, Queens as 12, and 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13.  Aces and twos are removed in pairs.  In addition, car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must be adjacent, either horizontally, vertic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17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rds are dealt into ten piles of three cards each surrounding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ree single cards.  The object is to remove pairs of c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seventeen.  Jacks count as 11, Queens as 12, and Kings as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es, twos, and threes are removed in triplets.  When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 in the center is used, it is replaced with a new c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k, until it is exhausted.  Cards in the outer piles are no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easures, while not a Microsoft Windows program,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.  The program must be run in full-screen mode an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386 enhanced mode the "High Graphics" (under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Display Options ... Monitor Ports in the PIF editor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.  The included SP.PIF file should help.  In addition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two lines to the [386enh] section of the SYSTE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elp improve performace of Simple Pleasures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imple Pleasures icon (SP.ICO)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nager.  There's no room here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(refer to the Windows manuals or online help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C -- "No Cheat" option disables the F10 (abort) ke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xx -- This option is used to convert the shareware version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ures to a registered version.  Refer to the "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Code" section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W -- This option is used to convert a registered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.ext -- This option is for alternate data files (se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otherwise specified, Simple Pleasures uses SP.DA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containing preferences and statistics for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  Normally, this is all you'll ever need, but in ca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ten players, you can provide the name of an altern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on the command line.  This also might be useful i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groups of players want to use the same copy of SP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classroom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fer'instance, suppose three families each wanted to keep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e Smith family could run the program with "SP SMITH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 data file called "SMITH.DAT", while the Jones fami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SP with "SP JONES.DAT" and  the Foster's would use "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TER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extension does not have to be "DAT" -- it can b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Date    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--------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  06-30-92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07-11-92  Added "About ..." button o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ew minor tw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2   07-23-92  Fixed bug with "About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ed "Quick Dea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3   08-08-92  Esc or right mouse button exits Clear Scor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improvement to mouse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4   10-21-92  Reduced number of PIC files from 14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 overlapping cards problem in 14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way "Delete Player"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5   03-01-93  Added "16's" and "17's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6   08-09-93  Moved help to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ved SPPIC7.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7   11-07-93  Added "register/un-register" button to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menu to interactively enter regist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8   03-31-94  Add error check for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 the title font -- purty, ain'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 the win/lo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-arranged "about"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creased number of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ed card combinations to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9   04-10-94  Fixed bug that caused the "about"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utomatically displayed even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cumented keyboard shortcuts 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05-01-94  Fixed card-selection problem in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considered a good score?  Good question, and one I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ve answer to.  All I can really do is report what I've ex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nced while playing the games myself.  These are my current st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  Games Played  Games Won  Winning %  Averag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   ------------  ---------  ---------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's         190         70       36.84%       28.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's         190         38       20.00%       22.4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's         190         61       32.11%       38.2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's         190         54       28.42%       32.5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's         190         44       23.42%       33.3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's         190         35       18.42%       23.9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's          85         39       45.88%       41.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's          85         34       39.08%       36.3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interested in improving your scores, I want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you register you'll receive the "Hints &amp; Strategy" sheet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guarantee that it will make you an expert, but hey, it can't h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Registration Code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describes the procedure that is used to convert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imple Pleasures to a registered version. 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fter the player has sent in the registration form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id the registration fee.  As part of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author, the player receives a "registration 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rsion of Simple Pleasures may be converted to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by running the program with an "/R" command-lin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/R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, of course use the proper registration cod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xxx".  Note also that there should be no space between the "R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.  After running the game with  the /R switc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 code, you'll have a brand-spanking new register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What this essentially amounts to is unlimited,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ach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enter the registration code by clicking on th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n the "About" dialog box.  This will bring up a seco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llows you to select a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name of the EXE files must be S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(i.e. an EXE file processed with PKLite, Diet, or LZ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 file may be compressed after the regist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 back to a shareware ver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"/SW" command-line switch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-Register" button in the "About" dialog box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ubject to the same restrictions a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(i.e.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ll of the files listed under the "Legalese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THE END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