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ari Software            Orders: 800-238-1393            Compuserve: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6 Holbrook Drive    Questions: 301-738-0230          Compuserve: 7045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20854 USA         Fax: 301-738-3249  Net: 70451.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ways receive a bonus disk of games FREE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[ ] boxes below, 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pecial discount!  Order any TWO product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$5.00 -- or buy THREE and save $10.................. SAV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and Adventur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son Storm in Space Chase ........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eroes: The Sanguine Seven ................................($2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raffic Department: 2192 ..................................($3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&amp; Handling (International add $2 extra)......... __$4.00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and residents must add 5% tax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3.5" High Density          [ ] Check here if you hav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3.5" Low Density               from Safari Software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5.25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