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BACK v1.0 is a program to allow you to back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in your Doom v1.2 wad file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anipulate the position and type of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Doomback will allow you to record th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doom wad and then restore it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dited a map with a map editor or random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it and sent it to a friend. Two machin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tored with the same doomback file can play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thmatch with out any errors. Edited or randomiz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 and play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BACK is a freeware program for all to use and to help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y of DOOMing. It may not be sold or altered in any way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is at your own risk, but I haven't had a probl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