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 *         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         * * * *       SAVE GAME EDI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        *             Version 1.01    [HPSG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O C U S  * O C U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of HPSGED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GED.EXE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ED.INI    -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GED.DOC     - Main Documentation (This File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CODES.DOC   - Listings of Hex locations for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HOCUSED.INI to your WINDOWS directory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can be placed (together)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PSGED.EXE to start. The first time, 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cus Pocus game directory. After you enter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HPSGED. Then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croll bar to move between the different save gam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 score, the difficulty level, and the 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The maximum score you can enter is 99,999,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, select "SAVE" from the menu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ou can also edit the 'title' of your saved game.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GED was written in Visual Basic 3.0, Standar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 requires VBRUN300.DLL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every BBS in the nation. I did not include i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st people already have it, and it is abou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GED is cardware. This means that if you like it and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send me a postcard! It will be interesting to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vels. Send post car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lie Gras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121 Knigh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elena, MT 5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 cash contributions will be greatly appreciat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 in futu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full source code for this program, send me $1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it to you by regular mail. Be sure to tell me which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(5.25 or 3.5). The code includes many usefu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Hex numbers, including conversions, a FLIPer, a P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file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my postal address (snail mail), you can reach me (for ques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) in these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grasmick,charles@forum.v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   dmfs56b  *Note:I might be moving to CompuServe, so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be available at Prodigy.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be I will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      -&gt;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s: Windows,Shareware,Games,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of all, HAVE FUN with Apogee's latest and greates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ie Gras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uthor, HP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(c) 1994 C-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Software for the fu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Watch for Game HAKKER, which supports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s from Duke Nukum to BioMenace and Commander K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 For a little fun, click on the C-SOFT log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