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e Dark Passages and Flashing Mazes of 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OOM-Lite and fear the Dark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DOOM -file DMLIT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