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 they are!  The first pics from NASA of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et with Jupiter last night.  Just like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ble pics came out, pLaNeT ZeD BBS has the pics first!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couriering them all over tonight (7/17) so all the us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se spectular images.  As with the Hubble pics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these together (with a pic from May for compari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ics are from THREE different telescop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bble scope.  If you want more of these in the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call my BBS or keep an eye on the board wher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 For important information be sure to see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cluded within the GIF (another reason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zipped together.  Have fun and keep looking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ZeD -+-  pLaNeT ZeD BBS -+-  (310) 434-2933 -+- 2.88 V.F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