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Flip! </w:t>
      </w:r>
      <w:r>
        <w:rPr>
          <w:rFonts w:eastAsia="Geneva" w:cs="Geneva" w:ascii="Geneva" w:hAnsi="Geneva"/>
          <w:color w:val="000000"/>
          <w:sz w:val="24"/>
          <w:szCs w:val="24"/>
        </w:rPr>
        <w:t xml:space="preserve">-1994, Pink Soda,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 Box 958, New York, NY 10024-05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 874-3581 FAX: 212 874-0578 email: Pink.Soda@tbr.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GB Channel Creation, Image effects utility. </w:t>
      </w:r>
    </w:p>
    <w:p>
      <w:pPr>
        <w:pStyle w:val="Normal"/>
        <w:bidi w:val="0"/>
        <w:spacing w:lineRule="auto" w:line="240" w:before="0" w:after="0"/>
        <w:ind w:left="0" w:right="0" w:hanging="0"/>
        <w:jc w:val="left"/>
        <w:rPr/>
      </w:pPr>
      <w:r>
        <w:rPr>
          <w:rFonts w:eastAsia="Geneva" w:cs="Geneva" w:ascii="Geneva" w:hAnsi="Geneva"/>
          <w:color w:val="000000"/>
          <w:sz w:val="24"/>
          <w:szCs w:val="24"/>
        </w:rPr>
        <w:t>from Pink Soda, Inc., makers of PrestoColor!</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Color Scanning System for Black and White Scann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ck Start--Seeing Is Believ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1.</w:t>
        <w:tab/>
        <w:t xml:space="preserve">Copy/unzip all files into the same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2.</w:t>
        <w:tab/>
        <w:t xml:space="preserve">Run FLIP! by typing FLIP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Flip! Main Menu will app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w:t>
        <w:tab/>
        <w:t xml:space="preserve">Select 6. FLIP! Demo/Tuto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DEMO/Tutorial is self ru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tutorial will separate a file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PARROTS.GIF into RGB Channels and show you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effects of flipping and recombi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4.</w:t>
        <w:tab/>
        <w:t xml:space="preserve">FLIP! some chann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Select the Flip! menu from the Mai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Flip the parrots by selecting items 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Fl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 can read virtually any image file, black and white, gray scale, 16 color, 64, 256 color, or 16 million true color--and separate the image into separate Red, Green, and Blue channels. Flip! used on black and white images allows an endless array of options to colorize and produce unbelievable 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 can then re-combine the RGB channels in any order. Flip! can be used to flip the red and green channels, the green and blue channels etc. thereby producing a totally new image with curious and interesting res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to flipping channels to produce special effects, Flip! can also be used on retouched color channels. The channels can be "played with" in a paint or image processing program and then re-combined into a totally new image. For example, if you run one of the channels through a Mosaic or other filter in an image processing program and then re-merge them, the effect can be quite intriguing. Make red parrots blue, green trees red,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 provides many of the same channel separation and recombining capabilities of high-end image processing programs such as PhotoShop and PhotoStyler and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NOTES REGARDING THE SHAREWARE VERSION OF FL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ces bewteen the Shareware Version and the regular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The Shareware Version accepts only TARGA (TGA) and GIF files for separating into channels. The other versions can read virtually any file format (TIF/PCX/WPG/GIF/ BMP/PICT/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The Shareware Version saves the channels as RED.GIF, GREEN.GIF and BLUE.GIF and will overwrite these files the next time you separate an image. The registered version allows you to re-name the channel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he Shareware Version recombines the channels and saves the new image in 2 files. These are always named IMAGE.TGA, which contains the 24 bit TARGA version, and IMAGE.GIF, which contains the 256 color GIF version. These files are always overwritten every time you run a flipping routine. The registered version allows you to save your images in a variety of formats (TIF/PCX/WPG/GIF/BMP/PICT/E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The Shareware Version may have a problem reading some TARGA files when you select Separate into channels. If you see the message "FILE IN REVERSE DIRECTION--SEE MANUAL TO CORRECT PROBLEM" fly across your screen during a separation process, exit FLIP! and COPY the file PR000007.REF to PR000007.SPT or the file PR0000007.REO to the file PR000007.SPT. These 2 files (PR000007.REO and PR000007.REF) act as a toggle. The .REO file turns reverse on, the REF file turns reverse off. This problem comes about because a TARGA file can store an image in any direction while a GIF file must be stored in a specific direction. This problem does not exist in the Full Demo or Registered 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Color results are better in the Demo and Registered versions because these contain and auto-calibration routine which works on any specific image. The Shareware Version has 1 default built-in calibration that is applied to all i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The VIEW selection only works with GIF files in the Shareware Version. The VIEW will read virtually any file format in the registered 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You cannot convert files in the Shareware Version. In the registered versions the conversion utility can be used to convert any file to another format (not just Flipped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pite all this we hope you enjoy FLIP! and if you do, please upload this version to all your favorite BB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Fl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 is menu-driven and easy to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tab/>
        <w:t xml:space="preserve">Separate Image File Into RGB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tab/>
        <w:t xml:space="preserve">FLIP! the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View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Rename the Channel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Convert the Image to Another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Run the Flip Demo/Tuto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Separate Color File Into RGB Chann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ssing "1" will bring up a prompt asking you for the file name of the image you want to separate. This file must exist in the same subdirectory as Fl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YPE the name of the file you want to separate including the files extension (GIF/TGA/PCX etc.)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le will be separated into 3 channel files: RED.GIF, GREEN.GIF, and BLUE.GI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MPORTANT: Flip! will overwrite any existing channel files when you run the separation process again. RENAME your files by selecting "4" from the Main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FLIP! the Chann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the heart of FL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lecting "2" will bring up the FLIP!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1.</w:t>
        <w:tab/>
        <w:t xml:space="preserve">Recombine RGB Channels (R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w:t>
        <w:tab/>
        <w:t xml:space="preserve">Flip Red and Green Channels (GR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w:t>
        <w:tab/>
        <w:t xml:space="preserve">Flip Red and Blue Channels (BG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4. </w:t>
        <w:tab/>
        <w:t xml:space="preserve">Flip Red and Green plus Blue and Green (B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5. </w:t>
        <w:tab/>
        <w:t xml:space="preserve">Flip Blue and Green Channels (RB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6. </w:t>
        <w:tab/>
        <w:t xml:space="preserve">Flip Red and Green plus Blue and Green (GB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7.</w:t>
        <w:tab/>
        <w:t xml:space="preserve">Flip/Recombine You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8. </w:t>
        <w:tab/>
        <w:t xml:space="preserve">Return to Main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ssing a number between 1 and 6 will recombine the RED.GIF, GREEN.GIF, and BLUE.GIF files and flip the channels as indi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ssing 7, will bring up prompts. You must enter the name of the file to use for the RED, GREEN, and BLUE channels. If you wanted to flip red and green for example, you would type in the name of the GREEN file at the RED file prompt and vice vers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MPORTANT: You must use 7 if you renamed your channels. Selections 1-6 are preset to look for RED.GIF, GREEN.GIF, and BLUE.GI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complete, the program will prompt you for a file format and a file name to save your new image file as. Note that a file called IMAGE.TGA is always created. If you mess up here, you can always select RENAME or CONVERT from the Main Menu. The IMAGE.TGA file is always overwritten whenever you run a flip rout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View I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VGA monitor is required for this option. (NOTE: view may not work on some monitors due to the vast array of video cards on the mark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lection 3 allows you to view an image. It is an all purpose viewer and should read virtually any file format. (I say "should" because the view function may not work on some syst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will be prompted for the file name to view. TYPE the complete file name including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can then select HI-RES or LOW-RES view mode. Select the low-res mode if you have less than 512k on your video board. This is a 320x200 256 color view mode. The HI-RES selection will attempt to display the file at the highest resolution that your system suppo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Rename the Channel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f you are going to channel separate another file during the same session, this selection will allow you to rename th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will be prompted consecutively for a new file name for RED.GIF, GREEN.GIF and BLUE.GIF. The process actually accesses the DOS copy function so the original files will still exist until you separate another i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IP: Develop a file naming scheme that will allow you to easily remember what "color" each file represents. For example: MOM-R.GIF, MOM-G.GIF, MOM-B.G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ory, Image Size and Processing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OTE: This option does not convert the files. While the flip routines are capable of reading other formats, they will convert them to GIF. So, it is faster to process GIF files as no conversion need take pl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w:t>
        <w:tab/>
        <w:t xml:space="preserve">Convert an Image to Another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an all purpose conversion routine and can be used to convert many file formats to other file forma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ss 5, and you will be prompted for the name of the file to convert, the file format to convert to, and the file name to save the new file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conversion utility is Image Alchemy, which is copyright by HandMade Software and distributed with permission. See section on Image Alchemy for more information and instructions on how to print out the Image Alchemy 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w:t>
        <w:tab/>
        <w:t xml:space="preserve">Run Flip Demo/Tutor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lecting 6 will begin a short self-running demo/tutorial. Just press enter when promp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w:t>
        <w:tab/>
        <w:t xml:space="preserve">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ress 7 to exit back to DOS (or Windows if you ran Presto from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MPORTANT: Depending on your computer, memory, and disk space, you may find yourself staring at a blinking cursor for what may seem a long time (60 seconds-2 minutes). If you use Windows and have less than 4M of RAM, we recommend you exit Windows completely to run FLIP!. Try not to abort FLIP! by pressing ^ESC or ^C. Doing this may result in some internal variables not being reset. If this happens there is no damage but you will need to reboot your system. Image Size and Processing Time are factors of the computer and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Memory, Speed, Image Size, and Prin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ing Time will vary according to the speed of the computer, available RAM memory, and size of the image. Processing time can be significantly speeded up by setting your TEMP directory to a RAM disk. See you DOS or WINDOWS manual about setting up a RAM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speed up the processing by selecting TARGA as your output format and keeping your channels in GIF format. This will obviate the need for a few conversion rout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lor image can require a lot of memory. In selecting color images for flipping, keep in mind the use the image will be put to. If the image is to be displayed on a monitor, scale the image according to the monitor's resolution, e.g. 320 x 200, 640 x 480 etc. Remember that you can always resize after the image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image is to be printed on a color printer, scale the image to the printer's requirements. For example, for a 300 dpi color thermal or dye sublimatin printer such as Deskjet, Primera, QMS Colorscript, IRIS etc, a dpi of 100-120 is more than adequate. Color depth compensates for low resolution. Use 256 color files for thermal transfer and inkjet printers. Use TARGA or TIF true color files for dye sublimation pring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Forma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 can read most file formats including PCX/TIF/EPS (bitmapped)/WPG/BMP/GIF/TARGA/Mac Pict. Flip! will also convert/write to all these formats. Note that GIF and TARGA are the "native" formats of the program which means that if you give Flip! these types of files to read/write to, it will be quicker since it does not have to do multiple con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 shareware version is distributed with the following files. All files must be in the same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EXE</w:t>
        <w:tab/>
        <w:tab/>
        <w:t xml:space="preserve">The Flip!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STOC.EXE</w:t>
        <w:tab/>
        <w:t xml:space="preserve">The Flip! en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000002.SHW</w:t>
        <w:tab/>
        <w:t xml:space="preserve">The Flip! data file for viewing im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000005.FLP</w:t>
        <w:tab/>
        <w:t xml:space="preserve">The Flip! data file for merging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000007.SPG</w:t>
        <w:tab/>
        <w:t xml:space="preserve">The FLIP! data file for separating GI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000007.SPT</w:t>
        <w:tab/>
        <w:t xml:space="preserve">The Flip! data file for separating TARG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000007.REO</w:t>
        <w:tab/>
        <w:t xml:space="preserve">Copy this to PR000007.SPT to turn revers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000007.SPF</w:t>
        <w:tab/>
        <w:t xml:space="preserve">Copy this to PR000007.SPT to turn revers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DOC</w:t>
        <w:tab/>
        <w:t xml:space="preserve">Flip! instructions.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2.DOC</w:t>
        <w:tab/>
        <w:t xml:space="preserve">Condensed information about F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DOC</w:t>
        <w:tab/>
        <w:tab/>
        <w:t xml:space="preserve">Order form and order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gal Stu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reware Version: you are granted the rights to use FLIP! for personal use. You are free to distribute the Shareware version provided that all the files are included. Vendors may offer the shareware version in catalog sales only. For other commercial distribution, e.g., in a book, package, or rackware, permission must be obtained from Pink Soda,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Pink Soda, Inc. makes no warranty of any kind either expressed or implied. Pink Soda, Inc. does not guarantee the merchantability or fitness of Presto! Color or FLIP! nor does it guarantee that it/they will meet your needs. Pink Soda, Inc. will not be liable for any errors or for incidental or consequential damages in connection with the furnishing, performance, or use of the Presto! Color product or the FLIP! product or documentation. This document contains proprietary information. No part of this document may be photocopied, reproduced, or translated without the prior written consent of Pink Soda,I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to! 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Presto! Color. Presto! Color turns a black and white scanner into a 3-pass color scanner without hardware. Presto! can read 1-bit, 4-bit, 8-bit, 16 bit, 24 bit, scans and create 256 color and 16 million color output. Not recommended for hand scann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l to: Pink Soda, Inc.-- Dept. SH, P.O. Box 958, New York, NY 10024-05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Orders: 212 874-0578  e-mail: Pink.Soda@tbr.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k size: 3.5" (720k)______ 5 1/4" (1.2M)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available on 5 1/4" DD 360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Send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antity        Price   S&amp;H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ip!                   ________        $9.95  $1.50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to!Color            ________        $34.95  $2.50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to! Color Pro       ________        $99.95  $2.50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GB Filters (8"x10")    ________        $14.95  $1.50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intShop Pro           ________        $ 5.00  none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age Control           ________        $ 5.00  none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Y. residents please ad 8.25% Sales Tax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OTAL:              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y/State/Zip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ge my:     VISA    MC    AMEX/OPTIM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 No. _______________________________  exp. date: 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Name on Card: 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ture: 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No: 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d to confirm charge orders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