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TORE DOC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rj reSTO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k J. Ru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NEW FOR v3.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USE THE "INSTALL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function if not installed with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a Drive/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to install to. This will insure that you can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name and it will launch no matter where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list each Drive/Directory t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with a number next to it. Just type the numb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where you want the program installed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, the Install program will ask if your sure of th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Just press 'N', 'n' or 'Esc' to cancel, and re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GL and ASTORE programs will both b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ARJ.EXE program, v2.41 or greater,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XT or AT, or 100% compatible, with at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512K, you'll have to have about 350 to 380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DOS 3.3 or above will work, anything below 3.3 I'm not su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RE came about because I got tired of having to list my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ither remember or write down the files I wanted to extr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want to extract all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now you don't have too. ASTORE will show you a list of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or A?? (if you have multi volume ARJ files) files. J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next to the file you want to work with. It will then make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of the files in your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then be asked if you want to extract the files wit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S, (if any) or extract them without the saved PATHN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the ability to restore the files in an archive to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me from. (If the archive was made with SAVED PATH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one you choose you'll then be asked for a new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o. If you just press Return the files will b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Directory, if you choose NOT to use Sav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hoose to extract with Saved PathNames, you should giv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drive to restore too. ie: "C:\" for drive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PathName is C:\DOS\UTIL\FILENAME.EXT. And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PathNames, the files you choose to extract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in DOS\UTIL\ directory. If any Subdirectory in the Sav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exist, ARJ will ask you if you want to make it. ([Y/N/A/Q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No at any of these prompts ARJ will quit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A for Always, you won't be asked if other subdirectori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ade, ARJ will automaticly mak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oosing to use Saved PathNames or not, you'll be show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s in the ARJ file you choose to work with. You'll se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files per screen. If you want to extract one or more of the 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oose the number next to the file, and press Return. After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sked for the next file to expand. If you don't want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iles just press Return withou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more than 40 files in the archive, you'll be show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f files. Just repeat the process above until you've choos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wan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a '/X' or a '/V' nex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, this means that file is split between 2 (or more)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/X'means it's the first part of the file and a '/V' mean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or last part of a file. This will happen if the ARJ files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v switch, for volume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ckup of your hard drive was made with ARJ and you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o they would all fit on 1.44 meg disks. You might hav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les name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_C_BK.ARJ, DRV_C_BK.A01, DRV_C_BK.A02, and so on. (My program 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 nic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'd probably have a split file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file and at the beginning and end of the rest of the file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ne in the set. It might have one at the beginning but no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if you do choose a file to extract, and it has a '/X'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, you'd have to also run ASTORE again using the next ARJ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and choosing the same filename to extract with a '/V' nex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you'd only have part of the fil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finished choosing files for extration, and you're show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f choices, or if you want to quit on the first scree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LPHABETIC Key. (A thru Z). This tells ASTORE you're finished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to extract and to start the extrac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choosen any files to extract, you'll hear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sked if you want to extract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. The default is NO. Any thing but 'Y' or 'y'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o action taken, and you'll be asked if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other file. If you press 'Y' or 'y' all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suggestions, or comments (good or bad),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J. R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lahoma, TN 37388-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# (615) 393-2534 or 455-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e E-Mail on my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k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5) 455-1019/454-2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