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_NAR.COM -- Utility for Melding DESCRIPT.ION and NARATIVE.C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- 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_NAR is provided as a freeware adjunct to the CMFil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file manager for 4DOS/NDOS users.  Both CMFiler and 4DOS/ND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y to attach notes to files and directories, to help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f their contents.  The 4DOS/NDOS notes are containe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irectory called DESCRIPT.ION, the CMFiler notes in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ATIVE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I wrote CMFiler's notes facility before I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convention and format already available in 4DOS/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he investment of time and risk of introducing logic erro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iler's notes facility by attempting a rewrite it at this lat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to the 4DOS/NDOS DESCRIPT.ION convention is simply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have done the next best thing -- a convers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ny disk you wish for all appearances of the 4DOS/N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files and CMFiler-style NARATIVE.CF files, renam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BAK to preserve the original information, melds thei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casts out duplicates, and generates new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in each directory in which either style file had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run DESC_NAR.COM at the DOS prompt by typing DESC_NA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press the letter of the drive you want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.ION and NARATIVE.CF files melded, and, when that drive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want to do another.  DESC_NAR requires 196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accomodates entries in the DESCRIPT.ION fil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9 characters.  The previous version truncated any entri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3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_NAR is provided by the author as a freewar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the CMFiler shareware disk/file manager.  It is offered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warranted in any way.  C. F. Martin is not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onsequences arising from the use of DESC_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39 River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, VA  22172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703-221-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[72130,1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