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NOTE: this is intended to be satirical.  If you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such, consult a doctor or professional comedi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in this article should recogniz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-- admonitions about what NO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ar Emily Post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ly Postnews, foremost authority on proper ne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her advice on how to ac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iss Postnews: How long should my signature be? -- verbose@noi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ear Verbose: Please try and make your signatu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It's much more important than your article, of course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lines of signature than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clude a large graphic made of ASCII characters, plu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quotes and slogans.  People will never tire of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s of wisdom again and again, and you will soon becom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joy each reader feels at seeing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 repeat of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s well to include a complete map of USENE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to show how anybody can get mail to you from any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Be sure to include Internet gateways as well. 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your own site how to mail to you.  Giv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Internet, UUCP, and BITNET, even if they'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your reply address, include your full name,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It's just common courtesy -- after al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s people have to type an *entire* keystrok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article to see this informatio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include your phone number and street addres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ticle.  People are always responding to usenet arti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and letters.  It would be silly to go to the extra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ing this information only in articles that need a respo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Emily: Today I posted an article and forgot to inclu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 What should I do?  -- forgetful@my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ear Forgetful: Rush to your terminal right away and 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at says, "Oops, I forgot to post my signature with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Here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will have forgotten your earlier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since it dared to be so boring as to not have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y signature) this will remind them of it.  Besides, peopl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about the signature anyway.  See the previous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include your signature TWICE in each artic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re sure people will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Ms. Postnews: I couldn't get mail through to somebo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What should I do? -- eager@beaver.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ear Eager: No problem, just post your message to a gro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read.  Say, "This is for John Smith.  I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rough so I'm posting it.  All others please ign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ens of thousands of people will spend a few second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ignoring your article, using up over 16 man-hou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time, but you will be saved the terribl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rough Usenet maps or looking for alternate rout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if you couldn't distribute your message to 30,00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you might actually have to (gasp) call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cents, or even phone the person.  This can cost 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(!) for a 5 minut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ly it's better to spend 10 to 20 dollars of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istributing the message then for you to have to waste $9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letter, or even 29 cents on a st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.  The world will end if your message doesn'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st it as many place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 tes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important, when testing, to test the entire net.  Nev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subnet distribution when the whole net can be done. 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ignore" on your test messages, since we a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always skips a message with a line like that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ke "My sex is female but I demand to be addressed as m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ch articles are read in depth by all USEn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Somebody just posted that Roman Polanski directed Star War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ost the correct answer at once!  We can't have people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!  Very good of you to spot this.  You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to make the correction, so post as soon as you ca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ose, so certainly don't wait a day, or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has mad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od enough to send the message by mail. 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who really knows that it was Francis Coppola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whole net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an article that said, "reply by mail, I'll summarize."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ost your response to the whole net.  That request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people who don't have something interesting to sa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are much more worthwhile than other people's, so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to repl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collected replies to an article I wrote, and now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y concatenate all the articles together into a b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at.  On USENET, this is known as a summary.  It l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replies without annoying newsreaders getting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hen summarizing a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saw a long article that I wish to rebut carefully, what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clude the entire text with your article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and include your comments closely packed betwee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ost, and not mail, even though your article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original.  Everybody *loves* to read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by-point debates, especially when they evolve into name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"Is too!" -- "Is not!" -- "Is too, twizot!"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-up everything, and never let another perso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on a net debate.  Why, if people let other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, then discussions would actually stop!  Rememb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aders aren't nearly as clever as you, and if somebod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, the readers can't possibly realize that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elucidations.  If somebody gets insulting in thei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the best response is to get right down to their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return salvo.  When I read one net person make an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another, I always immediately take it as gospel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al is posted.  It never makes me think less of the insul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duty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oose what groups to pos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ick as many as you can, so that you get the widest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 net exists to give you an audience.  Igno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should only use groups where you think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ppropriate.  Pick all groups where anybody migh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followups go to all the groups.  In the rar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ost a followup which contains something original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and the list of groups.  Never include a "Followup-to: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since some people might miss part of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the frin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about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k.  Let's say you want to report that Gretzky has been t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ers to the Kings.  Now right away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sport.hockey would be enough.  WRONG.  Many more peo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This is a big trade!  Since it's a NEWS artic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in the news.* hierarchy as well.  If you are a news adm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n your machine, try news.admin.  If not, use news.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ers are probably interested in geology, so try sci.geo.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big star, so post to sci.astro, and sci.space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ested in stars.  And of course comp.dcom.telecom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in the birthplace of the telephone.  And becaus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, post to soc.culture.Ontario.southwestern.  But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so cross-post to news.groups suggesting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With this many groups of interest, your arti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bizarre, so post to talk.bizarre as well.  (And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td.mumps, since they hardly get any articles there, and a "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propagate your article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is more fun to post the article o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If you list all the newsgroups in the same artic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s will only show the the article to the reader once!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create a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asiest way goes something like "inews -C newgroup ....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will stir up lots of conversation about your new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 a message in news.groups describing the grou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for discussion."  (If you see a call for discussion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one line message saying that you like or dislike the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posing the group, pick a name with a TLA (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) that will be understood only by "in" read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for discussion, post the call for flam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arguments about the name and a call for run-on p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make a call for "votes." USENET is a democracy, s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all post their votes to ensure they get to all 30,000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he person counting. Every few days pos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ll the votes so that people can complain about ba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votes.  It means you'll be more popular and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At the end of 21 days you can post the vote resul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argue about all the technical violations of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.  Blame them on the moderator-of-the-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nounce.newgroups.  Then your group migh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ven up discussion, choose a good cross-match for your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.  For example, comp.race.formula1 or soc.vlsi.desig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group names.  If you want your group created quickly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word like "sex" or "activism."  To avoid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make the name as broad as possible, and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count votes from a leaf site with a once-a-week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botswanavax.  Schedule the vote during your relay 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ras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use the trial group metho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discussion, flame, pun, voting and guideline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 phases, thus taking all the fun out of it. 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group, simply issue the creation command.  Then issue an r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newgroup messages to save other netters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t spell worth a dam.  I hope your going too tell m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worry about how your articles look.  Remember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counts, not the way it's presented. 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spelling in a purely written forum sends out the sam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soiled clothing would when addressing an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should I pick a subject for my artic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Keep it short and meaningless.  That way people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 your article to find out what's in it.  This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udience for you, and we all know that's what the net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followup, be sure and keep the same subject,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meaningless and not part of the same discus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 won't catch all the people who are looking for stu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pic, and that means less audie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sort of tone should I take in my art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 as outrageous as possible.  If you don't say outlandish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your article with libelous insults of net peopl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ut enough in the flood of articles to get a respons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your posting looks, the more likely it is that you'll ge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ups.  The net is here, after all, so that you can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ticle is polite, reasoned and to the point, you may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replies. 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osting software suggested I had too long a signature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of included text in my article.  What's the best cou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restrictions were put in the software for no reason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ry to figure out why they might apply to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most people search the net to find nice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complete text of an earlier article plus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these people, fill your article with dum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get past the restrictions.  Everybody will thank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ignature, I know it's tough, but you will have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.  Do this twice to make sure it's firmly in the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o show your support for the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e sure to include a copyright message for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your article to sites whose USENET politic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o have a lot of free time and want to trim dow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ticle, be sure to delete some of the attribution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e original author of -- say -- a plea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ctually wrote the followup calling for the nuking of Berm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y just announced on the radio that the United States has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.  Should I 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.  The net can reach people in as few as 3 to 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perfect way to inform people about such news even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roadcast networks have covered them.  As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son to have heard the news on the radio, be sur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is great joke.  You see, these three strings wal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 dear.  Don't spoil it for me.  Submit it to rec.humor,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moderator of rec.humor.funny at the same tim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ever seen that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computer should I buy?  An Atari ST or an Ami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ross post that question to the Atari and Amiga groups.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novel question that I am sure they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in those groups.  In fact, post your question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technical groups as you can think of, co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th the line "Please reply by mail, as I do no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"  (No one will find such a statement impertinent;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s a resource to help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ad the groups in advance or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uently asked question" lists to see if the topic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alt with.  Any such warnings are for peopl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sense of netiquette, and whose uninspired question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etitive.  Your question is sure to be unique;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list to see if the answer might be there already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t be, when you only just thought of the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other important questions?  How should I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ways post them.  It would be a big waste of your tim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user in one of the groups and ask through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ic has already come up.  Much easier to both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the sam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Somebody just posted a query to the net, and I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o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mmediately post a following, including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At the bottom add, "Me too!"  If somebody else has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their article and add "Me three," or whatev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Don't forget your full signature.  After a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the original poster and ask for a copy of the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clutter the poster's mailbox, and save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the joyful duty of noting all the "me (n)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f all th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measure of a worthwhile 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, it's Volume, Volume, Volume.  Any group that has lot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must be good.  Remember, the higher the volume of materi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he higher percentage of useful, factual and ins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you will find.  In fact, if a group can't demonstrat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olume, it should be delet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Emily, I'm having a serious disagreement with somebody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laints to his sysadmin, organizing mail campaig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removal from the net and phoning his employer to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 Everybody laughed at me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o to the daily papers.  Most modern reporters are top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perts who will understand the net, and you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They will print careful, reasoned stori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all, and surely represent the situation prope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The public will also all act wisely, as they are als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ant of the subtle nature of ne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s never sensationalize or distort, so be sure to point 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cism and sexism wherever they might exist.  Be su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nderstand that all things on the net, particularly in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literally.  Link what transpires on the net to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caust, if possible.  If regular papers won't take the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tabloid paper -- they are always interested in good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ing all this free publicity for the net, you'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.  People on the net will wait in eager anticip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ry posting, and refer to you constantly.  You'll get mo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ever dreamed possible -- the ultimate in n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foobar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stands for you, d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