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nd changes to Design SHELL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5.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In previouse versions of the disk utility modu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ed to copy or move files to the same drive an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on the source disk would be erased or stri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bytes.   This problem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- A new option has been added to the main menu (*)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ay of toggling the menu title fonts to black &amp; white or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- The disk Utility module will now access and copy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D 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5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You may now return to the main menu from any sub menu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ressing the Tab key or clicking your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menu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- The password files are now scra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- The disk utility module will now read a write protec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5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A new option has been added to the Setup menu that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for toggling a screen grid on or off. This scree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provides a very handy way for aligning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- A new option has been added to the Setup menu that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for displaying background screen images (wallpa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screen images can be edited or created with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- A full featured text file editor has been added to Desig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be accessed from the main menu or from the director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utility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&gt;- Many of the system Icon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&gt;- Added copy and paste features to the menu editor.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a way of copying and pasting menu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&gt;- In the Icon Editor, pull down menus have been added f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types, font colors, and screen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&gt;- In the Icon Editor, an option has been added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 board gri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&gt;- Several more font types have been added to the fon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&gt;- In the Icon Editor, The Tool bar has been totally chan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new tools have been added.  New tools: Rotate, Fl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o, Box, Filled Box, Circle, Filled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&gt;- Prompts have been added for each tool and is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of the screen while scanning the tools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&gt;- In the Directory/File utility module, a new option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diting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&gt;- In the Directory/File utility module, a new option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provides a way of editing the disk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&gt;- In the Directory/File utility module, a new option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provides a front end for the McAfee virus sca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&gt;- Due to numerous requests, the drop down director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's in all modules have been changed from a graphic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to text display and are sorted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&gt;- A new option has been added to the Setup menu that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to setup the default path for th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&gt;- When adding or editing a menu selection, if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a selection a sub menu (Menu (Y/N) = Y).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use to Yes (Pause (Y/N), then all text en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and Prompt fields will be displayed in a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wrap, to the user at selection time.  This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ing a user prompt for a sub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Extended the Sub Menu levels to four levels deep,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have up to 810,000 menu or fil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- Added the Hotkey character to the menu opti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- Added the ability to read Icon files from any driv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&gt;- When selecting Icons, Up to five DOS paths are saved an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scrolling pick menu for accessing Ic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&gt;- In the Icon editor, clicking your right mouse button will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he color at the current cursor location anywher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ke it the pa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&gt;- In the Icon editor, the erase option now clears the Ico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to the current pa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&gt;- When listing Icons from the pick Icon screens, you may now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or down the Icon list one pag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&gt;- One more font color has been added, making a total of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&gt;- When adding Menu or File options to the menu, the PgD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made a little more visible.   Pressing the PgD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Drive, Directory, Command, and Icon fields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 scrolling pick menu with a list of the appropria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se fields that you can pick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&gt;-At the Icon field, you may enter a complete path and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con file you want to be displayed with each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&gt;-The Icon Editor has been removed as part of the main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now a standalone EXE file (ICONEDIT.EXE).  This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mprove execution speed of the main module (DESIGN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&gt;-An Icon conversion utility (ICO2ICN.EXE) has been ad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nvert Windows Icon files (*.ICO) to the Desig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(*.ICN).   Note!  The Windows (*.ICN) file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nverted with this utility by simply renam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*.ICO)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&gt;-When adding applications to Design SHELL, you may now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Dn key at the Hotkey field to list all active Hot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Tested running under MS-DOS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- Tested using the new PK-ZIP version 204g Archiv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- A problem returning from the utility module (on error)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MS-DOS v6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&gt;- A new option has been added to the ZIP Menu that allows un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ZIP file while bypassing the Zipped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&gt;- A manual has been included with this version (MANUAL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A new password option has been added to the Setu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llows setting up a password for the entry to Design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- A problem in the Utility module that was causing out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has been fixed. The utility module will now rea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 directories on any on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- Some of the Design SHELL program Icon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&gt;- A problem of the mouse not moving to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ome mouse driver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&gt;- A user warning prompt is now displayed when deleting Ic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con editor.  You now have to answer Yes or N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the delete of a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&gt;- Page Up and Page Down options have been added to all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A complete Directory and File utility module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rovides options for Creating, Renaming, or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.  Provides options for Copy, Rename, E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, View text files, and setting file attribu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 also provides a complete SHELL menu for the pop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WARE's archiving program (PK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In the Icon editor, a new option has been added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an Icon file from one Drive/Directory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- In the Icon Editor, a new option has been added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e Drive/Directory (Path) that Icons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aved to while in the Ic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- While in the password setup routines, you may now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at any time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A problem found in the password routines was causing the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ouse cursor at verious times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- The Icon Editor was not saving the changes made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le line in the Icon file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- A new option that provides a way to re-set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has been added to the setup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&gt;- A new option that provides a way to re-set the keyboar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lay rate has been added to the setup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&gt;- A new option has been added in the Icon Editor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ay to scroll the Icon Up/Down/Left/Right o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&gt;- In the earlier version, it was very easy to out ru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mouse cursor. The editor is much faster now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ly impossable to out run it with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&gt;- When selecting a menu or file option, if you hav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ed on the screen, the top most selection will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licked on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&gt;- In the setup routines, you now have a new option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ing Icon shad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