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new version as an update to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all files to the directory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  If you have edited or changed any of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 (DESIGN01.ICN to DESIGN49.ICN)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m changed, you may want to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disk or directory first. Install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Design SHELL, run it at least 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f you want to replace the new ic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ones, you can then copy them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ack into the DESIG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your existing Icons will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ICONS.EXE file contains over 600 Ic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DOS to handle this many files in on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increase the BUFFER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 to: BUFFER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OS buffers is not big enough and you try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large file directories, you will see a drastic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 speed any time you acces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also uses this buffer when working with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gain if it is not big enough Design SHELL will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drasticaly during the displa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ICONS.EXE file, simply copy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use for storing your Icons in,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t the DOS prompt type: ICON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If you already have Icon files in thi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filename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these files.  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 before overwrite, extract this Ic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: ICONS -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con files have extracted you may delete the IC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conc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keep all your extra Icons in sep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storing no more than 500 Icons per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is new version of Design SHELL (5.0a+) will rea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01.ICN to DESIGN49.ICN icon files and the Wallpa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located in the same directory that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