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code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currently used text codes.  The ter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what confusing.  More codes will be added as they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.  Note that some of them require Returns at the end, som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Please read the LANGKIT.DOC file for details on edit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ntries #1 and #2 are special: They do NOT point to actual text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quence of 8 bytes which correspond to the color valu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into the user's color registers when s/he select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Note that the LanguageFileID is now #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anguageFileDesc=2;   {Celerity standard language file.  Designed for ANSI us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escription of your language file.. to be shown to use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language 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anguageFileNotes=3;  {Not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ny notes about your language file you wish to inclu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anguageFileId=4;     {Language file version #xx by xxxxx  3/8/9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HATEVER you want here.. this is your credit screen, accessible by /LA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Fossil=5;           {No FOSSIL driver load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tValidSysType=15;   {Invalid system type.  Please check your setup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opTurn=20;         {Sysop!  Your turn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utDown=25;          {Shutting down (exiting Celeri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WelcomeFiles=30;    {No welcome files found with extension @PARAM=1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Extension of missing welco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opNameNotRegistered=35;  {Sysop name is not the registered nam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SysopFound=40;      {Error.  Unable to load sysop account for @PARAM=1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Sysop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riptError=45;       {Script file error.  Error Code =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Script erro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riptNotFound=47;    {Script file not fou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riptToUse=48;       {Script to execute [1..5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ilError=50;         {Error reading mail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Soundfound=53;      {No sound files fou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ScreenOutput=55;    {Screen output restri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tinueDisplay=58;   {Continuing User 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ptureOn=62;         {Text capture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rinterOn=63;         {Print capture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ptureOff=65;        {Text capture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rinterOff=66;        {Print capture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ptureProblem=68;    {Error with text.c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rorRead=70;         {Error reading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ile attempted to 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rorAccessing=71;    {Error accessing @PARAM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rea can't 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ndingNAPLPS=73;     {Sending NAPLPS 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rrierLostUL=75;     {Carrier lost.  Processing upload of @PARAM=1@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temEntry=76;       {@CLS@|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tRegistered=80;     {��� This is an UNREGISTERED copy of Celerity BBS ���|9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ncourageName=81;     {Please encourage @P=1@ to register this program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ncourageSysop=82;    {Please encourage your sysop to register this program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ressRandomKey=83;    {Press [@P=1@] To Continu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ausePrompt=103;      {[Ente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ipTest=200;          {import a RIP graph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apTest=220;          {@NAPON@ Import a NAPLPS graphic here @PAUSE@@NAPOFF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ermDetect=400;       {Detecting User's Terminal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FLScan=401;          {Scanning file areas for .CF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XferDisplayWindow=4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@CLS@@X17@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Online  : @NAME:L19@ File Points : @FILEPOINTS:L6@ Average CPS: @CPSRATE:L4@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s      : @NUMUPS:R4@/@MONTHUPS:L4@ totalling @KBYTESUP:R6@/@MONTHKUP:L6@ bytes.@SPACE=15@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s    : @NUMDNS:R4@/@MONTHDNS:L4@ totalling @KBYTESDN:R6@/@MONTHKDN:L6@ bytes.@SPACE=15@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time xfer sta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rrierLossUpload=420; {Processing Carrier-Loss Upload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BidirLocally=430;    {You cannot do a bidirectional transfer locally.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leted=500;          {Dele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=501;              {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aved=502;            {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ead=503;             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tive=504;           {Active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A=505;               {N/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tFound=600;           {|8Not Fou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ocalSysopFunction=603; {That function is only good for local sysop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Busy=604;         {File busy.  Try again later.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erminalNotSame=610; {You appear to be using a different terminal emulation tha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ed for.  Would you like to load your account's selection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erminalRestored=620;{Your terminal emulation has been set to your account default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on your screen, please change your terminal emulation from the user configuration menu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erminalCanBeChanged=630;  {If your current terminal emulation will be permanent, plea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terminal emulation from the user configuration screen.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YesNoYes=650;        {|8YES|1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YesNoNo=651;         {|1yes |8NO|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YesNoYesFinal=652;   {|8YES|1 no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YesNoNoFinal=653;    {|1yes |8NO|1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nputTrailer=660;    {|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IDError=700;     {Error.  Your account has an invalid User ID. (#@P=1@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User ID (#@P=2@) has been assigned to your account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your newscans.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Globscan=1005;          { Start a global newscan?  y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lobalQuickScanHeader=1006; {@CLS@-- Beginning Global Newscan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anXferNow=1007;         { Scan xfer conferences now?  y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anningXferConf=1009;    { Scanning xfer con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FilesGoToXfer=1012;  { Files in batch buffer - entering xf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lobScanDone=1015;        { Global newscan comple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loatPromptPos=1020;      {@BOTTOMPOS@@CEOL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nixLsLong=1050; {-r-xr-xr-x    1 admin    group @P=3:R8@ Feb 02 10:5@P=2@  @P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ommand name, random value (for time, date, etc.), random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nixLs=1051;     {@P=1:L16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nixheader=1052; {total @p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nixpanel=1053;  {Welcome to @BBSNAME@, a SUN-4/65 running SU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(r) System V Release 4.0 (@BBSNAME@)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nixWorkingDir=1054;{Current working directory is /usr/home/guest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nixRestrictedCD=1055; {You are in a restricted shell and cannot change directorie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nixHelp=1056; {You may execute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 (to see the contents of you''re directory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d (to see what directory you are in)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xecute any command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re a guest, you do not have access to any other functions.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nixDisconnect=1057; {|9Disconn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nixNoMd=1058; {mkdir:  Failed to make directory; Permission denied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nixNoRm=1059; {rm:  File not removed; Permission denied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nixBad=1060;  {@P=1@: Command not found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tOnHost=1105;     { You don't belong on the host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ltSysCommand=1107; { Alternate system command is 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Command for system 2 or system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ltSysPass=1108;    { Alternate system password is : @PARAM=1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Password for system 2/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lSpecCirc=1110;   { Account deleted due to special circumstanc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urnedDown=1113;    { Application turned down by user vo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Result=1115;    { Voting Results: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YesVotes=1117;      { Yes Votes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YES V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Votes=1118;       { No Votes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NO v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HolidayHalloween=1125;  { Happy Halloween - what do you say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HolidayHalloweenTreat=1126;  { What a scary mask.  Go get a new uploa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HolidayHalloweenPoints=1127; { File Points: +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HolidayHalloweenHumph=1128;  { Humph.  Get los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HolidayXmas=1130;            { Merry Xmas (or alternate winter holid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HolidayXmasPoints=1132;      { Santa gives you 10 file poi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temNotes=1150;            { There are System Note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temNotesDelete=1151;      { Delete system notes?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iewErrorLog=1154;           { Errors logged.  Viewing error.lo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rorLogDelete=1155;         { Delete the error log? "yn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estrictedHours=1160;        { The BBS is reserved during this tim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llBackAfter=1163;          { Please call back after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Time restricted access en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AccessYet=1170;            { You do not yet have access to this syste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honeNumberRequest=1173;     { Please enter your phone #.  Format: 800-555-121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lternatePassword=1175;      { Please select a password for future log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asswordRequest=1177;        { Desired Password: "i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ountExpired=1180;         { ^G Your account has EXPIR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ssLowered=1182;          { Your access has been lowered to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New access level, old access lev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MultipleLogins=1183;       { You are already logged into another node.  Multiple log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on this BBS.@PAUSE@@HANGUP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iewNetNews=1185;            { View net news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ChatWithOthers=1187;       { To chat with other nodes type / at main menu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auseOrQuick=1190;           { [Enter] to continue.  [X] for quick logon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temEventComing=1192;      { A system event will occur before your time is up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opPassword=1195;          { Sysop Passwor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opPasswordFail=1196;      { Incorrect.  Sysop access is denied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opWantsYou=1198;          { The sysop wants to speak with you.  Paging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1Header=1205;           { Shell Command Lis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ssPassword=1212;         { System Access Password: "i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opNotHere=1215;           { The sysop is not avail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WhatsYourName=1217;          { What is your handle?  "i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easonForChat=1219;          { Why do you wish to chat? "i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EPass=1221;                { CAE Password: "i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tem1Authorized=1228;      { You have been authorized for system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tem1Command=1230;         { The access command is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Access command for system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tem1Password=1231;        { The access password is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Access password for system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Boot=1238;              { You have overstayed your welcome in this shell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Header=1242;              { Celerity DOS Simulat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Version=1244;             { Celerity Version @PARAM=1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Celerity ver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Registry=1246;            { Registered to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sysop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Denied=1248;              { Permission deni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Bad=1250;                 { Bad command or filena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mscommand=1252;             { |9[CS,CVADRCAL]      (RWED,R,,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msheader=1254;              { |9|9Directory USER_DISK:[CS.CVADRCAL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mslocation=1256;            {               Whittier CACOA4 System  |9|9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mspanel=1258;   {big one}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--------------------------------------------------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&gt;&gt;&gt; N O T I C E &lt;&lt;&lt;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-------------------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lease see NEWS for the latest software upgrades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important information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o see the news enter NEWS at the VMS prompt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------------------------------------------------------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interactive login on Monday, 13-JAN-1992 01: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CS-I-CL_LIBIS, Current program library is USER_DISK:[CS.CVADRCAL.ADALI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-JAN-1992 02:42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CL-W-ABSYMD, abbreviated symbol definition conflict - rena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msShowQuota=1260;  { User [CS,CVADRCAL] has 748 blocks used, 252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1000 authorized and permitted overdraft of 100 blocks on USER_DIS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msDenied=1262;     { Permission Denie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msBad=1264;        { %DCL-W-IVVERB, unrecognized command verb - check validity and spelling 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teBarCommand=1270;{ Use A/Z, number, or cursor keys move selection bar.  [Enter] to sele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estrictedCall=1275;{ Low speed (@PARAM=1@bps) call not accep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nidentifiedModemCode=1277;  { Unidentified Modem Result Cod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owSpeedLockout=1279;  { To continue, you must enter the lockout password: "i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owSpeedAccepted=1281; { Low Speed Lockout Password Accep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owSpeedDenied=1282;   { Low Speed Lockout In Effect - By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nectedAt=1284;     { Connected At @PARAM=1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Connect R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tDTE=1285;           { at a DTE rate of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DTE 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HighDTE=1287;          { - High DTE for Maximum Performan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nectToCAE=1290;     { Connected to @PARAM=1@ CA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CA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dCAEPass=1292;       { This system requires a password for acces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eName=1293;          { User Name    : "I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eAreaCode=1294;      { Phone Number : "i"}  { Area Code   : }  { Location  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courteous=1296;     { It is courteous to leave a name and location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WelcomeCaeOp=1298;     { Welcome CAE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SEEditSugg=1310;      { ^K For Editing Comman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SEEditCommands=1311;  { Commands:  Abort  Save   Cyc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SEHeader=1315;        { &lt;replacement for edithead.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Quote=1317;          { No message to quot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uoteInstruct=1319;    { Maximum of 8 lines quoting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ase quote intelligently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uoteStart=1320;       { Line to start quote: "i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uoteEnd=1321;         { Line to end quote: "i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croChoice=1323;      { Choose Macro [1..3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bortVerify=1325;      { Abort?  [Y/N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ooseStat=1327;       { Choose Status [0..5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SECommand=1329;       { Command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dditional BBS list ent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ISDN=1330;       { Is this an ISDN line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ZYX=1331;        { Does the system accept Zyxel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VFC=1332;        { Does the system accept V.FC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V34=1333;        { Does the system accept V.34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1920=1334;       { Does the system accept 19.2kbps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2160=1335;       { Does the system accept 21.6kbps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24000=1336;      { Does the system accept 24.0kbps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26400=1337;      { Does the system accept 26.4kbps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28800=1338;      { Does the system accept 28.8kbps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56k=1339;        { Does the system accept 56k ISDN connection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64k=1340;        { Does the system accept 64k ISDN connection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128k=1341;       { Does the system accept 128k multiplexed ISDN connection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144k=1342;       { Does the system accept 144k multiplexed ISDN connection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v32ter=1342;     { Does the system accept V.32ter calls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layWhichArt=1350;  { Display which work of ANSI/RIP/NAPLPS Art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wnloadWhichArt=1351; {Download which work of ANSI/RIP/NAPLPS Art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tOutOfRange=1352;    { There is no art in that frame! 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tListTrailer=1353;   { |9|9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stArtWork=1355;      { Listing Of Art Work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tListing=1356;       { @PARAM=1@   @PARAM=2@ 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art #, a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leteWhichEntry=1357; { Delete which entry? [1..@PARAM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maximum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tDeleted=1358;       { Art entry dele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tYours=1360;         { |8This entry is not your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leteArtConfirm=1362; { Shall I delete this art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tListingANSI=1363;   { @PARAM=1@   @PARAM=2@ ANSI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art #, a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tListingNAPLPS=1364; { @PARAM=1@   @PARAM=2@ NAPLPS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art #, a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tListingRIP=1365;   { @PARAM=1@   @PARAM=2@ RIP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art #, a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ToUpload=1370;     { File to Upload: "i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scribeArt=1372;      { Please describe this artwork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&gt; "i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ilename of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tType=1373;          {What type of ar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NSI   2) NAPLPS   3) RIP (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nections=1374;      {     Connections: @P=1@|9Speeds    :@P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onnection types, connection sp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BSNotes=1375;         {     Notes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No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nectInfoReq=1377;   { Enter extended connect information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HST=1380;        { Does the system accept HST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v32=1381;        { Does the system accept v.32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v42=1382;        { Does the system accept v.42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v42bis=1383;     { Does the system accept v.42bis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v32bis=1384;     { Does the system accept v.32bis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MNP=1385;        { Does the system accept MNP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PEP=1386;        { Does the system accept 19.2k PEP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TPEP=1387;       { Does the system accept 22.0k TPEP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1680=1388;       { Does the system accept 16.8kbps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1440=1389;       { Does the system accept 14.4kbps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9600=1390;       { Does the system accept 9600bps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2400=1391;       { Does the system accept 2400bps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pt1200=1392;       { Does the system accept 1200bps call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nectionsDescribed=1393;  {The system you described accepts the following calls 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nectionsCorrect=1394;    {Are these connections correct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ddBBS=1396;           { Add an entry to the listing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bsVmbNua=1398;        { Add a B)BS V)MB or N)UA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BSListName=1400;      { BBS Name     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BSListNumber=1402;    { BBS Number   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BSListSware=1403;     { Sofware      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BSListLines=1404;     { # of Nodes   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BSListMegs=1405;      { Megs Storage 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mbFormat=1407;        { Enter VMB number in this format|2:|3 310-693-9405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1Box Number   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aFormat=1409;        { Enter NUA in this format |2:|3 03110-21300-0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1NUA Number   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BSDesc=1411;          { Description : "i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aveEntry=1412;        { Save this entry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owBbsVmbNua=1414;    { Show B)BS V)MB or N)UA Listing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owConnects=1416;     { Show connection information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owDescription=1417;  { Show extended description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bsVmbNuaListNumber=1418;  { |4@PARAM=1@ |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number of ent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BSListHeader=1420;    {BB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BBS Name                 Number        Software  Storage   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MBListHeader=1422;    {VMB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            #  VMB Name                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AListHeader=1424;    {NUA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NUA Name                 Number              Sp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BSdisplay=1425;      {@PARAM=1:L25.@@PARAM=2:L12@  @PARAM=3:L8@  @PARAM=4:R4@ Megs  @PARAM=5@ Nodes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BBS Name, BBS number, Software, Meggage,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MBDisplay=1427;      {@PARAM=1:L25.@@PARAM=2:L20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VMB Name,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ADisplay=1429;      {@PARAM=1:L25.@@PARAM=2:L18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NUA Name,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BSListTrailer=1431;  {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BSOutofrange=1433;   {Out of rang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BSDeleteConfirm=1434;{Delete this BBS entry?  y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scEndChat=1440;       {Press [ESC] to End C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plitScreenLine=1442;  {|2���������������� |1[|3@PARAM=1@ v@PARAM=2@  -  @PARAM=3@ |1] |2=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Software name, version, current time, user name, sysop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CRTooLow=1444;        {Your Post/Call Ratio is too low!  Post more oft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urPCR=1445;           {Your current Post/Call ratio is @PARAM=1@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current post/call rati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eqPCR=1446;           {Your required Post/Call ratio is @PARAM=1@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required post/call rati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tappear=1448;       {|1The sysop arrives for cha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tVanish=1449;       {|1The sysop has departed.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ParamHeader=1459;   {@CLS@--System Parameters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Which=1460;        {Edit Which Parameter? "i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ggle=1462;           {Toggle Which Parameter: "i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Entry=1464;        {Edit Which Entry? [1..@PARAM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eadEntry=1466;        {Read which message?  [1..@PARAM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Maximum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ParamUserList=1468; {U)serlist Size       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size of us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ParamCallsTotal=1469; {C)alls Total         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total # of call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ParamTimeDate=1470; {T)ime and Date       : @PARAM=1@ on 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current time, current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ParamQuit=1474;     {Q)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igFileList=1480;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your file listings by adding features you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each file.  You cannot use more than 76 spaces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each item is show in parenthes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orListHeader=1482;   {#  Door Name                       Times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orListTrailer=1483;  {---------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penDoor=1484;         {Open Door   |2[|31..@PARAM=1@|2/|3L|4ist] 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 to t_OpenDoor:  number of doors on th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DoorName=1487;     {1: Door Name            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When editing a door.  Parameter passed:  Door's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DoorAccess=1488;   {2: Access String        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When editing a door.  Parameter passed:  Access requi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DoorType=1489;     {3: Door Type            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Door type (None, door.sys, dorinfo1.def, chain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DoorCommand=1490;  {4: Command Line         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Command line used for d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DoorBatch=1491;    {5: Door Uses Batch File 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(yes, no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DoorUsed=1492;     {6: Times door used      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times door was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orNewName=1496;      {New name/title for this door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orNewAccess=1497;    {New required level for door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orNewType=1498;      {Select the type of dropfile for this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:  DOOR.SYS </w:t>
        <w:tab/>
        <w:t xml:space="preserve">  (New universal standard, 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:  DORINFO1.DEF (RBBS, Quick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:  CHAIN.TXT    (WW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r 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orNewCommand=1499;   {Enter new command line.  %1=com port, %2=speed, %3=userID, #4=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Lin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orNewBatch=1500;     {Does this door use a batch file?  y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orNewUsed=1501;      {How many times has this door been opened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reateNewDoor=1503;    {Create a new door?  y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orNetError=1505;     {Error.  Door in use on another n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orDisplay=1507;      {|1@PARAM=1:L3@  @PARAM=2:L33.@ @PARAM=4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door #, name, [blank], times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orDeleteConfirm=1508;{Delete this door?  y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ackMailList=1509;     {Mail to @PARAM=3@ from @PARAM=4@  sent on @PARAM=5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current mail, total mail, to name, from name, date s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NeedToPack=1510;     {No need to pack that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ackFile=1511;         {Pack the electronic mail file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ilDeleted=1512;      {@PARAM=1@ Mail deleted from 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# of mail deleted, # total, # rema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ackMailHeader=1513;   {Pack Mail}  {header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ilHeader=1514;       {Title        : 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 By      : 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Title of mail, sender of 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ilForwardedBy=1515;  {Forwarded by 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Person who forwarded 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ilSentAt=1516;       {Sent At      : @PARAM=2@ on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Date sent, time s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ilListHeaderIn=1517; {#  Title                 Date        Sent from           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ilCount=1518;        {Mail Status:     @PARAM=1@ pieces of new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@PARAM=2@ pieces of archiv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@PARAM=3@ pieces of outgoing 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incoming mail, archived mail, outgoing 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ilListHeader=1519;   {#  Title                 Date        Sent To            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ilListing=1520;      {@PARAM=1:L3@  @PARAM=2:L30@  @PARAM=3@  @PARAM=4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Mail #, title, sent on, author/recip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ilListTrailer=1521;  {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ndMailTo=1522;       {Send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enter the full handle of the person to send 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ress To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ndCopyTo=1523;       {Please enter the full handle of the person to send a copy of this mail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[Enter] if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ress To 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ndMailSubj=1524;     {Sending mail to @PARAM=1@ |9|9Subject   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addresee of 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ndCarbonCopy=1525;   {Send a carbon copy to another user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ilReceiptReq=1526;   {Would you like a return receipt?  y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ilFileReq=1527;      {Would you like to attach a file to this letter?  y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ilAutoReply=1528;    {Sending auto-reply to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author of original 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orwardMail=1529;      {Forward Mail. |9|9Forward electronic mail to whom? 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ndReceiptConfirm=1530;  {A return receipt has been requested.  Send one?  y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ndingReceipt=1531;   {&lt;&lt; A return receipt has been generated by request of the sender &g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Attached=1532;     {There is a file (@PARAM=1@) attached to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e to download it?  y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filename of attached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ndToAddr=1533;       {Netmail address to send to (CR for local mail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sMailRemote=1534;     {Is this mail destined for another system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uccessfulDl=1535;     {Download successfu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ailedDl=1536;         {Download Fail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ocalFileAttached=1537;{There is a file (@P=1@) attached to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found in the @PARAM=2@ direct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filename of attached file, mail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Mail=1538;           {Sorry, you have no mail to 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ncomingOutgoing=1539; {Read I)ncoming or O)utgoing mail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aveMail=1540;         {Save this mail and clutter |s' hard drive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eedbackHeader=1541;   {Sending Feedback to the syso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ling |s's mailbo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gging the sysop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ssin' him off at you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ndFeedback=1542;     {|9Send feedback to whom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eedBackList=1543;     {Feedback Recipient:  @PARAM=1@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Feedback recipien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mailEntry=1545;       {|HCelerity Electronic Mail System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Mail=1546;          {What a lucky person you are!  You've got new e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nna read it?  y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ZapMail=1547;          {Shall I delete all mail addressed to you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mailDeleteConfirm=1549; {Delete this letter?  y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ndReplySubj=1550;    {Sending reply to @PARAM=1@ |9|9Subject  [@P=2@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ilOutOfRange=1561;   {Out of range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SCHeader=1570;        {@CLS@-- Configure Global Newscan 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SCMainEntry=1571;     {[1]  Configure Main Conference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lternate command (B,G,P,X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SCGfileEntry=1572;    {[2]  Configure G-File Conference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lternate command (B,G,P,X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SCPrivateEntry=1573;  {[3]  Configure Private Conference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lternate command (B,G,P,X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SCXferEntry=1574;     {[4]  Configure Transfer Conference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lternate command (B,G,P,X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SCPrompt=1575;        {[Q]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conference to configur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SCListHeader=1577;    {@CLS@-- Configure Global Newscan 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SCItem=1579;          {|1[|2@P=1:R3@|1]  |3@P=2:L30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Selection #, name of 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SCItemType=1580;      {|1[@P=1:L4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type (msg, xfer, conf), alternate type (message base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conference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GSCItemStatus=1581;   { |1[|3@P=1@|1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rameter: scan status of item (*, space, or ?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GSCItemPassword=1582; { |1[|2Pwd|1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GSCItemTrailer=1583;  {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GSCItemQuit=1584;     {|1[|2 Q |1]  |3[Quit to Previous Conference]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GSCConfigPrompt=1585; {Configure Which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GSCConfigPass=1586;   {Password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Found=1600;       {@PARAM=1@ files fou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number of files found in s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archAllTrees=1601;   {Search all conference trees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ddToBatchQ=1602;      {Add files to batch queue [Y/N/Q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archSubConf=1603;    {Search the @P=1@ transfer section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xfer section (.XFR) to se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archAllVolumes=1604; {Search all transfer areas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archType=1605;   {Search [F]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D]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B]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Q]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archSpec=1607;   {|9You may search by DOS filename and wildcards (?, *) or standar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text/filename to search for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archingCur=1609;     {Searching for @PARAM=1@ in current area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search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archingArea=1611;    {Searching area [@PARAM=2@]  @PARAM=1@ for @PARAM=3@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Area name, area number, search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archingAreaTrailer=1612; {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MenuHeader=1615;  {Celerity Batch Transfer Menu 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ownloadHours=1618;  {You may not download between @PARAM=1@ and @PARAM=2@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xfer restriction hour begin, xfer restriction hour 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wnloadFileRemind=1620; {Enter file name/# to download [?/Lis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erifyFileRemind=1622; {Enter file name/# to verify [?/Lis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chiveListRemind=1625;{Enter file name/# to view archive listing of [?/Lis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InfoRemind=1626;   {Enter file name/# to display detailed information on [?/Lis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TypeRemind=1628;   {Enter file name/# of text file to display  [?/Lis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DeleteRemind=1629; {Enter file name/# of file to delete  [?/Lis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MoveRemind=1630; {Enter file name/# of file to move  [?/Lis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RenameRemind=1631; {Enter file name/# of file to rename  [?/Lis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ExtractRemind=1632; {Enter file name/# of file to extract from  [?/Lis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RequestRemind=1633; {Enter file name/# of file to request [?/Lis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EditRemind=1634; {Enter file name/# of file to edit [?/Lis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PassedTest=1640; {That file passes the integrity che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FailedTest=1641; {That file failed the integrity che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CantTest=1642;   {Unable to test the integrity of this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rotSelect=1650;     {Protocol [@PARAM=1@/Q)ui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user's default protocol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rorLocating=1652;  {Error locating @PARAM=1@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file which could not be f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ingleFileDLInfo=1655; { Prepare to download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: 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  : @PARAM=3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Cost : @PARAM=2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take approximately @PARAM=4@ minutes at @PARAM=5@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File name, point cost, file size, minutes to d/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average CPS 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pyingFromSlow=1657; {Copying file from slow drive to local drive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wnloadText=1658;    { -- contents of DOWNLOAD.TXT 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Text=1659;      { -- contents of UPLOAD.TXT 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HowToAbortXfer=1662;  {Hit [^X] a dozen times to abort transf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wnloadResultHeader=1663;  {Download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7Filename      Size     cps    Comment     Cost  Commi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StatusHeader=1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|7Filename      Size     cps    Comment     Cost  Commi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NotDownloaded=1665; { N/A  No Commission Giv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Received=1670;    {File Received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file name being proces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UlBoardEvent=1672;  {There will be a board event with 1/2 hour.  Please upload la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UlBadArea=1675;     {This area does not accept uploa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argetFilename=1678;  {File name to upload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nvalidFilename=1680; {Invalid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must consist of 1-8 alpha-numeric characters, followed by a peri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more alpha-numeric characters.  /, &lt;, &gt;, [, ], ?, *, ||, +, =, ;,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 A filename cannot begin with a dash (-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otchedUpload=1682;   {|1If you had a botched upload, |4E|3dit |1and |4K|3ill|1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Compensation=1684; {You have been granted @PARAM=1@ minutes for your uplo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ddResidentHeader=1686;  {--Import Multiple Files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ddResidentDisplay=1690; {File Found: @PARAM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file being added, path, siz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ddResidentPrompt=1692; {Add This File [D/Z/V/T/K/Y/N/Q/?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ddResidentHelp=1694;   {|1File Addition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4D|3rop |1to DOS     |4Z|3ip |1List        |4V|3iew |1GIF with 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4T|3ype             |4Y|3es |1(add file)  |4N|3o |1(ski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4K|3ill|1 (delete)    |4Q|3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ddResidentAll=1696;  {Add all files automatically?  "y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ointValuePrompt=1700;  {Point Value  [@PARAM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assumed poin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erPrompt=1703;    {Uploaded by [@PARAM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name of currently online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reeFilePrompt=1705;    {Should this download be free of charg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oveToCurrent=1707;     {Move file to the appropriate directory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pyToCurrent=1708;     {Copy file to current directory?  "y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rorCopying=1710;      {Error copying file.  Check your dos directo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poolingUpload=1711;    {You upload of @P=1@ is being spooled.  It will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utes if the system has a dedicated upload server, or after you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.  Please do not worry about the upload not appearing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name of spooled up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wnloadKgranted=1712;  {Your download limit has been extended by @P=1@ k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wnload up to @P=2@k this call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k credit given, available this c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rocessPrompt=1713;     {Process @PARAM=1@ (zip comment, etc.)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ddFilePrompt=1716;     {Add this fil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name of file to 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nnotAddResident=1719; {You cannot add resident files with your 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archVolume=1724;      {Search this area for identical filenames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archConference=1727;  {Search conference for identical filenames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archSpec=1730;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the file specification to search for below.  Inclu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to limit or expand your search.  Choosing the defaul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cification of @PARAM=1@*.* - everything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th to search [@PARAM=1@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default pathname for this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ddSearch=1733;         {Searching @PARAM=1@..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area being searc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Files=1736;           {No files fou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tailedFile1=1740;   {Filename        :  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Name    :  @PARAM=2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Numbers    :  @PARAM=3@ of @PARAM=4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Size       :  @PARAM=5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Point Cost :  @PARAM=6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s Downloaded:  @PARAM=7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loaded By     :  @PARAM=8@ on @PARAM=9@ at @PARAM=10@|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filename, program name, disk number 1, disk numbe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ize, file point cost, times downloaded, uploader, date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ploa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tailedFile2=1742;   {Path to file    : 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validated     : @PARAM=2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 Download   : @PARAM=3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path of file, unvalidated (YES or NO), F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ES or NO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tailedFile3=1744;   {personal For     : @PARAM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user file is personal f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tailedFile4=1745;   {File Password   : @PARAM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download password fo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tailedFile5=1747;   {Resolution      : @PARAM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resolution / color depth of i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tailedFile6=1748;   {Description     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tailedFileTrailer=1749; {|9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lFileHeader=1750;   {Delete File}  {Header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leteFileConfirm=1752; {Delete this fil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emoveUpCred=1754;    {Remove upload credit from uploader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hysicalErase=1756;   {Erase file from disk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KillArea=1760;        {@CLS@Delete File Area|9|9Delete @PARAM=2@?  "y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Area number,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KillDataFile=1762;    {Do not delete this area's data file if it is shared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sh to preserve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unction deletes .DIR, .DES, and .BC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 this area's data fil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path of area's dat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: The "change area" text below should be kept to one line -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 display, and can get pretty nasty if it isn't don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field is changed, the change will occur on position #26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: try to put the "[X]  xxxxx..............." in 2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RAM=2@ on the 26th character).  PARAM=1 is the letter need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ption, PARAM=2 is the current valu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pad linefeeds on the en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AreaName=1770;  {@POS=01,09@[@PARAM=1@]  Area Name............@PARAM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AreaPath=1772;  {@POS=01,10@[@PARAM=1@]  Area Path............@PARAM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AreaData=1774;  {@POS=01,11@[@PARAM=1@]  Data Path............@PARAM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AreaAccess=1778;{@POS=01,12@[@PARAM=1@]  Area Access Code.....@PARAM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AreaOptions=1782;{@POS=01,13@[@PARAM=1@]  Options..............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 parameters given for this last one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AreaSave=1784;  {@POS=01,14@[@PARAM=1@]  Quit and Save 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AreaQuit=1786;  {@POS=01,15@[@PARAM=1@]  Quit and abandon 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one with Change Are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AreaHeader=1790;{@CLS@Change File Area} {header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SlowDrive=1792; {@POS=01,17@@CEOL@Is this a "slow drive" (Optical, Tape, CD-ROM, Floppy)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ploadArea=1794;{@POS=01,17@@CEOL@Accept uploads to this area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DownArea=1796;  {@POS=01,17@@CEOL@Allow downloads from this area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NoRatio=1798;   {@POS=01,17@@CEOL@Should this area ignore PCR/UDR/GenR Ratios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FreeArea=1800;  {@POS=01,17@@CEOL@Should this area provide free downloads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Scan=1802;      {@POS=01,17@@CEOL@Should this area be scanned for repeats when someone uploads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AllScan=1804;   {@POS=01,17@@CEOL@Scan all scannable areas for repeats when someone uploads her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Import=1806;    {@POS=01,17@@CEOL@Import FILE_ID.DIZ descriptions if possibl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Override=1808;  {@POS=01,17@@CEOL@Allow user to override FILE_ID.DIZ importation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AreaPrompt=1810;{@POS=01,22@@CEOL@Edit File Area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Abandon=1812;   {Abandon changes to this area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ortAreaHeader=1820;  {@CLS@Sort File Area} {header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ortAreaPrompt=1822;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)ame              D)ate            T)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)andom            S)ize            G)IF/TG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olor Depth (GIF) 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By [N]: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ortingHeader=1824;   {@CLS@Sorting File Listings} {header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ortCriteria=1826;    {@POS=01,10@Sort Criteria........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ortFileArea=1828;    {@POS=01,11@File Area.............@PARAM=1@ (@PARAM=2@)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file area #, file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 the cursor positioning and CEOL at the end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ortFiles=1830;       {@POS=01,12@Files to Sort.........@PARAM=1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number of files in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ortPasses=1832;      {@POS=01,13@Sort Passes Left......@PARAM=1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stDrive=1840;     {Destination drive does not exi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riveStatus=1842;     {There are @PARAM=1@ bytes free on the @PARAM=2@ driv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free bytes on drive, drive being check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tEnoughSpace=1844;  {There is not enough space on the drive.  You must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other @PARAM=1@ bytes to copy this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bytes needed to 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ovingFile=1846;      {MOVE @PARAM=1@ to @PARAM=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source file, destinatio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pyingFile=1848;     {COPY @PARAM=1@ to @PARAM=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source file, destinatio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rorMoving=1850;     {ERROR.  Unable to move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enameFilename=1852;  {Enter new filename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ameInUse=1854;       {ERROR.  That name is in u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Renamed=1856;     {File renam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enameError=1858;     {ERROR.  Error moving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nvalidFile=1860;     {ERROR.  Invalid filena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ductUpload=1862;    {Deducting one upload of @PARAM=1@ and @PARAM=2@ points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file size of upload, file points fo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NotYours=1864;    {You did not upload this file.  You may not edit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FilePwd=1866;       {File passwords are not permitted on this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eorderHeader=1870;   {Re-order @PARAM=1@ Areas}  {header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number of file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AreaNum=1872;      {New area for position #@PARAM=1@   [?/List  CR/Qui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position being 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tFoundReenter=1874; {Not Found.  Re-en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Vanished=1876;    {@PARAM=1@ has vanished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user name of vanished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rantUser=1878;       {Grant @PARAM=1@ how many points?  [@PARAM=2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user name to give points to, default points to g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rantingPoints=1880;  {Granting @PARAM=2@ points to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# of points, use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anAllAreas=1882;    {Scan all areas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UnvalFiles=1884;    {No unvalidated files fou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sterListHeader=1890;{@CLS@Master File List} {header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sterListConfirm=1892; {Generation of the master file listing may tak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time.  Are you willing to wait?  Should I create it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sterListImport=1894;{Importing files from @PARAM=1@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rea being process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sterListWait=1896;  {|9|9Please wait while the file is zipped up..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sterListCantFind=1898;  {Cannot locate temporary zip file @PARAM=1@.  Downloading unzipped one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ractHeader=1900;   {Extract File From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file to be extracted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ractPrompt=1902;   {Enter file to extract (?/List)|9--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file to extrac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rorExtracting=1904; {Error.  Cannot find extracted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extrac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ractType=1906;     {Do you wish to T)ype or D)ownload this file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ractCharge=1908;   {Charging you @PARAM=1@ points for this extraction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ractWait=1910;     {|0|0Please wait while the file is zipped up..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ractCantFind=1912; {Cannot locate temporary zip file @PARAM=1@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zip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scanComplete=1914; {|9|9Newscan complete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stHeaderSingle=1916;{There is 1 file in this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number of files in area (always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stHeaderMultiple=1918; {There are @PARAM=1@ files in this area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number of files in area.. 0 or 2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riveExist=1920;    {There is no such drive on your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MoveHeader=1922; {Move Files}  {header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MoveWarning=1924;{Make SURE you have room on your destination driv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MoveFirst=1926;  {First file of range to mov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MoveLast=1928;   {Last file of range to mov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MoveDest=1930;   {Destination Area [?/Lis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rorNonExist=1932;   {Error.  File non-existant.  Moving file record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asingMoved=1934;    {Cleaning up after file move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DelHeader=1940;  {Delete Files}  {header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DelWarning=1942; {These files will be deleted.  Users will keep upload credit for th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DelFirst=1944;   {First file of range to dele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DelLast=1946;    {Last file of range to dele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demned=1948;       {Condemned file: @PARAM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file to be dele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Deleting=1949;   {@CLS@Deleting files...|9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DelConfirm=1950; {Delete all these files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MoveDel=1952;    {Should I M)ove or D)elete a range of file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ointReHeader=1954;   {@CLS@Point Reassignment} {header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ointReKper=1956;     {How many kbytes per point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ointReConfirm=1958;  {This will reassign all point values in areas 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rough @PARAM=2@ based on a 1 point per @PARAM=3@k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)ontinue or Q)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ointReArea=1960;     {Reassigning files in area #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ointReassign=1962;   {@PARAM=1:L30.@Size: @PARAM=2@   Old: @PARAM=3@  New: @PARAM=4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name, size, old point value, new poin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ointReassignTrailer=1965; {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leanupHeader=1970;   {Offline Cleanup} {header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leanupPrompt=1972;   {This function will remove offline files from you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)uit  C)onfirm each file  A)utomatic dele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leanupArea=1975;     {Cleaning up area #@PARAM=1@ (@PARAM=2@)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rea #,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leanupFound=1978;    {  Offline file found: @PARAM=1@ } {no c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leanupDel=1980;      { Auto-Deleting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leanupRemP=1983;     {  Remove this file from your listings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ckMoveHeader=1990;  {@CLS@Move To Backup} {header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ckMovePrompt=1993;  {This function will move offline files to backup (.BCK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)uit  C)onfirm each file  A)utomatic move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ckMoveArea=1996;    {Backing up area #@PARAM=1@  (@PARAM=2@)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rea #,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ckMoveFound=1999;   {  Offline file found: @PARAM=1@ } {no c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ckMoveMove=2002;    {  Auto-Backing Up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ckMoveP=2004;       {  Move this file to backup fil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erifyHeader=2010;    {@CLS@Verify Locations &amp; Size} {header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erifyPrompt=2013;    {This function will scan all files in the area for location an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is not found in its specified location, Celerity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rea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)uit  C)ontinue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erifyArea=2016;      {Verifying area #@PARAM=1@  (@PARAM=2@)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rea #,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erifyFile=2019;      {  @PARAM=1:L30.} {no c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erifyLocated=2022;   {Located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erifyNotLoc=2025;    {Not located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erifySize=2028;      {Size Mismath: Old=@PARAM=1@ New=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recorded size, curren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ldFileHeader=2030;   {@CLS@Old File Removal} {header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ldFilePrompt=2033;   {This function will delete files uploaded before 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)uit  C)onfirm each file  A)utomatic Dele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ldFileArea=2036;     {Examining area #@PARAM=1@  (@PARAM=2@)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rea #,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ldFileFound=2039;    {  Old File Found: @PARAM=1@ from @PARAM=2@} {no C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name, date uploa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ldFileDel=2042;      {  Auto-deleting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ldFileP=2045;        {  Delete this file?  "y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CommandHeader=2050;{@CLS@--DOS Command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CommandPrompt=2052;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perform a DOS command on each and ever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.  Insert a %1 parameter to specify the file name, or [Enter]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PKZIP %1 -z &lt; c:\ziphead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Lin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CommandArea=2055;  {Processing area #@PARAM=1@ (@PARAM=2@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rea #,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CommandCmd=2058;   {C&gt;@PARAM=1@@PARAM=2@@PARAM=3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rst part of command line, %1 equivilent, second 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uchHeader=2060;     {@CLS@--Touch Files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uchPrompt=2063;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set the DOS time and date of all files in the ar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date they were 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all volumes in this conferenc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uchArea=2066;       {Touching files in @PARAM=2@ (area #@PARAM=1@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rea number,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uchVerify=2067;     {Ready to perform touch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uchFile=2069;       {Setting time/date stamp on @PARAM=2@ to @PARAM=3@ @PARAM=4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path, file name, time uploaded, date uploa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ultiHeader=2073;     {@CLS@--Multiple-file Scan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ultiInstruct=2075;   {Make sure you sort areas by file name before performing th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ultiArea=2077;       {Scanning for repeats in @PARAM=2@ (area #@PARAM=1@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rea number,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ultiFound=2079;      {Repeat found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rscanHeader=2080;   {@CLS@--Directory Scan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rscanPrompt=2083;   {This function scans directories for files not in th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)uit  C)onfirm each file  A)utomatic Add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rscanArea=2086;     {Searching @PARAM=2@ (area #@PARAM=1@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rea number,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rscanNoFile=2089;   {No Files found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ffDlHeader=2090;     {@CLS@Offline File Download} { 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ffDlPrompt=2093;     {Full path of file to downloa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ffDlCantFind=2095;   {Cannot locate @PARAM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ffDlSuccess=2097;    {Successful downlo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ffDlBad=2099;        {Unsuccessful downlo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dStatHeader=2100;    {@CLS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Request=2103;     {Request that this file be put onlin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RequestOnline=2105; {That file is already onlin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RequestSent=2107; {Your request has been logged.  Please allow a few day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opCmdHeader=2109;  {@P=2@  Free Space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storage description, area name, area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EStatus=2112;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caller #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@PARAM=2@ uploads for @PARAM=3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@PARAM=4@ downloads for @PARAM=5@k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call number, uploads, uploaded k, downloads, d/l 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layXferStats=2115; { Display transfer status again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XferSection=2117;    {There is no transfer section in this confere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conference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XferAccess=2119;     {There is no transfer section in this confere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conference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dXferPCR=2122;       {Your post/call ratio is too 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ost/Call Ratio   : 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Post/Call Ratio  : @PARAM=2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more frequently to use the transfer sec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urrent pcr, required pc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XferSectionBar=2125;   {Current Location: @PARAM=1@, Area @PARAM=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rea name, area 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ScanArea=2128;      {@PARAM=1:L4.@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rea number,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ortCrName=2130;       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ortCrDate=2133;       {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ortCrDn=2136;         {Times Downloa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ortCrSize=2139;       {File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ortCrRes=2142;        {GIF / TGA 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ortCrDepth=2145;      {GIF / TGA Color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ortCrRandom=2148;     {Random 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OptSlow=2150;        {Sl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OptUl=2153;          {u/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OptDl=2155;          {d/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OptNoRatio=2158;     {No Rati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OptFree=2161;        {Fr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OptScan=2164;        {Scan 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OptScanAll=2167;     {Repeat Sc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OptFileId=2170;      {File_Id.Di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aOptDizOpt=2173;      {-o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EditHeader=2175;   {@CLS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EditHeader=2176;    {@CLS@Extended 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EditUploader=2179;  {File uploaded by [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file uploader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EditFree=2182;      {Free Download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EditUnrated=2185;   {Unrated fil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EditPath=2189;      {File path [@PARAM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path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EditPoints=2192;    {File points [@PARAM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ter: current poin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EditDownloaded=2195;{Times downloaded [@PARAM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times file has been downloa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EditMoveTo=2196;    {Path to move file to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EditUnableMove=2197;{Unable to move fil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EditRenew=2198;     {Renew this file's appearance on newscans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EditTrailer=2199;   {@CL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EditHeader=2200; {@CLS@-- Sysop Flag Editor --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Set=2201;       {@POS=01,04@ 1 [X] Unlimited Tim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Clear=2202;     {@POS=01,04@ 1 [ ] Unlimited Tim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Set=2203;       {@POS=01,05@ 2 [X] Transfer User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Clear=2204;     {@POS=01,05@ 2 [ ] Transfer User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3Set=2205;       {@POS=01,06@ 3 [X] Extended Info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3Clear=2206;     {@POS=01,06@ 3 [ ] Extended Info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4Set=2207;       {@POS=01,07@ 4 [X] Parameter Edit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4Clear=2208;     {@POS=01,07@ 4 [ ] Parameter Edit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5Set=2209;       {@POS=01,08@ 5 [X] View Anonymou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5Clear=2210;     {@POS=01,08@ 5 [ ] View Anonymou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6Set=2211;       {@POS=01,09@ 6 [X] Sensitive Xfe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6Clear=2212;     {@POS=01,09@ 6 [ ] Sensitive Xfer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7Set=2213;       {@POS=01,10@ 7 [X] Timeout Exclusi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7Clear=2214;     {@POS=01,10@ 7 [ ] Timeout Exclusi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8Set=2215;       {@POS=01,11@ 8 [X] Feedback Lis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8Clear=2216;     {@POS=01,11@ 8 [ ] Feedback Lis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9Set=2217;       {@POS=01,12@ 9 [X] Log Exclusion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9Clear=2218;     {@POS=01,12@ 9 [ ] Log Exclusion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0Set=2219;      {@POS=01,13@10 [X] Art Gallery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0Clear=2220;    {@POS=01,13@10 [ ] Art Gallery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1Set=2221;      {@POS=27,04@11 [X] BBS Listing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1Clear=2222;    {@POS=27,04@11 [ ] BBS Listing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2Set=2223;      {@POS=27,05@12 [X] New User Vot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2Clear=2224;    {@POS=27,05@12 [ ] New USer Vot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3Set=2225;      {@POS=27,06@13 [X] Oneliners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3Clear=2226;    {@POS=27,06@13 [ ] Oneliners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4Set=2227;      {@POS=27,07@14 [X] Sysop Menu Acces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4Clear=2228;    {@POS=27,07@14 [ ] Sysop Menu Acces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5Set=2229;      {@POS=27,08@15 [X] User Custodia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5Clear=2230;    {@POS=27,08@15 [ ] User Custodia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6Set=2231;      {@POS=27,09@16 [X] Online Door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6Clear=2232;    {@POS=27,09@16 [ ] Online Door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7Set=2233;      {@POS=27,10@17 [X] Electronic Mai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7Clear=2234;    {@POS=27,10@17 [ ] Electronic Mai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8Set=2235;      {@POS=27,11@18 [X] Voting Sectio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8Clear=2236;    {@POS=27,11@18 [ ] Voting Sectio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9Set=2237;      {@POS=27,12@19 [X] Download Privat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19Clear=2238;    {@POS=27,12@19 [ ] Download Privat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0Set=2239;      {@POS=27,13@20 [X] System Configur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0Clear=2240;    {@POS=27,13@20 [ ] System Configur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1Set=2241;      {@POS=53,04@21 [X] Message Sysop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1Clear=2242;    {@POS=53,04@21 [ ] Message Sysop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2Set=2243;      {@POS=53,05@22 [X] Transfer Sysop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2Clear=2244;    {@POS=53,05@22 [ ] Transfer Sysop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3Set=2245;      {@POS=53,06@23 [X] Bulletin Sectio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3Clear=2246;    {@POS=53,06@23 [ ] Bulletin Sectio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4Set=2247;      {@POS=53,07@24 [X] Remote DOS Drop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4Clear=2248;    {@POS=53,07@24 [ ] Remote DOS Drop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5Set=2249;      {@POS=53,08@25 [X]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5Clear=2250;    {@POS=53,08@25 [ ]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6Set=2251;      {@POS=53,09@26 [X]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6Clear=2252;    {@POS=53,09@26 [ ]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7Set=2253;      {@POS=53,10@27 [X]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7Clear=2254;    {@POS=53,10@27 [ ]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8Set=2255;      {@POS=53,11@28 [X]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8Clear=2256;    {@POS=53,11@28 [ ]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9Set=2257;      {@POS=53,12@29 [X]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29Clear=2258;    {@POS=53,12@29 [ ]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30Set=2259;      {@POS=53,13@30 [X]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30Clear=2260;    {@POS=53,13@30 [ ]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31Set=2261;  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31Clear=2262;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0Set=2263;   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0Clear=2264;   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FlagToggle=2265;     {@POS=01,15@Toggle Which Fla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EditHeader=2270;{@CLS@-- User Flag Editor --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Set=2271;       {@POS=01,04@ 1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Clear=2272;     {@POS=01,04@ 1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Set=2273;       {@POS=01,05@ 2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Clear=2274;     {@POS=01,05@ 2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3Set=2275;       {@POS=01,06@ 3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3Clear=2276;     {@POS=01,06@ 3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4Set=2277;       {@POS=01,07@ 4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4Clear=2278;     {@POS=01,07@ 4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5Set=2279;       {@POS=01,08@ 5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5Clear=2280;     {@POS=01,08@ 5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6Set=2281;       {@POS=01,09@ 6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6Clear=2282;     {@POS=01,09@ 6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7Set=2283;       {@POS=01,10@ 7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7Clear=2284;     {@POS=01,10@ 7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8Set=2285;       {@POS=01,11@ 8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8Clear=2286;     {@POS=01,11@ 8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9Set=2287;       {@POS=01,12@ 9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9Clear=2288;     {@POS=01,12@ 9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0Set=2289;      {@POS=01,13@10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0Clear=2290;    {@POS=01,13@10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1Set=2291;      {@POS=27,04@11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1Clear=2292;    {@POS=27,04@11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2Set=2293;      {@POS=27,05@12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2Clear=2294;    {@POS=27,05@12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3Set=2295;      {@POS=27,06@13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3Clear=2296;    {@POS=27,06@13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4Set=2297;      {@POS=27,07@14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4Clear=2298;    {@POS=27,07@14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5Set=2299;      {@POS=27,08@15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5Clear=2300;    {@POS=27,08@15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6Set=2301;      {@POS=27,09@16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6Clear=2302;    {@POS=27,09@16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7Set=2303;      {@POS=27,10@17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7Clear=2304;    {@POS=27,10@17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8Set=2305;      {@POS=27,11@18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8Clear=2306;    {@POS=27,11@18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9Set=2307;      {@POS=27,12@19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19Clear=2308;    {@POS=27,12@19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0Set=2309;      {@POS=27,13@20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0Clear=2310;    {@POS=27,13@20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1Set=2311;      {@POS=53,04@21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1Clear=2312;    {@POS=53,04@21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2Set=2313;      {@POS=53,05@22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2Clear=2314;    {@POS=53,05@22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3Set=2315;      {@POS=53,06@23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3Clear=2316;    {@POS=53,06@23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4Set=2317;      {@POS=53,07@24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4Clear=2318;    {@POS=53,07@24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5Set=2319;      {@POS=53,08@25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5Clear=2320;    {@POS=53,08@25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6Set=2321;      {@POS=53,09@26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6Clear=2322;    {@POS=53,09@26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7Set=2323;      {@POS=53,10@27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7Clear=2324;    {@POS=53,10@27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8Set=2325;      {@POS=53,11@28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8Clear=2326;    {@POS=53,11@28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9Set=2327;      {@POS=53,12@29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29Clear=2328;    {@POS=53,12@29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30Set=2329;      {@POS=53,13@30 [X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30Clear=2330;    {@POS=53,13@30 [ ] @PARAM=1:L1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31Set=2331;  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31Clear=2332;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0Set=2333;   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0Clear=2334;   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FlagToggle=2335;     {@POS=01,15@Toggle Which Fla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riptViewing=2340;      {@CLS@Viewing Script #@P=1@ for @P=2@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script number, name of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nfoFormKiosk=2342;  {@CLS@-- Information Scripts --|9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riptReport=2345; {[@P=1@]  @P=2:L30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script #, scrip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riptComplete=2346;   {Completed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riptNotComplete=2347;{Incomplet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riptRequired=2348;   {Requi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riptNotRequired=2349;{Not Requi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riptReportTrailer=2350;{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riptMenuTrailer=2351;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equiredFormHeader=2352; {|9|2Required Forms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equiredFormEntry=2353;  {|3@P=1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or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equiredFormTrailer=2354;{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lOutScriptPrompt=2357;{Fill out which information script [1-5/Quit/? List/View]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ormsStillRequired=2358; {There are still forms you must fill out.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nternationalNumber=2370;{International phone number detected.  Notify sysop if over 12 digit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honeFormat=2371;        {The phone number must be in the format : 800-555-1212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nvalidPhone=2372;       {Invalid phone number!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Header=2380;     {Availab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     Base Name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Line=2381;       {@P=1:L14@  @P=2:L40@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ccess code,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Msg=2382;        {[Msg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Xfer=2383;       {[Xfer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Conf=2384;       {[Conf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Door=2385;       {[Door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Bull=2386;       {[Bull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Art=2387;        {[Art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List=2388;       {[BBS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Unu1=2389;       {[Unused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Unu2=2390;       {[Unused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SubTree=2391;    {N        [Newscan Sub-Trees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Previous=2392;   {Q        [Previous Conference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Exit=2393;       {^        [Exit Conference Tree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Edit=2394;       {%        [Edit Conference Items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his one will be shown to sysops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ListTrailer=2395;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SelectPrompt=2396;   {[@P=1@]  Select Item [?/Lis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current conference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ueryAccessPassword=2400; {Access Password for @P=1@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rea requiring 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ssPasswordAccepted=2401;{Password accept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cessPasswordDenied=2402;{Password incorrec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PostDenied=2405;      {Post access on @P=1@ deni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current conference 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reateNewMsgBase=2406;    {@CLS@-- Create New Message Bas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create a new message base at this time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ataFileExists=2407;      {Error saving base.  Data file @P=1@ exist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data file for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MsgBase=2408;         {@CLS@-- Edit Message Bas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edit message base @P=1@ at this time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name of message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reateConfItem=2409;      {@CLS@-- Create Conference Ite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create a new conference item at this time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cNotUnique=2410;         {Warning - Access Code or Data Files not unique.@PAUSE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ItemsTo=2411;           {No conference items to @P=1@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on (delete, modify, etc.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lectDelItem=2412;       {Select item to dele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lectModItem=2413;       {Select item to edit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irmItemDel=2414;      {Are you sure you want to delete the @P=1@ item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item to 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lItemDisk=2415;         {Delete this item's data from diskette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ItemToDel=2416;         {Sorry, that item does not exis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ItemsAvailable=2417;    {There are no conference items to selec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ncludeMsgBase=2420;      {Message Base [@P=1@]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include this message base in your global quickscans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bas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ostOnBase=2421;          {Leave a message on this message base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bas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ncludeXferArea=2422;     {Transfer Area [@P=1@]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include this transfer area in your global quickscans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ncludeSubConf=2423;      {Sub-Conference [@P=1@]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include this sub-conference in your global quickscans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subconf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ortingConferences=2424;  {Sorting Sub-Conferences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ConfItem=2525;        {Edit Conference Item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ookBozo=2500;         {Look Bozo, the sysop obviously does not want to chat...@DELAY=50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tPrompt=2504;       {Tell the sysop why you would like to ch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tIsOn=2507;         {Repeat the chat command to turn chat o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Sysop=2510;          {Face it, buddy, the sysop ain't there! @DELAY=99@@HANGU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occurs when dude tries to chat more than 10 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ableChat=2513;      {Chat call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arseRange=2520;       {Range  [1-@PARAM=1@][CR/All][?/Help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maximum for 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angeHelp=2521;        {Enter a range of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Selects entry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7  Selects entries #2 through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+   Selects all entries from #6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R] Selects all 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nvalidRange=2523;     {Invalid rang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MessageWho=2530;   {Node to send message to [?/List]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MessageEnt=2533;   {Enter your message to node #@PARAM=1@.  Press [ENTER] on a blank line to e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node #, name of user on 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MessagePrompt=2536;{Messag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MessageInvalid=2538;{The message has not been sent.  Nobody is on that n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MessageSent=2539;  {Message has been s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node #, name of user on 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MessageReceived=2540; {A message from another user currently online has been receiv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: this should usualyl be small so it doesn't erase the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s currently view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MessageDiscretion=2541; {Do you wish to: R)ead the message  S)end a message  I)gnore all messages  Q)uit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: S or A will send a message (A for Autoreply).. I turns off the node message rece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will 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MessageHeader=2542;{--Inter Node Message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ive=2546;       {Node #@PARAM=3@  @PARAM=1:L12@ active at @PARAM=2:R8@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Node description, time active, node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Unk=2550;       {Unknown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Down=2551;      {Node Down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Wait=2552;      {Waiting for Cal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Login=2553;     {In Login Shel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Main=2554;      {Main System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Subs=2555;      {In Message Forum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Xfer=2556;      {In Transfer Area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Xfering=2557;   {Transfering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MultiChat=2558; {Multinode Cha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SysopChat=2559; {Sysop Chat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NewUser=2560;   {New User Apply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QWK=2561;       {In QWK Processo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Door=2562;      {Using a Door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Entry=2563;     {Entering System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DirChat=2564;   {Direct Chat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SysLink=2565;   {System Link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Network=2566;   {Network Call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Sysop=2567;     {Sysop Function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Filing=2568;    {Sysop File Mgm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Writing=2569;   {Writing Messag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Confer=2570;    {Conference Syste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Email=2571;     {Electronic Mai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: On the above, they should all be the same length to line up nic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example length given is not the only length possible.  Experim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User=2575;      {User  : @PARAM=1:L15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user on 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End=2576;       {|9}  {end of line for node 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eActTrailer=2577;   {|9|9} {end of the 'who's on'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ChatRequest=2579;  {User @PARAM=1@ requests you meet him/her in multinode cha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tSynth=2580;        {Activating voice synthesizer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tCall=2582;         {(Cha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oardEvent=2585;       {|9|9A system event mus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call back later.  [Enter]@PAUSE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imeIsUp=2588;         {|9|9Your time is up for today.  Call back tomorrow. [Enter]@PAUSE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orceChatPass=2590;    {Force Chat Passwor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orcingChat=2593;      {Forcing Chat 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isplayFound=2595;   {No display file found for this menu.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signMenu=2597;       {Please acquire or design @PARAM=1@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ile name of missing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enuPromptTrailer=2598;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alidCommands=2599;    {Valid commands are: @PARAM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valid command letters for this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assPrompt=2600;       {Login Passwor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rabDate=2605;         {Date to scan from [@PARAM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currently selected 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Header=2610;   {@CLS@[@SOFTWARE@ v@VERSION@ Line Editor   100 Lines Maximum Length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Instruct=2613; {[/S to Save  /A to Abort  /? for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Line=2616;     {Line number to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on passed (edit, delete, etc.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Invalid=2619;  {Invalid Line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Erase=2622;    {Erase entire messag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Top=2625;      {@CLS@[@SOFTWARE@ v@VERSION@ Line Editor   100 Lines Maximum Length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Prev=2629;     {[Edit Previous Line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Cont=2632;     {[Continue Message  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Curr=2637;     {Current Line:|9@PARAM=1@|9|9New Lin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LNum=2640;     {List with line numbers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Center=2643;   {Line number to center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Replace=2647;  {Replace this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Search=2650;   {Search For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ReplaceW=2653; {Replace With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SAsk=2656;     {Confirm each replac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SRDone=2659;   {Search and replace 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Saving=2662;   {Saving message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Cmd=2665;      {Edit Command [?/Help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EOM=2669;      {The maximum editor message siz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need more space, please write your message in a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load it via a transfer protoc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LLeft=2672;    {@PARAM=1@ lines left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neEditBackLine=2675; {[Back One Line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sHeader=2679;       {@CLS@Brilliant News #@PARAM=1@|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written by @PARAM=2@ on @PARAM=3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tatusOfflineCheck=2700;{Do you wish to check each file for online/offline status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tatusConfCalc=2703;   {Calculating for conference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conference being calcu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astCallHeader=2710;   {@CLS@Recent Callers 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astCallTrailer=2711;  {���������������������������������������������������������������������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astCallTopBar=2713;   {Call #  Node  Name                       Logon Time   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astCallLine=2716;     {@PARAM=1@   @PARAM=2@  @PARAM=3@        @PARAM=5@  @PARAM=6@  @PARAM=7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 1: Call #,  2: Node #, 3: User name, 4: User location, 5: Log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: Logon time, 7: bps 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tatTotalHeader=2730;  {@POS=40,18@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POS=40,19@Total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POS=40,20@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POS=40,21@Offline 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tatTotalFiles=2733;   {@POS=56,18@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Total # of files on BBS so f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tatTotalK=2736;       {@POS=56,19@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total K on BBS so f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tatTotalOff=2738;     {@POS=56,20@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total offline files so f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tatTotalKoff=2741;    {@POS=56,21@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tatAlt=2744;          {{@POS=40,18@Total Files    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POS=40,19@Total Kbytes    @PARAM=2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POS=40,20@Offline Files   @PARAM=3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POS=40,21@Offline Kbytes  @PARAM=4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total files, total k, offline files, offline 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lease Note:  Use EITHER 2730-2741 OR 2744.  2744 replaces the abo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ould use 2744 as a "trailer" or something else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tatFinalTotal=2747;   {@POS=22,1@Total Files     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total # o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tatFinalDetail=2749;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line       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nline     @PARAM=2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Online     @PARAM=3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Offline    @PARAM=4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Total      @PARAM=5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files online, percentage of files online, storage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offline, storage to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egsLine=2753;      {� @PARAM=1@: � @PARAM=2@ � @PARAM=3@ � @PARAM=4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drive letter, Size of drive, space used, space f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egsHeader=2759;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S.EXE v1.1 - A Celeri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rive �  Size  �  Used  �  Fre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Ĵ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egsTrailer=2762;      {������������������������������������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InfoHeader=2770;    {@CLS@System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InfoSoftware=2773;  {Software     :@PARAM=1@ Version @PARAM=2@  compiled @PARAM=3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software name (Celerity, CAE, CAE/TAC, etc.), vers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a beta version), date comp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InfoNets=2776;      {Network      :CelNet v@PARAM=1@  MercNet v@PARAM=2@  FidoMailer @PARAM=3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lerityNet  :Node #@PARAM=4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elerityNet version, MercuryNet version (unused with 2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mailer, CelerityNet node #, CelerityNet hub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InfoClock=2779;     {Time/Date    :@PARAM=1@, 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urrent time,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InfoReg=2783;       {Registered To:@PARAM=1@  Serial #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registration name, serial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InfoNode=2786;      {BBS Node     :@PARAM=2@  #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node description, node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InfoCalls=2789;     {Calls Today  :@PARAM=1@  Total Calls: 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lls today, total # of ca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InfoDays=2792;      {Total Days Up:@PARAM=1@  Calls per day: 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otal days up, calls per day ave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InfoDriver=2795;    {Modem Driver :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will return driver name, FOSSIL, or DIGIBO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InfoIO=2798;        {I/O Info     : UART=@PARAM=1@ Input Buffer=@PARAM=2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 buffer=@param=3@ chars sent=@param=4@  received=@PARAM=5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Detected UART, input buffer size, output buff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sent, chars recei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StatHeader=2800;    {@CLS@System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owSysopHeader=2806;  {@CLS@Sysop Found! 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user name, user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owSysopAccFlag=2808; {Show access flags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owSysopEdit=2809;    {Edit this user?  "y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AutoVal=2830;       {Auto-validating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user being auto-validated in vo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AutoDel=2831;       {Auto-deleting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ProcHeader=2835;    {Processing Votes} {header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ProcShow=2837;      {|7  @PARAM=1:L30.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use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ProcNoProc=2838;    {Not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ProcTrailer=2839;   {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ListHeader=2840;    {@CLS@--List Pending New Users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ListCount=2843;     {  Yes: @PARAM=1@  No: @PARAM=2@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yes votes, no v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ListYea=2846;       {[Yea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ListNay=2847;       {[Nay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ListNot=2848;       {[Not Recorded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ListTrailer=2849;   {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AddComment=2850;    {Do you wish to comment on your decision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CommentFull=2853;   {Sorry, but the comment field is ful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CommentPrompt=2856; {Enter your comment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VoteHeader=2860;        {@CLS@--Vote on New Users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SkipAlready=2862;   {Do you wish to skip users you have already voted on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UserFound=2864;     {User Found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user found in NUV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VotePending=2866;   {[Vote Pending]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VoteCount=2868;     {  Yes: @PARAM=1@  No: @PARAM=2@ 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yes votes, no v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ReadComment=2870;   {Voting comments exist for this user.  Care to read them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ChangeVote=2872;    {You have already voted on this user.  Change your vote?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ViewScript=2874;    {View @PARAM=1@'s information script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use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ViewSysScript=2876; {View @PARAM=1@'s sysop information script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use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ViewUpload=2878;    {View @PARAM=1@'s validation upload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NoUpload=2880;      {@PARAM=1@ did not bother to send a validation uplo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use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HowVote=2882;       {How do you vote on @PARAM=1@: Yea  Nay  Abstai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HowVoteSys=2884;    {Remove  V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HowVotePrompt=2886; {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VoteVeto=2888;    {Validate or Dele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user name being veto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VoteTrailer=2890;   {Thank you for voting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Header=2892;        {@CLS@--New User Voting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NoNewUsers=2894;    {There are no new users at this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XferListHeader=2900;   {@CLS@--Transfer Activity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XferListBar=290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User                    File          Size  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XferListLine=29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@PARAM=1:L25@@PARAM=2:L16@@PARAM=3:R10@  @PARAM=4@ @PARAM=5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user name, file name, size, date, time, c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XferListTrailer=2907;  {������������������������������������������������������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WriteNewAutoMessage=2910;   {Write a new automessage?  "y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ogOffHeader=2920;     {@POS=25,09@������ Log Off System 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POS=25,10@�    Are You Sure? [Y/N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POS=25,11@���������������������������;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long BBS name, short bbs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ogOffPrompt=2922;     {@POS=49,10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ogOffMessage=2925;    {@CLS@Thank you for calling this fine Celerity BBS! @HANGU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ogOffAbort=2928;      {@CLS@Aborting Hangup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stUserHeader=2940;   {@CLS@--List Us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stUserTopBar=2942;   {@CLS@|1 #   Name                    LOC   Last On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���������������������</w:t>
      </w:r>
      <w:r>
        <w:rPr/>
        <w:t>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stUserLoc=2944;         {|1@PARAM=1:R3@  @PARAM=2:L30.@ (|2@PARAM=3@|1)  @PARAM=4@  @PARAM=6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ters: User #, name/handle, area code, date last on, user level, note, personal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name, data phone #, phone number (param #3 is only A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stUserLD=2945;         {|1@PARAM=1:R3@  @PARAM=2:L30.@ (|4@PARAM=3@|1)  @PARAM=4@  @PARAM=6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ters: User #, name/handle, area code, date last on, user level, note, personal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name, data phone #, phone number (param #3 is only A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stUserTrailer=2948;  {|3��������������������������������������������������������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rLogDelConf=2950;    {Erase the node error log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rLogDeleted=2952;    {Node @NODE@ error log dele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rLogNotFound=2954;   {Error log not fou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LogLine=2960;       {@PARAM=3@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system log entry, date of entry, time of 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LogFirstLine=2962;  {@PARAM=2@ @PARAM=3@ @PARAM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system log entry, date of entry, time of 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LogHeader=2964;     {@CLS@View System Log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WhichNodeLog=2965;     {View the log for which BBS node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LogPrompt=2966;     {[CR/R/Q/?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LogHelp=2967;       {CR: Next entry   R: Repeat Entry   Q: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LogDelPrompt=2968;  {Delete the system log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LogDeleted=2969;    {System log dele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HistHeader=2970;    {@CLS@System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HistPrompt=2972;    {System history dates back @PARAM=1@ days.  View from which day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# of days history dates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HistTopBar=2974;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�  Date  �Calls�Posts�Email�Uploads�Downloads�New Us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HistLine=2976;      {@PARAM=1:R3@�@PARAM=2:C8@�@PARAM=3:C5@�@PARAM=4:C5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RAM=5:C5@�@PARAM=6:C7@�@PARAM=7:C9@�@PARAM=8:C9@�|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te that the above line should NOT be split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rameters: day Number, date, calls, posts, email, uploads,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users, unused1, unused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ysHistBotBar=2978; {�����������������������������������������������������������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xCallsPrompt=2980;{There have been @PARAM=1@ call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new total number of call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alls to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xDaysPrompt=2982; {The board has been online for @PARAM=1@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new number of days of opera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days system has been 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xUsersPrompt=2984;{This option will truncate your userlist.  It is advis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backup before using this option.  All users over the new siz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urrently @PARAM=1@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new size of user list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number of user rec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xUsersFixed=2986; {Completed.  There are now @PARAM=1@ user record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number of user rec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tTDClock=2990;    {Current Time:  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ate:  @PARAM=2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time,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tTimePrompt=2992; {Enter new system ti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tTimeInvalid=2994;{Invalid Tim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tDatePrompt=2996; {Enter new system da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tDateInvalid=2998;{Invalid Date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ultiChatTitle=3000;{|6�Ĵ |4@PARAM=1:R20@ on Node #@PARAM=2@|6 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username of person in chat window, node user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 that this should be on a SINGLE LIN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ultiChatNobody=3002;{There is nobody in that room.  Enter it anyway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ultiChatMakePrivate=3004;  {Make this room personal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ultiChatEnter=3006; {|9Entering chat room #@PARAM=1@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ultiChatError=3008; {Error encountered entering room.  Try again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ultiChatRoomFull=3010; {Sorry, but that room is currently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later or try another room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maximum nodes allowed in a ro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ultiChatPrivate=3012;  {Sorry, but that room is personal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vStatus=3020;         {As of now, the users have vo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s for your validation      : 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s against your validation  : @PARAM=2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a total of @PARAM=3@ YES votes to b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@PARAM=4@ NO votes to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Enter] to continue.@PAUSE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yes votes received, no votes received, yes vot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ion, no votes needed for auto de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ValUpload=3022;      {@CLS@@SHOWFILE=DISPLAYDIR:\validud.bbs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: this basically replaces validud.bbs.  For files which sysop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however, it may be more practical to use showfile.  Alternatively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@CLS@Validation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You will now be asked to upload a copy of your newest ware for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 and user voting panel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an |rold|1 program is a good way to ge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8If you dont bother uploading something, dont expect validation!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|3must|1 be in .ZIP forma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ValFileName=3024; {Filename to uploa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ValDescript=3026; {Please provide a single-line description of your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ValBad=3028;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s of gaining access are very poor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You don't value access enough to make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You don''t know HOW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try again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RealPrompt=3030;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 is required for access to this system, but it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 real name only echoes.  Please enter your first and last nam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AgePrompt=3032;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 is requested to help determine the needs and interests of thi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s well as to generate statistics.  It will be kept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ag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SexPrompt=3034;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x is requested for statistical purposes.  It will be kept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your sex (besides "Never" or "Often")  M)ale or F)ema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BirthPrompt=3036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birth date below.  This date may be used to ver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in the case of a hacked user account.  It will be kept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birth date in the following form: 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current date (11/11/93, for examp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dBirthDate=3037;   {Please enter an accurate date in the format of 11/16/93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InBlackList=3038; {You have been blacklisted from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back.  @PAUSE@@HANGU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InvalidHandle=3040; {Invalid name!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Feedback=3042;      {Please send a message to the sysop requesting access. @PAUSE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 that this will replace feedback.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DocPacket=3044;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of @SOFTWARE@ BBS documentation and @BBS@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is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download it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HandlePrompt=3046;  {@BBS@ accepts, but does not require, user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desired hand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NamePrompt=3048;    {@BBS@ does not accept user handles, and requires a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real na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NoLocals=3049;      {Sorry, no additional local users are being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Enter]@PAUSE@@HANGU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InUse=3050;     {Sorry, but that name is already taken.  @PAUSE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Aborted=3052;   {New user procedure ab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WhichName=3054; {Please select your name or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@PARAM=2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ferable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name as entered, name as lower with first letters ca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SelectEmulation=3056; {Please choose the most appropriate terminal emulation from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IBM ANSI, ANSI BBS, VT100, VT102  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Avatar/0+                          (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VT52                               (Discour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VT52 with Atari ST Codes           (Discour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  TTY, No Emulation                  (Strongly Discoura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erminal Emula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VPhoneRequest=3058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a valid phone number at which you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in North America   :  800-555-1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utside North America  :  +44-1-213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ternational codes must begin with a +, and may have up to 11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including dashe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VPhonePrompt=3060;  {Voice phone number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DPhoneRequest=3062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may enter a seperate data or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DPhonePrompt=3064;  {Data phone number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FPhoneRequest=3066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ssess a FAX machine, please enter your F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FPhonePrompt=3068;  {FAX phone number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PassPrompt=3070;    {A password will be required to access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oose a password between 3 and 15 characters.  It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, punctuation, or 8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Mailing1Prompt=3072;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mailing address below.  Your mailing address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and will not be provided to any outside mailing lis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be used for BBS mailings and to verify your accoun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lines on which to enter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Mailing2Prompt=3074; {City/St/Zip 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MailingVerify=3076;  {Please verify 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=2@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=3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correct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real name, mailing address line 1, mailing address line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Error=30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re has been an error writing your user account.  The sysop may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registered copy of @SOFTNAME@ and is limited in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 on the system, or there may be a hard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Enter]@PAUSE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AccountAssign=3080;{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: 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: @PARAM=2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down your password and handle!  Press [Enter]@PAUS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rameters: name, password, real name, user ID, phone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Lockout=3082;  {To continue, you must enter the lockout passwor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LockoutOk=3084;{Accept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LockoutBad=3086; {Access Deni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AllSlotsFull=3088;   {Sorry, but all user slots are full at this ti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Welcome=3090;    {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@BBS@, your system operator is @SYSOP@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e new user application completely for the quicke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Password=3092;   {A special access password is require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Passwor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NUVNotice=3094;    {Other users will vote on your application. 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back within one week may be delet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CallBack=3096; {Please call back in a few days to check o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Enter]@PAUSE@@HANGU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UserLogIn=3098;    {You have access to the BBS.  Feel free to log i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CHeader=3100;   {Create A New User Account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CInstruct=3102; {Assign access levels from -5 to 100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CAccessLevel=3104;  {Access level to grant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CXferLevel=3106;    {Transfer level to grant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UCXferPoints=3108;   {Xfer points to grant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Data=3200;      {Oneliner written by @PARAM=1@ on @PARAM=3@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oneliner author, origin, date written, time writ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Which=3202;     {Display which oneliner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OutOfRange=3204;{Out of range!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Display=3206;   {|1@PARAM=1:C80@@CEOL@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CR=3208;        {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Create=3210;    {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 Onelin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oneliners, you may use pipe commands for 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1 : |1User color #1|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2 : |2User color #2|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8 : |8User color #8|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x : Absolute color, where x is the first letter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case for high intensity.  Valid characters are bgcrmwdBGCR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:  |bb - blue      |BB - High Intensit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gg - green     |GG - High Intensit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cc - cyan      |CC - High Intensity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rr - red       |RR - High Intensit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mm - magenta   |MM - High Intensity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yy - brown     |YY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ww - white     |WW - 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dd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cene or libelous oneliners will be summarily de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Prompt=3212;  {Enter your oneliner below.  You have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Obscene=3214; {Please do not use obscene or libelous language in oneliners!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NoCR=3216;    {You may not add ||9 carriage returns to oneliner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Verify=3218;  {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oneliner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text of onel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DeleteWhich=3220;  {--Delete Onelin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hich oneliner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NotYours=3222;  {Sorry, but you did not write that oneliner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DelPrompt=3224; {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oneliner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oneliner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Deleted=3226;  {Delet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List=3228;     {@CLS@--List Oneliner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ListNum=3230;  {@PARAM=1@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ListCR=3232;   {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ListTrailer=3234;  {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Purge=3236;    {--Purge Old Oneliner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neLPurgeVerify=3238;  {Are you sure you wish to purge all oneliners before @P=1@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date to purge 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andomLinerFloat=3240; {@LASTLINE@@PARAM=1:C78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andomLinerNoFloat=3242; {@PARAM=1@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ainBytes=3250;    {@P=1@ upload bytes have been credited to you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bytes added to ac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oseBytes=3251;    {@P=1@ upload bytes have been deducted from you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bytes docked ac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ainPoints=3252;   {@P=1@ file points have been grant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osePoints=3253;   {@P=1@ file points have been removed from your accoun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ainCommission=3254; {You have received @P=1@ points as commission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points recei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YourUlDled=3255;   {Your upload of @P=2@ was downloaded by @P=1@ on @P=3@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dled, downloader, date of d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eckUpload=3256;  {Your upload of @P=1@ was received.  Please verify it is describ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Validated=3257;{Your file @P=1@ was validat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Deleted=3258;  {Your file @P=1@ was delet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Procced=3259;  {Your upload of @P=1@ was successfully processed.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anForFile=3300;  {Scanning for file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ile being scanned f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anAreaForFile=3302; {Scanning @PARAM=2@ for file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being scanned for, area being scan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anFileExists=3304;  {  File Exists!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anAreaTrailer=3306; {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anAllTrailer=3308;  {|9|9Seconds for search: @PARAM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seconds for se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HangUpAfterXfer=3310; {Hang up after transfer is completed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wnloadedOverLimit=3312;  {You have downloaded more than your daily limit of @PARAM=1@k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daily download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dRatioDanger=3314;   {Your upload/download ratio is dangerously low!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dRatioTooLow=3316;   {Your upload/download ratio is too low.  Upload @PARAM=3@ bytes!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dditional upload bytes needed to upload to meet rati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enRatioDanger=3318;  {Your general ratio (average of post/call and upload/download rat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ngerously low.  Please upload or post more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enRatioTooLow=3320;   {Your general ratio (average of post/call and upload/download rat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ow to permit downloading.  Uploading @PARAM=1@ bytes, or posting @PARAM=2@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bination of improvement in the two will enable you to download again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dditional upload bytes needed to upload to meet Gen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osts needed to meet Genrati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: See @REQGENR@, @RECPCR@, @RECUDR@, @PCR@, @UDR@, @GENR@ for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se ratio ent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dDownloadArea=3322;   {You may not download from this area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eckXferFail=3324;   {|9Please address the above problems and attempt the download again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LocalXfer=3326;     {You may only transfer when connected via a modem or null modem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SlowXfer=3328;      {File transfers are not permitted at @PARAM=1@bp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connect rate of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ListHeader=3330; {@CLS@--Batch Download Queue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ListTopBar=3332; {#  Filename     Cost  Size    Est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Listing=3334;    {@P=1:L4@@P=2:L12@  @P=3:R4@  @P=4:R7@  @P=5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#, file name, point cost, size, estimat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ListSummary=3336;{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atch    @PARAM=1@  @PARAM=2@  @PARAM=3@ at @CPSRATE@cps (average)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total point cost, total size in bytes, estimate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xfer, total size in 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ListTrailer=3338;{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xBatchReached=3340; {You may not add any more files to this batch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ddingToBatch=3342;   {Adding @PARAM=1@ to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=2@ files currently in the batch, which will cost @PARAM=3@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batch is @PARAM=4@ bytes in size, and will take @PARAM=5@ to downloa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being added, total # in batch, total batch cost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n bytes, time to download the total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DownloadTime=3344;  {You may not download between @PARAM=1@ and @PARAM=2@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restricted time start, restricted time 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AddInstruct=3346;{You may enter an individual file number (3)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 (1-6), a file name (CELERITY.ZIP), wildcard specification (CEL20*.LZ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[?] for a list, or [CR] to abor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AddPrompt=3348;  {File name/# to ad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ddToBatchTrailer=3349; {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StatusGood=3350; {@PARAM=1@  @PARAM=2@  @PARAM=3@ Success!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name, bytes xfered, cps 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StatusFail=3352; {@PARAM=1@  @PARAM=2@  @PARAM=3@ Fail: @PARAM=4@%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name, bytes xfered, cps rate, % comple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StatusNoCarrier=3354; {@PARAM=1@  @PARAM=2@  @PARAM=3@ Lost Carri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name, bytes xfered, cps 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StatusAbort=3356; {@PARAM=1@  @PARAM=2@  @PARAM=3@ Abort: @PARAM=4@%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name, bytes xfered, cps rate, % comple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StatusFree=3358; {Fre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StatusCost=3360; {@PARAM=1:R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cost of batch 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erVanished=3362; {Uploader Vanished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reditUploader=3364;  {@PARAM=1@ to 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points given to uploader, uploader's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mportDiz=3366;   {A file_id.diz description has been found attach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it to override your description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mportingDiz=3368; {Importing the file_id.diz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eceivedFile=3370; {@CLS@Received file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ile recei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ReceiveTrouble=3372; {The file you uploaded already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a S)earch before uploading to avoid 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viously-uploaded file was yours and was a bad uploa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)dit and K)ill it. before re-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@PAUSE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ostingFile=3374;  {Posting file to file base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raFilesFound=3376; {@PARAM=1@ uploaded files found. [Enter to process] @PAUSE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# of extra files found in the temp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raFileFound=3378;  {Extra file found: @PARAM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found in the temp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dUploadArea=3380;   {|9You cannot upload to this area.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oardEventHalfHour=3382; {There is a board event coming up within half an hour.  Upload later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Header=3384;    {--Uploading to @PARAM=1@--|9|9@SHOWFILE=DISPLAYDIR:\upload.t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FilePrompt=3386;{Filename #@PARAM=1@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rotocol: # of batch 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Repeat=3388;    {That file exists.  If you had a botched upload, please E)dit and K)ill i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NotReceived=3392;{Some files were not receiv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raFilesReceived=3394; {Extra files were receiv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rantCompensation=3396; {Granting @PARAM=1@ minutes of time compensation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learBatchQueue=3397;   {Clear your batch download queue (@P=1@ items)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# of items in 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aseFromBatch=3398;   {File to erase from batch buffer [1-@PARAM=1@/?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total # of entries in 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rotListHeader=3400;   {@CLS@--@PARAM=1@ Protocols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"upload", "download", "batch upload", "batch downlo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rorReadingProt=3402; {Error reading protocol file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rotListing=3404;      {[@PARAM=1@]  @PARAM=2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letter for protocol, description of 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rotListTrailer=3406;  {[Q]  Abort Transfer|9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FilesInBatch=3408;   {There are no files in the batch buffer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ablingSysop=3410;   {Disabling temporary sysop power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XferSummaryHeader=3412;{@CLS@--Transfer Summary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XferSummaryTopBar=3414;{Filename      Size   cps    Comment     Cost 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tchStatTrailer=3416; {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Commission=3418;     {N/A  No Commission Given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XferSummaryTrailer=3420;{����������������������������������������������������������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ypeToScreen=3422;     {Do you wish to type @PARAM=1@ to the screen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ile to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idirText=3426;        {@SHOWFILE=DISPLAYDIR:\bidirect.t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HSLinkReceived=3428;   {HS/Link Received Files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ttachUploadPrompt=3432;{Filename to uploa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ttachUnsuccessful=3434;{File attach fail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ttachSuccess=3436;     {File attach successful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rotListBupHeader=3437; {@CLS@--Batch Upload Protocols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rotListBdnHeader=3438; {@CLS@--Batch Download Protocols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rotListUpHeader=3439; {@CLS@--Single Upload Protocols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rotListDnHeader=3440; {@CLS@--Single Download Protocols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ProtListBiHeader=3441; {@CLS@--Bidirectional Protocols--|9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wkLocatedPosts=3450;  {Located @PARAM=1@ Post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# of posts lo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wkSubStatus=3452;     {QWK:  @PARAM=1:L20.@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QWK name of 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wkSubStatusCur=3453;  {@PARAM=1@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backspaces over previous value, new curren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wkSubStatusEOL=3454;  { Message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wkAssembling=3456;    {Assembling the QWK packet.. please wait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wkDoorHeader=3460;    {@CLS@--QWK Reader Option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crate a packet for a Qmail-compatibl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.  Before using it, please configure your global newscan (K;G;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level) and acquire an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wkDoorPrompt=3462;    {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reate a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pload a .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wkChooseCriterion=3464;  {What method do you wish to use for your QWK pack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ew messages from all configur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ate scan - messages after a certa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%] 20% of the messages from each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wkCreatingPacket=3466;   {@CLS@--Creating QWK Packet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wkPacketIsIn=3468;       {Your QWK packet is exported to @P=1@@P=2@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path to qwk packet, name of qwk pa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wkXferFailed=3470;       {|8Error Transmitting QWK Packet.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has failed.  Press [Enter] to attempt the file transfer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"ABORT" to abandon this packe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QwkUpdatePointer=3472;    {Update your newscan pointers? "y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therSys=3500;      {Please re-log onto the other system.  Your account here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@PAUSE@@HANG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gative1=3502;     {Your account on this system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@PAUSE@@HANGU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niedAccess=3504;  {You have not been given access to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@PAUSE@@HANGU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utoMessageHeader=3510;  {--Auto Message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utoMessageTrailer=3512;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tShowHeader=3514;  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tShowTrailer=3516; 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owNoteHeader=3518;     {--System Notices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owNoteTrailer=3520;  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0UserPrompt=3600;   {@POS=1,20@Login I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1UserPrompt=3602;   {@POS=1,20@Login I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2UserPrompt=3604;   {Userna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3UserPrompt=3606;   {login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4UserPrompt=3608;   {@POS=1,20@Login I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5UserPrompt=3610;   {@POS=1,20@Login I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0BadUser=3612;      {User not foun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1BadUser=3614;      {User not foun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2BadUser=3616;      {Account not found.  Exiting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3BadUser=3618;      {login incorrec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4BadUser=3620;      {User not foun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5BadUser=3622;      {User not foun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0PassPrompt=3624;   {Passwor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1PassPrompt=3626;   {Passwor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2PassPrompt=3628;   {Passwor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3PassPrompt=3630;   {|9Passwor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4PassPrompt=3632;   {Passwor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5PassPrompt=3634;   {Passwor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0BadPass=3636;      {Invalid password!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1BadPass=3638;      {Password incorrec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2BadPass=3640;      {Password invalid.  Exiting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3BadPass=3642;      {login incorrec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4BadPass=3644;      {Invalid Passwor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5BadPass=3646;      {Invalid password!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1Line1=3700;        {@PARAM=1:L20@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ommand for entry #1, long BBS name, short BBS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1Line2=3702;        {@PARAM=1:L20@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ommand for entry #2, system 2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1Line3=3704;        {@PARAM=1:L20@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ommand for entry #3, system 3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1Line4=3706;        {@PARAM=1:L20@Apply for an Ac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ommand for entry #4 (accout applica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1Line5=3708;        {@PARAM=1:L20@Check Validation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ommand for entry #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1Line6=3710;        {@PARAM=1:L20@Feedback to Syso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ommand for entry #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1Line7=3712;        {@PARAM=1:L20@Chat with Syso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ommand for entry #7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1Line8=3714;        {@PARAM=1:L20@Log off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ommand for entry #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1Line9=3716;        {@PARAM=1:L20@Upload to Sys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ommand for entry #9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1Trailer=3718;      {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hellPrompt=3720;        {|w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shell prompt as defined in set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Background=3721;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signed to be an ANSI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Inactive1=37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e1=37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ate1=37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Inactive2=37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e2=37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ate2=37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Inactive3=37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e3=372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ate3=37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Inactive4=3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e4=37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ate4=37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Inactive5=37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e5=37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ate5=37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Inactive6=37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e6=373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ate6=37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Inactive7=37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e7=374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ate7=37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Inactive8=3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e8=374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ate8=37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Inactive9=374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e9=37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xtShellActivate9=37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ctivation 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oginStats=3750;    {@CLS@--Login Statu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=1@  @PARAM=2@  @PARAM=3@  @PARAM=4@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=5@  @PARAM=6@  @PARAM=7@  @PARAM=8@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=9@  @PARAM=0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# of new uploads, commission points, validation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ssages, # of new users, # of new mail waiting, date las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last on, # of hack attempts, Last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XferStats=3755;     {@CLS@--Transfer Statu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  :  @NUMUPS@  (@KBYTESUP@k)   @MONTHUPS@ this month (@MONTHKUP@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:  @NUMDNS@  (@KBYTESDN@k)   @MONTHDNS@ this month (@MONTHKDN@k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/ Download Ratio   :  @UDR@ (@UDKRATIO@k)  Required  : @REQUDR@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ansfer at an average of @CPSRATE@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non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essageSTats=3760; {@CLS@--Message Statu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osts       :  @NUMPOS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lls       :  @NUMCAL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/ Call Ratio :  @PCR@        Required Post / Call Ratio  : @REQPCR@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atio     :  @GENR@       Required General Ratio      : @REQGENR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ters: non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ainStats=3765;   {@CLS@--Your System Statu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@  @REALNAME@  @ACCESSLEVEL@  @XFERLEVEL@  @PHONENUM@  @FAXPHON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APHONE@  @NUMPOSTS@  @NUMCALLS@  @NUMUPS@  @NUMDNS@ @NOTE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none!  Obviously this isn't formatted very well.. I just 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directives in there which would have been used i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iv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XferPolicyCommission=3770;  {--Transfer Policy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cost 1 point per @P=1@k.  You are credited @P=2@ points per @P=1@k u/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someone downloads your file, you receive 1/@P=3@ of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get points when people download, influence others to download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s of your upload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point value, upload factor, commission 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XferPolicyFPS=3775;  {--Transfer Policy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cost 1 point per @P=1@k.  You are credited @P=2@ points per @P=1@k u/l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point value, upload 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XferPolicyRatios=3780; {--Transfer Policy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fer restrictions are based on your upload/download and general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@REQUDR@% upload / download ratio (currently @UDR@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@REQGENR@% general ratio (currently @GENR@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here are some box ASCII forms if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kImageDDD=3782;   {This is a DDD Disk Image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kImageTD0=3784;   {This is a Teledisk Disk Image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ZooNoDirect=3786;    {Individual files cannot be extracted from ZOO archive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nvalidExtractName=3788; {That filename may not be extracted from an archive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dArchive=3790;     {That file is not a valid archive.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dPathCreate=3792;  {That DOS Pathname does not exist.  Create it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BadPathCannotCreate=3794;  {Error creating directory.  Note that when running Celerit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etwork situations, new directories must be created from DO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pAllPostersHeader=3800;  {--Top Five List of All-Time Posters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opMonthPostersHeader=3802;  {--Top Five List of Monthly Posters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opAllUploadersHeader=3804;  {--Top Five List of All-Time Uploaders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opMonthUploadersHeader=3806;{--Top Five List of Monthly Uploaders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opAllDownloadersHeader=3808;{--Top Five List of All-Time Downloaders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opMonthDownloadersHeader=3810;{--Top Five List of Monthly Downloaders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pAllPostList=3812;    {[@P=1@] @P=2:R30.@with @P=3@ post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top position, name, # of po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pMonthPostList=3814;    {[@P=1@] @P=2:R30.@with @P=3@ post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top position, name, # of po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pAllUpList=3816;         {[@P=1@] @P=2:R30.@with @P=3@ uploads totalling @P=5@k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top postiion, name, # of uploads, uploaded bytes, uploaded 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pMonthUpList=3818;         {[@P=1@] @P=2:R30.@with @P=3@ uploads totalling @P=5@k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top postiion, name, # of uploads, uploaded bytes, uploaded 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pAlldnList=3820;         {[@P=1@] @P=2:R30.@with @P=3@ downloads totalling @P=5@k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top postiion, name, # of dnloads, dnloaded bytes, dbloaded 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pMonthdnList=3822;         {[@P=1@] @P=2:R30.@with @P=3@ downloads totalling @P=5@k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top postiion, name, # of dnloads, dnloaded bytes, dnloaded 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pListTrailer=3824;       {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tEnoughTimeLeft=3826;    {Not enough time lef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tEnoughTimeEvent=3828;   {Insufficient time until board even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tEnoughPoints=3830;      {You do not have enough file points to download that file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oanEntitlement=3832;      {But you are entitled to take a loan of up to @P=1@ point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loan plus u/d points (total availa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ForPoints=3834;      {Upload something worthwhile to gain file points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OverDailyKLimit=3836;      {That would put you over your daily download limit of @P=1@k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daily download limit.. see @KPERDAY@ and @KTODAY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canAbort=3838;        {File newscan abort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rectoryProtected=3840;   {That directory is protected.  You cannot access i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reateNewArea=3842;        {Invalid area number.  Create a new file area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AreaNamePrompt=3844;    {Provide a name for this area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AreaSharing=3846;       {Existing area files detected.  Sharing the area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SuchArea=3848;           {That area does not exis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Offline=3850;          {That file is offline and cannot be downloaded at this time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IsNew=3852;            {That file is new and must be validated before it can be download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t_FileNeedsPermission=3854;}  {That file requires special permission to downloa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NeedsPassword=3856;    {Enter download password for @PARAM=1@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ile being downloa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IsReserved=3858;       {That file is reserved for another user.  You may not download i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rator1=3860;       {|1@P=1:L4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he file seperators are the color changes between fields in the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file number in 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rator2=3862;       {|2@P=1:L8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ile name (no extension), filename uppercase, filename 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ratorPostName=3863;  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ratorZip=3864;     {.|3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extension (always "ZIP", uppercase ext, lowercase 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ratorGIF=3866;     {.|4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extension (always "GIF", uppercase ext, lowercase 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ratorARJ=3868;     {.|5AR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extension (always "ARJ", uppercase ext, lowercase 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ratorLZH=3870;     {.|5LZ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extension (always "LZH", uppercase ext, lowercase 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ratorLHA=3872;     {.|5LH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extension (always "LHA", uppercase ext, lowercase 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ratorTXT=3874;     {.|6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extension (always "TXT", uppercase ext, lowercase 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ratorDOC=3876;     {.|6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extension (always "DOC", uppercase ext, lowercase 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ratorARC=3878;     {.|5A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extension (always "ARC", uppercase ext, lowercase 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ratorNFO=3880;     {.|6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extension (always "NFO", uppercase ext, lowercase 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ratorOther=3882;   {.|1@P=1:R3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extension (other than above, uppercase ext, lowercase 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GifInfo=3890;       {RES: @P=1:L15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GIF/TGA/BMP/TIF resolution info o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ProgName=3892;      {@P=1:L20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program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DiskNum=3894;       {@P=1:R2@/@P=2:L2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disk # 1, disk #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Size=3896;          {@P=1:R4@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size in kbytes, file size in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SizeOff=3898;      { 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Take=3900;         { Tak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Resv=3902;         { Resv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New=3904;          {  Ne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Free=3908;         {Fr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Points=3910;        {@P=1:R4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ile points charged.  Will be displayed if:  fp charge is &gt;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NOT exempt from fps, system uses fps, area is not a free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Date=3912;          {|1@P=1:L8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date file uploa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Uploader=3914;      {|2@P=1:L10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ile uplo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Downloaded=3916;    {|3@P=1:L3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times file has been downloa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xtDesc=3918;       {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NoExtDesc=3920;    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ndOfLine=3922;     {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SepExtraLine=3924;     {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BottomLine=39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|5�������������������������������������������������������������������������������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TopLineHeader=3928; {@CLS@#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TopFilename=3930;   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TopExt=3932;        {.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TopPostName=3933;  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TopProgName=3934;   {Program Nam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TopDisk=3936;       {Disk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TopSize=3938;       { 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TopCost=3940;       {Co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TopUploaded=3942;   {Dat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TopUploader=3944;   {Uploade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TopDn=3946;         {D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TopDesc=3948;       {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TopLineTrailer=3950;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|7� |6@P=1@|7 �|5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NumFiles=3960;  {Number of files: @PARAM=1@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# of files in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ListQuitNonstop=3962; {Q)uit or N)onstop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rPathPrompt=3980;   {Pathname to show directory of [@P=1@]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default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rNoVolLabel=3982;   {|9|9No Volume Label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rVolLabel=3984;     {|9|9Volume Label: @P=1@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volume label of dr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rTotalFiles=3986;   {Total # of files: @P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# of files in 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rFreeSpace=3988;    {Free space: @P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ree space on dr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iewFilePrivate=4000; {That file is personal.  You may not view it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cListHeader=4002;   {@CLS@--Archive File List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cExtSelect=4004;    {I cannot identify this archive type by it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select the archive type manually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cExtSelectPrompt=4006;  {Select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LHARC /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Dave's Disk Dis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Tel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ARC / 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PAK / P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Quit &amp;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cListTrailer=4008;    {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InfoHeader=4010;    {@CLS@--File Information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InfoTrailer=4012;   {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ypeFileHeader=4014;    {@CLS@--Type File--|9|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: @P=1@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 : @P=2@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st   : @P=3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name, uploader, point cost, date uploaded, file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ypeFileGif=4016;     {Resolution   : @P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GIF/TGA 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ypeFileReady=4018;   {Ready to view this fil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ypeFileTrailer=4020; {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ListHEader=4022;  {@CLS@--File Area List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ListPrompt=4024;  {View extended listing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ListBasicTop=4026;  {##  Area Name                    Files  ##  Area Name                    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ListExtendTop=4028; {##  Area Name                     Files  Righ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ListBottom=4030;    {�����������������������������������������������������������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ChangePrompt=4032;  {Transfer Area [?/Lis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NotFound=4034;      {No such area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Changed=4036;       {@CLS@Currently selected transfer area set to @P=2@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rea #,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DataHeader=4040;  {@CLS@--Upload Data Entry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ree space on d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FailedIntegrity=4050; {Your upload failed its archive validity test.  It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erify the archive integrity of your file before attempting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FailedVirus=4052;  {A virus was detected in your upload.  Please verify that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rus-free before uploading them to a bulletin boar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Processing=4060;   {Processing your upload of @PARAM=2@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path (usually won't be seen by users),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Processed=4061;    {File has been process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Commenting=4062;   {Commenting your upload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path (usually won't be seen by users), file name, ex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Verifying=4064;    {Verifying upload integrity for file 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path (usually won't be seen by users), file name, ex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VirusScan=4066;    {Virus scanning @PARAM=2@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path (usually won't be seen by users), file name, ex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Convert=4068;      {Converting archive format of 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path (usually won't be seen by users), file name, ex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Clean=4070;        {Cleaning archive ads out of 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path (usually won't be seen by users), file name, ex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Comment=4072;      {Commenting your upload of 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path (usually won't be seen by users), file name, ex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etUserFileCost=4080;  {You may determine the download cos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standard files should be normal cost.  Large programs, low-de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/pre-release programs should be half cost.  Use double cos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special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ormal Cost      (@PARAM=1@)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uble Cost      (@PARAM=2@)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alf Cost        (@PARAM=3@)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arter Cost     (@PARAM=4@)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ne Point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ree         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etCostPrompt=4082;    {Enter preference [@PARAM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default entry - Q for 5+ meg files, H for 1.5+, N for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utoValidate=4084;     {@PARAM=1@ has been auto-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granted @PARAM=2@ file points for the uplo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name, points awarded for u/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erifyAreasHeader=4086;{--Verify Transfer Area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tep through all file areas in a file section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name (.DIR/.DES) existance and the existance of the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erifyAreasBadData=4088;{The data file (@PARAM=1@) for @PARAM=2@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   C)reate, R)ename, or S)earch for it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data name,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erifyAreasError=4090;  {Error creating data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erro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erifyAreasNewPath=4092;{New path to data fi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erifyAreasSearchSpec=4094; {Drive spec to search (ie: C)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erifyAreasSearchFound=4096;{@PARAM=1@ found at @PARAM=2@.  Use this data file?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data name, path where f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utoLogoffHeader=4098;      {Press a key to abort the auto-logoff countdown.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utoLogoffCount=4099;       {@XPOS=1@[@PARAM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count 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Directory=4100;     {@PARAM=1:L12@ @PARAM=2:R8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Dos name, file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DirRo=4101;         { Read-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DirHid=4102;        { Hidd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DirSys=4103;        {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DirVolume=4104;     { Volume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DirDir=4105;        {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DirArc=4106;        { Arch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DirShare=4107;      { Shar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osDirEnd=4109;        {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ListExtend=4110;   {@PARAM=1:L3@ @PARAM=2:L30@ @PARAM=3:L5@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rea #, area name, # of files in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Ul=4112;       {U/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NoUL=4113;     {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Dl=4114;       {D/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NoDl=4115;     {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NoRatio=4116;  {N/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NoNoRatio=4117;{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Free=4118;     {Fr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NoFree=4119;   {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Slow=4120;     {Sl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NoSlow=4121;   {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Scanned=4122;  {S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NoScanned=4123;{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Scan=4124;     {Sc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NoScan=4125;   {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Import=4126;   {Id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NoImport=4127; {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Ask=4128;      {-O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AttrNoAsk=4129;    {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ListExtendEol=4130;{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ListNormal=4132;   {@PARAM=1:L3@ @PARAM=2:L30@ @PARAM=3:L5@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rea #, area name, # of files in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ListNormalEol=4133;{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reaListNormalSpacer=4134; {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AreaListHeader=4140; {@CLS@-- Upload Area List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Area Name     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AreaListing=4142;    {@PARAM=1:L4@@PARAM=2:L30@@PARAM=3:R5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rea #, area name, files in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FileDestPrompt=4145;       {Destination for @PARAM=1@ [?/Lis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file name being uploa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: The "upload data" text below should be kept to one line -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 display, and can get pretty nasty if it isn't done car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the configurability, you can do some pretty neat stuff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your field display and field entry location position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: try to put the "@POS=1,9@[@PARAM=1@]  xxxxx...............@PARAM=2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ne entry, and "@POS=1,26@" as the field ent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=1 is the letter needed to edit that option, PARAM=2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(if any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FieldFilename=4150;{@POS=01,08@     File Name............@PARAM=2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............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name, file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FieldGifStat=4152; {@POS=01,10@     Graphic Parameters...@PARAM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FieldProgName=4153;{@POS=01,10@[@P=1@]  Program Title........@PARAM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EntryProgName=4154;{@POS=27,10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FieldPrivate=4155; {@POS=01,11@[@P=1@]  personal Download.....@PARAM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QueryPrivate=4156; {@POS=27,11@Should this file be personal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EntryPrivate=4157; {@POS=27,11@@CEOL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FieldNumbers=4158; {@POS=01,12@[@P=1@]  Disk Numbers.........@PARAM=2:L2@ of @PARAM=3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EntryDisk1=4159;   {@POS=27,1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EntryDisk2=4160;   {@POS=33,1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FieldPassword=4161;{@POS=01,13@[@P=1@]  Download Password....@PARAM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QueryPassword=4162;{@POS=27,13@Should this file have a password?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EntryPassword=4163;{@POS=27,13@@CEOL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FieldDesc=4164;    {@POS=01,15@@CEOL@@POS=01,16@@CEOL@@POS=01,17@CEOL@@POS=01,18@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OL@@POS=01,19@@CEOL@@POS=01,20@@CEOL@@POS=01,21@@CEOL@@POS=01,14@[@P=1@]  File Description.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: The description needs to clear off about 7 lines, as up to 7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's description will be displayed.  Note that the actual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tart of the file description should be displayed la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EntryDesc=4165;    {@POS=01,15@@CEOL@@POS=01,16@@CEOL@@POS=01,17@CEOL@@POS=01,18@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OL@@POS=01,19@@CEOL@@POS=01,20@@CEOL@@POS=01,21@@CEOL@@POS=01,14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FieldExtDesc=4166; {@POS=01,22@[@P=1@]  Extended Description.@PARAM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QueryExtDesc=4167; {@POS=27,22@Add an extended description? "y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DataEntryHeader=4170; {@CLS@-- Upload Data Ent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Q] to quit and sav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: It'd be nice to have a pretty screen here.. perhaps eve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background?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ploadDataEntryPrompt=4172; {@BOTTOMPOS@Edit Upload Data [?/Redraw]: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etProgName=4190;           {What is the program title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etDisks2=4191;          {How many disks/files total to this program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etDisks1=4192;          {Which disk # is this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etPrivateQuery=4193;    {Is this file personal for a single user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etPrivateFile=4194;     {Enter the FULL handle of the recipien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etFilePW=4195;          {Required password to download this file. [ENTER] for non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etFileDescript=4196;    {Enter the complete file description below, as it should appear in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Enter] on a blank line to end.  Lines may be up to @PARAM=2@ lines in length.  Wordwrap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  <w:t>Ĵ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file name, # of columns i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GetFileDescPrompt=4197;  {|2(&gt;|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rorNotice=4200;    {Error: @PARAM=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InvalidUseRName=4202; {That usernam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name must not begin with a / or #, and may not en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TopicListing=4300;  {@P=1:L2@  @P=2:R30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topic #, topic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TopicListVoted=4302;   {   Voted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TopicListPending=4304; {   Pending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TopicListHeader=4306;  {@CLS@--Voting Topics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TopicListTop=4308;     {#   Topic                           Status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TopicListTrailer=4310; {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reateNewVoteTopic=4312;   {Create a new voting topic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TopicCreated=4314;     {Voting topic created.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TopicDeleteHeader=4316;{@CLS@--Vote Topic Deletion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TopicDeletePrompt=4318;{Delete which topic [1..@P=1@]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number of available voting top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TopicHeader=4320;    {--Voting Topic Editor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TopicPrompt=4322;{Edit which topic [1..@P=1@]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number of available voting top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picAddHEader=4324; {@CLS@--Add A Voting Choic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ord your additional choice carefully.  You will NOT be ab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TopicAddPrompt=4326; {New Choic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Header=4328;     {@CLS@--Cast Your Vo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: @P=1@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vot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ResultHeader=4329; {Ballot Results: 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BallotDisplay=4330; {@CLS@-- Edit Ballo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   Ballot Title        @P=1@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   Required Vote       @P=2@ on ballot @P=3@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   User Write-Ins      @P=3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title of ballot, required vote on previous ballot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ot number, allow user write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BallotChoice=4332;  {[@P=1:R020]  Choice:  @P=2@|9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choice #, choice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BallotPrompt=4335;  {|9|9Change Which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BallotChcPrmpt=4336;  {New Choice [@P=1@]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previous chosen 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BallotTitle=4337;   {New Title [@P=1@]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previous ballot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PreviousBallot=4338; {Require user to vote on previous ballot #[@P=1@]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required ball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PreviousChoice=4339; {Required previous choice (or 0 for none)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AllowUserAddition=4340; {Allow users to add their own choices?  "y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Choice=4345;   {[@P=1:R020]   @P=2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ChoiceAdd=4346;  {[A]   Add a write-in entry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CastPrompt=4348; {[Q]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Your V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TopicPrompt=4350; {Vote on Topic [1-@P=1@/List/Quit]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total # of possible top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Scanning=4352;   {Scanning for new voting topics..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Tabulating=4354; {Tabulating votes.  Please wait..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oVotesCast=4355;    {No votes have been cast yet.|9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sUncommitted=4356; {Uncommitted Votes............@P=1:L4@  @P=2:R3@%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# of votes, percent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otesChoice=4357;      {@P=1:L29.@@P=2:L4@  @P=3:R3@%  @P=4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voting choice, votes cast, pecentage for, My V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ViewVoteResults=4358;{View Results [1-@P=1@/L]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# of available top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Id=4400;    {@POS=50,07@[@PARAM=1@  User ID.....@PARAM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Laston=4402;{@POS=50,08@[@PARAM=1@  Last Call...@PARAM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Header=4404;{@CLS@--Edit User--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user name, user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Prompt=4406;{@LASTLINE@Edit User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Quit=4408;    {@POS=53,23@@CEOL@[@PARAM=1@]  Quit and Discard 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Save=4409;    {@POS=27,23@@CEOL@[@PARAM=1@]  Quit and Save 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Redraw=4410;    {@POS=01,23@@CEOL@[@PARAM=1@]  Redraw Entire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Instruct1=4411; {@POS=01,20@@CEOL@[@PARAM=1@]  Misc. User Regis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Instruct2=4412; {@POS=27,20@[@PARAM=1@]  User Access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Instruct3=4413; {@POS=53,20@[@PARAM=1@]  Sysop Access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Instruct4=4414; {@POS=01,21@@CEOL@[@PARAM=1@]  Transfer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Instruct5=4415; {@POS=27,21@[@PARAM=1@]  Access Exem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Instruct6=4416; {@POS=53,21@[@PARAM=1@]  Ratios &amp; Posting Detai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Instruct7=4417; {@POS=01,22@@CEOL@[@PARAM=1@]  Access Lev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Instruct8=4418; {@POS=27,22@[@PARAM=1@]  Information Scrip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Instruct9=4419; {@POS=53,22@[@PARAM=1@]  &gt;unused&l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Handle=4420;{@POS=01,07@[@PARAM=1@]  Handle............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Realname=4422;{@POS=01,08@[@PARAM=1@]  Real Name.........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InterNet=4424;{@POS=01,09@[@PARAM=1@]  Internet Name.....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Phone=4426;{@POS=01,10@[@PARAM=1@]  Voice Phone.......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DataPhone=4428;{@POS=01,11@[@PARAM=1@]  Data Phone........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FaxPhone=4430;{@POS=01,12@[@PARAM=1@]  Fax Phone.........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Password=4432;{@POS=01,13@[@PARAM=1@]  Password..........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Expire=4434;{@POS=01,14@[@PARAM=1@]  Expiration Date...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Note=4436;{@POS=01,15@[@PARAM=1@]  Public Note.......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PrivNote=4438;{@POS=01,16@[@PARAM=1@]  personal Note.....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Address1=4440;{@POS=01,17@[@PARAM=1@]  Address Line 1....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Address2=4442;{@POS=01,18@[@PARAM=1@]  Address Line 2....@PARAM=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serAbandon=4444; {@LASTLINE@@CEOL@Abandon all changes to this user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Handle=4446; {@POS=24,07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: synchronize with 4420 above - patch over where param=2 go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RealName=4448; {@POS=24,08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InterNet=4450; {@POS=24,0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Phone=4452; {@POS=24,10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DataPhone=4454; {@POS=24,1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FaxPhone=4456; {@POS=24,1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Password=4457; {@POS=24,13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Expire=4458; {@POS=24,14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Note=4460; {@POS=24,15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PrivNote=4462; {@POS=24,16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Address1=4464; {@POS=24,17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Address2=4466; {@POS=24,18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DelEntry=4468; {@LASTLINE@@CEOL@Erase this entry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ExemptHeader=4470;  {@CLS@--Access Exemption Flag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OS=01,09@[Q]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Exempt1True=4471;   {@POS=01,04@[1]  Post/Call Ratio Exe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Exempt1false=4472;  {@POS=01,04@[1]  Post/Call Ratio Enfor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Exempt2True=4473;   {@POS=01,05@[2]  Upload/Download Ratio Exe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Exempt2false=4474;  {@POS=01,05@[2]  Upload/Download Ratio Enfor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Exempt3True=4475;   {@POS=01,06@[3]  General Ratio Exe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Exempt3false=4476;  {@POS=01,06@[3]  General Ratio Enfor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Exempt4True=4477;   {@POS=01,07@[4]  Undefined Exe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Exempt4false=4478;  {@POS=01,07@[4]  Undefined Enfor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Exempt5True=4479;   {@POS=01,08@[5]  Transfer Points Exe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Exempt5false=4480;  {@POS=01,08@[5]  Transfer Points Enfor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ExemptPrompt=4481;  {@POS=01,11@Toggle Which Exemption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FlagEditHeader=4482;  {@CLS@--Access Flag Edito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# of flag to toggle.  0 to qu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FlagDisplay=4483;     {@POS=01,07@@CEOL@@POS=01,08@@C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POS=01,06@Flags Enabled For User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FlagSpacer=4484;      {@PARAM=1:L4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FlagToggle=4485;      {|9|9Flag To Togg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ShowNewUser=4486;   {@CLS@User Found: @PARAM=1@ (@PARAM=2@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cess Levels: @PARAM=3@ / @PARAM=4@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Out Information Scripts: @P=6@ @P=7@ @P=8@ @P=9@ @P=0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handle, real name, level, xfer level, points, infoform 1-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EditLevel=4487;   {New access level for @P=1@ [@P=2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user being edited, current user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EditXferLevel=4488; {New xfer access level for @P=1@ [@P=2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user being edited, current user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TheUserPrompt=448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|11-5|2View Infoscript #  |1L|2evel  |1E|2dit  |1Q|2uit  |1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ScanHeader=4490;  {@CLS@--User Scan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ScanMinLevel=4491;{Minimum level to scan for [0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ScanMaxLevel=4492;{Maximum level to scan for [0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serScanDelete=4493;  {Delete @P=1@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user to 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TransferTo=4494;   {User to transfer to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TransferError=4495;{No user fou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TransferTime=4496; {That user only has @PARAM=1@ minutes left.  New ti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time 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ScriptReportComp=4497; {[@P=1@]  @P=2:L30@ Complet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script #, scrip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ScriptReportNoComp=4498;{[@P=1@]  @P=2:L30@ Uncomplete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script #, script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ViewScript=4499;   {View which information script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layWhichNews=4500; {Display which news bulle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ViewScriptTrailer=4501; {@PAUSE@@CLS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sOutOfRange=4502;    {There is no such news bulletin.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UCViewScriptHeader=4503;{@CL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sListTrailer=4504;   {|9|9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ListNewsBull=4506;      {--News Bulletins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sListing=4508;       {@PARAM=1@   @PARAM=2@ 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 passed: news #, news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leteWhichNews=4510;   {Delete which entry? [1..@PARAM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 passed: maximum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sDeleted=4512;       {News entry dele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sNotYours=4514;      {|8This entry is not your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leteNewsConfirm=4516; { Shall I delete this bulletin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leteNewsFile=4517;    { Delete the news display fil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name of disply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scribeNews=4518;      { Please describe this new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&gt; "i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layNewsHeader=4520; {@CLS@--News Entry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@PARAM=5@" by @PARAM=1@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@PARAM=3@ @PARAM=4@ at @PARAM=2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author of news, origin, date written, time written,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layNewsTrailer=4522;{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sGetAccess=4524;     {Access string to read new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AlwaysShowNews=4526;    {Show this news every single time a user logs in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NewsName=4528;          {DOS Filename for this new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rrorWritingNews=4530;  {Error writing news.|9|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XferHeader=4600;    {@CLS@--Change User Xfer Statistic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POS=01,17@[Q]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User real name,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XferPrompt=4602;    {@LASTLINE@Edit Xfer Statistic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XferTotalUps=4605;    {@POS=01,07@[@P=1@]  Total Uploads............@P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XferTotalUps=4606;    {@POS=30,07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XferMonthUps=4607;    {@POS=01,08@[@P=1@]  Uploads This Month.......@P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XferMonthUps=4608;    {@POS=30,08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XferBytesUp=4609;     {@POS=01,09@[@P=1@]  Total Bytes Uploaded.....@P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XferBytesUp=4610;     {@POS=30,09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XferByteMup=4611;     {@POS=01,10@[@P=1@]  Monthly Uploaded Bytes...@P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XferByteMup=4612;     {@POS=30,10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XferTotaldns=4613;    {@POS=01,11@[@P=1@]  Total Downloads..........@P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XferTotaldns=4614;    {@POS=30,11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XferMonthdns=4615;    {@POS=01,12@[@P=1@]  Downloads This Month.....@P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XferMonthdns=4616;    {@POS=30,12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XferBytesdn=4617;     {@POS=01,13@[@P=1@]  Total Bytes Downloaded...@P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XferBytesdn=4618;     {@POS=30,13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XferByteMdn=4619;     {@POS=01,14@[@P=1@]  Monthly Downloaded Bytes.@P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XferByteMdn=4620;     {@POS=30,14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XferCps=4621;         {@POS=01,15@[@P=1@]  Average CPS Rate.........@P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XferCps=4622;         {@POS=30,15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XferPoints=4623;      {@POS=01,16@[@P=1@]  File Points..............@P=2@@CE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EditXferPoints=4624;      {@POS=30,16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RatioHeader=4630;   {@CLS@--Edit User Ratios &amp; Limits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user real name, 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UDR=4632;           {Required Upload/Download Ratio [0=@P=1@%, CR=@P=2@%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default UDR, user's current required UD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PCR=4634;           {Required Post/Call Ratio [0=@P=1@%, CR=@P=2@%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default PCR, user's current required PC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GenR=4636;           {Required General (PCR/UDR Average) Ratio [0=@P=1@%, CR=@P=2@%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default GenR, user's current required Gen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KperDay=4638;       {Daily kbyte download limit [CR=@P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current daily download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TimePerDay=4640;    {Time allotted per day [0=Default by level, CR=@P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current daily time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hangeTimeToday=4642;     {Time left today [CR=@P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remaining time credit tod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ScanningXfer=4643;    {Scanning Transfer Area @P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rea being scan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Scanningmsg=4644;     {Scanning Message Base @P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rea being scan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ScanningSubConf=4645; {Scanning Sub-Conference @P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area being scan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ScanXfer=4650;        {Scan Transfer Area @P=1@? [?/Help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ScanSubConf=4651;     {Scan Conference @P=1@?  [?/Help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ScanXferHelp=4652;    {[S]kip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move from newsca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nter area, but don't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bort from this conferen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 and abor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] Go ahead and sca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ScanSubHelp=4653;     {[S]kip this entire sub-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move from the newsca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bort from this conferen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 and abort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] Go ahead and scan this entire sub-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ScanMsg=4654;         {Scan Message Base @P=1@?  [?/Help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current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nfScanMsgHelp=4656;     {[S]kip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move from newsca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ost on thi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bort scan of this conferen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 and abor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] Go ahead and sca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witchToConfItem=4658;    {Switching to @P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name of conference item switched 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Header1=4700;    {@CLS@@P=1:L20@ Message @P=2@ of @P=3@  Read @P=7@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=4@  Addressed to @PARAM=5@@PARAM=6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sub name, message ID, total msgs on sub, title of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ddressee, address of addressee, # of times message has been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 (reply to) of message, child (first reply to this message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Header2=4701;    {Posted by @P=3@@P=4@ on @P=1@ at @P=2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date posted, time posted, author name, author address, 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HeaderAnon=4702;    {&lt;&lt; Anonymous Messag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unknown, unknown, setup.anonymous string, unknown, 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Trailer=4706;    {|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TitleListHeader=4710;  {@CLS@--Message Title Listing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TitleListNone=4712;    {There are no messages to li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TitleListStart=4714;   {Start listing at which message [@P=2@-@P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Max messages on sub, min msgt on 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TitleQuickList=4715;   {@CLS@--Quick Title List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starting message, starting message +2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TitleListBar=4716;  {#   Title                    Author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Listing=4718;       {@P=1:L4@@P=2:L25@@P=3:L18@@P=4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s: post ID, title, author, date posted, time posted, addres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read, parent ID, author's 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ListTrailer=4719;   {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lHeader=4720;  {--Export A Message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lPrompt=4722;  {Message # to export [CR=@P=1@/?=List/Q=Ab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current message 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lInvalid=4723; {Invalid message number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lError=4724;   {Error exorting messag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lNamePrompt=4725; {Name to export message to [@P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system generat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lPathPrompt=4726; {Path to export message to [@P=1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lWait=4727;     {Please wait while exporting message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lExported=4728; {Message exported to @P=1@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lFailed=4729;   {Error downloading message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lSuccess=4730;  {Successful downloa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elHeader=4731;   {@CLS@--Delete A Message--|9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elWait=4732;     {Please Wait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elPrompt=4733;   {Message # to delete [CR=@P=1@/?=List/Q=Qui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current default msg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elInvalid=4734;  {Invalid message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elError=4735;    {Error deleting messag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elNoAccess=4736; {You do not have access to delete that messag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DelConfirm=4737;  {Delete this messag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SubjectEntry=4740;  {Message Title [@P=1@]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default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SendToEntry=4741;   {Send To [@P=1@]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default to send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SendAddr=4742;      {Address [@P=1@]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 default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SendAnony=4743;     {Send message anonymously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ReplyError=4744;  {Error accessing sub-board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ReplyGone=4745;   {The message cannot be accessed.  Aborting.|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ReplyAttach=4746; {Attach a file to this message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anThisArea=4747;   {Include @P=1@ in your scan configuration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area to be scan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anThisMsgArea=4748;{Include Message Base @P=1@ in your scan configuration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sub to be scan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canThisXferArea=4749;   {Include Xfer Area @P=1@ in your scan configuration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rameter:area to be scan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isplayMsgStats=4750;{ Display message status again?  "y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gReplyPrivate=4752;{Send a private (email/netmail) reply?  "y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 following are entries for menus.  They are contained in .DSP/.DSI se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ease refer to the MENUINI.DOC file included in the language developmen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kit for full details on the contents of the menu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MenuFileDesc=5002;  {Standard Menu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scription of menu file - displayed when menus sel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MenuFileNotes=5003; {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ny notes about your language file you wish to inclu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MenuFileId=5004;       {Menu file version #xx   3/8/9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HATEVER you want here.. this is your credit screen, accessible by /MEN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EmailScanMail=5010; {SCNMAIL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EmailMainMenu=5020; {EMAIL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UserEditMenu=5030; {UEDIT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NewUserNUV=5040;  {NUV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UserCustMenu=5050;{USRCUST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OneLinerMenu=5060;{ONELIN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SysopCommands=5070;{SYSOP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BBSListMenu=5080;  {BBSLIST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AutoMsgMenu=5090;  {AUTOMES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ArtGalleryMenu=5100;{ARTGAL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DoorsMenu=5110;     {DOORS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WFCMenu=5120;       {WF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StatisticMenu=5130; {STAT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ExtendedEditMenu=5140; {XEDIT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UserFileEdit=5150;  {USRUD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BatchMenu=5160;     {BATCH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SysopScanMenu=5170;   {NEWSCAN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FileNewscanMenu=5180;{FILENEW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FileListCommand=5190;{FILELST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GlobalManagementMenu=5200; {GLOBMAN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FileSysopMenu=5210;{FSYSOP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FileSectionMenu=5220; {FI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VoteMenu=5230;{VO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SubNewScan=5240;{SUBSCAN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MessageMenu=5250; {MESSAG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ConferenceMenu=5260; {CONF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MiscMenu=5270;       {MIS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MainLevelMenu=5280;  {MAINLEV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MainMenu=5290;       {MAIN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NewsRoomMenu=5300;   {V)iew News  L)ist News   U)pload News  D)elete News  W)rite News  Q)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FileManagerMenu=5310;{C)hange dir  D)os drop, E)dit file, F)il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UserScanMenu=5320;   {D)elete User  E)dit User  S)kip User  V)alidate User  Q)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ExtraMenu=5500;  {Extra Menus: Menu # * 10 plus 5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or use with celmenu.ini extra 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