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o d e m   C o n t r o l   F i 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 s t r a l i a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welcome to the MCF files. This Archive and batch files have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me, Simon Gronow of The Software Works in Melbounr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 setups are of Austel Approv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r modem is not in this list, we would like to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Please read on to find out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ust run the install.bat in your D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I must th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Austin        - Tassie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ricknell  - Netcomm M7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astle     - Oz Distur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rwin       - D'Bridge Software (Thanx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Lingohr     - Maest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eper   - Netcomm In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erman   - Bizte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2/998 or 3:632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:300/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Gro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- The Sof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ck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. 3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3-589-35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