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FAST v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94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way  to BOOST speed and cut down on CPU overhead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SCREEN writes to a bare MINIMUM. We'll only sh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data on the screen to let you know what is going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only update the screen, unless an error occurs,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 low, we only check the  keyboard every  8192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ere may be a short delay  between  the time 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and the program acknowledges t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 386, 486, or Pentium processor. vFast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8088 or 80286 mi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!&lt;FILENAME&gt;  This tells vFAST to pull the callers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, DOOR1.SYS, DOOR2.SYS, etc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in DOOR.SYS format and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!C:\PCBOARD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LOGFILE&gt;   This allows you to redirect the log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directory, and file.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WC:\PCBOARD\JOH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For Sending And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your BBS/Terminal requires batch files  and 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in  %1,  port  number in  %2  then 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this is VERY important, the space between -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  Filename&gt;. If you forget to put a space there,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BBS/Terminal passes baudrate in %1,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%2,  and the name of the file in %3, then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how to install vfast.exe with Osiris 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gistering  it. When you finish your  downloa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,  the  shareware version will pause for  30 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 vFAST  removes  this delay and  enables  the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0 for you. The key will be password protected so onl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wnload it. What Password do you wan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