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2.00 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 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register via CompuServe by using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prompt.  The registration fee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bill.  The registration number is 1373 or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mean that you have a leg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