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ii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ion, Disclaimer, License, Acknowledgments, Copyright Info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ppendixes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Figures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ables...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hareware....................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Getting Started 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Files Required 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Will It Work ?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Copying the Program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QBALL Installation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General Instructions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6 Starting QBALL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omputing Ballistic or Gun Data 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Preliminary Data Entry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Compute, Display and Save Range Tables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Displaying Graphics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Changing Input Data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Other Ballistics Procedures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-Blank Range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 Vector Corrections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ant Angle of Fire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al Density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Recoil Velocity and Energy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 Bullet Lookup Facility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nferred Ballistics Data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Ballistic Coefficients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listic Coefficient: r1 = 0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listic Coefficient: r1 = 50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Inferring a Muzzle Velocity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onograph Not Available (Bullet Drop)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onograph Available (Downrange Velocity..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rinted Output 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Printer Warnings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Screen Dumps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Printer Setup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Print Functions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Typical Printed Output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onfiguring Display/Default Starting Values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The Utilities and Configuration Menu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Toggle Active Switches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Configuring Display Colors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 Using the Values You've Set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 Invoking a DOS Shell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 Reading Range Tables/Translating Graphics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Recalling Saved Trajectory Data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File Handling..............................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iv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F FIG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.  Ballistic Coefficient Entry 2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.  Ballistic Coefficient Display 2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.  Infer Muzzle Velocity Menu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.  Vertical Drop Generation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.  Inferred Muzzle Velo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ntry and Result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.  Fraction Table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.  Measurements to Find a Group Center.....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1.  Muzzle Velocity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e Downrange Velocity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.  "Print?" prompt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.  Typical Range Table Printed Output......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.  Sample Output, Ballistic Coefficient.....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.  The Utilities Menu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.  The Switch Toggle Menu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.  Set Display Colors Screen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.  Recall Trajectory Data Display and Menu..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.  Recall Trajecto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and Choice Box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.  Saved Trajectory Data Graphic Display....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.  QBALL's Range Table Reader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.  QBALL's Graphics Translator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ree Recoil, Selected Weapons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1.  Data Taken From Gun Digest Table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2.  QBALL-Calculated Data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3.  Data Taken From Speer Manual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4.  QBALL Data, Inferred Muzzle Velocity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5.  Difference Table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.  Saved Trajectory Data File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1.  Remaining Velocity With Given Inputs..... 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.  Trajectory Comparison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d Conditions..... 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3.  Inferred Muzzle Veloc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ious Bullet Drops..... 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4.  Data Comparison, Inferred v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minal Muzzle Velocity.. 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.  Sierra Ballistics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.  BALCALC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.  BALTEC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.  Barnes Ballistics........................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vi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've spent a lot of money--$200, $300, $400, or more--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rogram. You've tried it out, and have found tha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uitable for you, (or worse, doesn't work) and you want your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. Know what? Usually you're out of luck, that's wh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Share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llows you to try software before buying it, m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test drive a new car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, just as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pay for the car. Individual programs differ on details: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get anything from the simple right to continue using the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to an updated program with printed manual.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ither "free" nor are they in the public domain. Copyright l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 to Shareware software alike. The Shareware copyright h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usually the author--retains all right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are accomplished programmers, just like comm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there are good programs and  bad ones!) The differenc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 distribution. The copyright holder may authoriz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um,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ting your needs easier: you can try before you buy. And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head is low, prices are low. Shareware also has a most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: if you don't use i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is a "Shareware program" and can be provided to you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l charge for your evaluation. (The author's direct-order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$7.50 for the Shareware Edition covers the cost of materi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ostage.) If you decide to order QBALL for evaluation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it with your friends.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If you find QBALL useful, and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t after a 60-day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of $25.00 to the author. The $25.00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one copy for use on one computer at one time. You must t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d Shareware just as you would a book. Licensed Sharewa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another, so long as it cannot be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being used at another. A book, after all, cannot be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eople at the same time--usually,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users must register and pay for their copies of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0 days of first use. Contact the author to make site-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s. Anyone distributing QBALL for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for authorization. (Authorization is hereb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recognized as Associate Members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 who may begin offering QBALL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form the author to ensure you have the latest version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ere you are: quality software, at a reasonable pric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beatable guarant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tta dea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based on original text by Paul M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2 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onse to "([Y] or N)". Press upper- or lower-case "Y" or "N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" is the default for "Y". If another key is pressed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"squeak" and do noth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ESC]ape key. "ESC" will "back out" of data entry,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back up" one menu providing a menu is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one exception: "Quit to DOS" requires that you press "Q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irm with "Y", and respond to one fur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entry and error trapping. Type the value or string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, then press [Enter]. If an entry already appears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Enter] to accept it, or overtype to change it. QBALL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the wrong data type, and out-of-range values will produ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message. Use the [backspace] key to edit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ntry. When entering descriptive text, the usual editing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, i.e., delete, backspace, home, end, and the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. You may toggle &lt;insert&gt; to overtype already-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[Enter] will accept whatever appears in the entry windo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aborts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ases of [Enter]. When a value appears in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[Enter] will cause that value to be used in subsequent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ations. (Standard values are displayed in [brackets]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line.) [Enter] is also the default for [Y]es at all Yes/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. Limited help is available during data entry: press [F1]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ke help; press any key to return to data entry. (Help mess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lear after an appropriate de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 units option. The unit of range measure may be swapped 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orth between Yards and Meters using the "New Input Data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As distributed, QBALL defaults to Yards; this may be chan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ises. QBALL will "squeak" upon erroneous data value entr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hirps" upon completion of a computation or upon invoc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&gt;wap units. QBALL defaults to sounds "on"; sounds may be togg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ff" for peace and quiet. A "flash" replaces noises in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 Given a CGA or an EGA card/monitor, graphics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 You may suppress display of the graphics grid, but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provision for toggling graphics completely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options. Ensure that your printer is on/on-line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hard copy; QBALL will detect whether or not your printe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nd on-line, but will not detect "paper out"! Displa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prompt may be toggled "on" or "off;" QBALL defaul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direction of data output. QBALL does not support redir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 output, e.g., to a disk file, except as otherwise pr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d within the graphics and computations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4 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ing that everything is working properly, the screen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, and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*** M A I N   M E N U 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I&gt;nfer C1 or MV from Firing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Use &lt;U&gt;tilities / Configure QBALL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R&gt;ecall Saved Graphics Data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Q&gt;uit -- Return to DO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MV:      ][ C1:      ][ Wt:     ][ Met: 59d 0' 29.53" 78%  ]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^---    ----^------  ---^--     ----^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      Ballistic    Bullet     Metro conditions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locity    Coefficient  Weight     Temperature, dF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                    in       Gun Altitude, Feet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t per                 Grains     Barometric Pressure, "Hg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                            Relative Humidity, %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 H: 1.00 ][Y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^---   --^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ight   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eight 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   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ches  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. Main Menu. All of QBALL's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ed from this menu. Key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fo) Line, standard metro, 1.00" sight he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unit = "yards", the defaults,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Menu is QBALL's "central dispatcher;" all of QBALL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are accessed from the Main Menu. Before examin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, however, look at the bottom line of the display. Th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formation, or info line. The info line is displayed a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while QBALL is running; information is updated every tim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hanged. There are some blanks on the line right now; we'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ing them in pres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6 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8 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Compute, Display and Save Range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entered the required data, the followin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*** Computations Menu ***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Range &lt;T&gt;able (0 Must Be Set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Set/Reset Current &lt;Z&gt;ero Rang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O&gt;ther Ballistics Procedur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N&gt;ew or Changed Input Dat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ESC&gt; to  M A I N   M E N 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MV: 2200 ][ C1: .300 ][ Wt: 180 ][ Met: 59d 0' 29.53" 78%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 H: 1.00 ][Yd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. 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HA! All the blanks on the information line have bee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you can see, you can change the Input Data by using option &lt;N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is menu; this option is discussed in section 2.4. &lt;ESC&gt;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; try it and see. Press &lt;C&gt; + &lt;Y&gt;/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back here. &lt;O&gt;ther Ballistics Procedures are describ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5. Let's take a look at the oth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T&gt; to develop a Range Table. Since no valid zero range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set, QBALL will prompt you for one. Enter 250 at the promp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Range to use.................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zero range will remain valid until changed using Set/Re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&lt;Z&gt;ero Range, or until QBALL internally changes it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occur if the input data is changed, or if a point blank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is developed as explained in sect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zero range must be set in order to compute and display a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If no valid zero range is set, QBALL will ask you for 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nually set or reset the zero range by pressing &lt;Z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10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you develop a range table using a larger range, 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er range increment, QBALL displays up to eleven lin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n prompts you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&gt; More? ([Y] or N) &lt;C&gt;ontinuou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M&gt;, &lt;Y&gt;, or [Enter] to display the next part of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Press &lt;C&gt; to display all the data lines without stopp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ress &lt;N&gt; or &lt;ESC&gt; to go directly to the next menu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tep through the range table or use continuous display,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you will be prompt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&gt; Press any key &lt;==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hardcopy print routines recompute all tabular data, so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 need to be concerned that information has scrolled of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Put a marker in this page, and return to it to experi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key to display this Choose Next Outpu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Choose Next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R&gt;edisplay Range Tab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rint Range Tabl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ave Range Table to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splay Trajectory &lt;G&gt;raphic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6. Choose Next 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ould like to take another look at the range table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R&gt; to redisplay the latest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r printer is set up, and &lt;P&gt;rint Range Table i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gular (not low-intensity) characters, then press &lt;P&gt; to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copy of the range table. QBALL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inting Range Tab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and returns you to the Choos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menu. Note that &lt;P&gt;rint... has been deactivated, as shown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display in low-intensity characters. NOTE: &lt;P&gt;rint... is a on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t function. If you want more than one copy, &lt;S&gt;ave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and make copies of the sav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12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8                                                        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|                         o   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6                *                                       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*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| 4                                                        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*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2                                                        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0------------------------------------------------*-------0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*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|-2  [draw a smooth curve]                                -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[connecting the "*".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4                                                       -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6                                                       -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|-8                         YARDS                         -8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50        100        150        200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[ --- Remaining Velocity/Energy, Current Round ---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&gt;Current&lt;                  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ax Ht :  7.43" @ 135             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n Ht : -8.47" @ 300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1 / Wt: [As Shown]                   |Toggle &lt;G&gt;rid (Now ON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uz V/E:  2200 / 1934                 |&lt;S&gt;ave Current Data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er V/E:  1485 / 881                  |&lt;R&gt;ecall &lt;1&gt;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ZeroRg :  250 Yards 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etro  : [As Shown]                   |&lt;ESC&gt;ape to Choose Nex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[ --- info line schematically indicated --- ]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8. The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pper portion of the screen represents your firing rang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ed from the side. The firing point is at the left; the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, 300 yards, at the right. Each range increment is indic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a vertical line, numbered across the bottom. The horizo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, indicating distance above or below the line of sigh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ed at both the left and right. The curved line indicat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's trajectory relative to the line of sight: the emphas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numbered "0-0." The circle on the curved line indicat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at which the maximum height is reached. The numbers immed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ely below the trajectory plot are the remaining velocit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at the indicated range for the curren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a shown at the bottom left are: the maximum and min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s, and the ranges at which they occur; the muzzle and term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 velocities and energies; the zero range; and refers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line for the ballistic coefficient, bullet weight, and met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14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let's play "what if...?" What would happen to the tra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y if, say, the muzzle velocity is increased from 2200 to 27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PS?  Let's find out. Press &lt;ESC&gt; to return to the Comput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and with the Computations Menu displayed, press &lt;N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"New or Changed Input Data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mplete explanation of the New Input Data Menu can wait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; this time, when it is displayed, press &lt;V&gt; to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zzle velocity. Note that "2200" is displayed in the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; overtype the new velocity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zzle Velocity         (FPS)  2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hat is possible to change more than one item of inpu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time; this is not recommended, because it is difficul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which change has which effect. Now &lt;ESC&gt; back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ations Menu. Note that the zero and maximum ranges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. Press &lt;T&gt;, and enter zero range = 250 and maximum range = 3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[Enter] to accept the range increment of 50 yards.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 is displayed, press any key. When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hoose Next" menu, press &lt;G&gt;. The new graphic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data looks like Figure 10,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INT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f you plan to save a lot of data, especially range tables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ou need all the disk room you can get! Range tables get big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ast!   If you're running QBALL from the distribution disk o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rom the distribution disk, then quit QBALL, and copy all th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quired files to a fresh (empty) disk. Then restart QBALL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Although QBALL will detect "disk full" errors, why take th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ce?  Should "disk full" occur, QBALL will disable all th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"save" functions for the duration of the current session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INT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 may  save QBALL's trajectory screens in .GIF and oth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ndard graphics formats using "Screen Thief",  a Sharewar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ird-party utility which is (C) Nildram Software.  You mus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ve a VGA monitor. Registration is $39.00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 may order and register "Screen Thief" from: The Public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sofware) Library (PsL). Call 1-800-2424-PsL to order with a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dit card. (PsL adds a $5.00 S&amp;H charge.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his information is provided with the permission of Adrian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rdlin, "Screen Thief's" author. QBALL's author has no aff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liation with Nildram Software or PsL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16 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8                                                        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|                         2   x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6                x                                       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o   *          x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| 4                *                                       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x                               *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2      *                                                 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0------------------------------------------------|-------0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*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|-2  [draw smooth curves]                                 -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[connecting the "*"]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4  [and the "x".      ]                                 -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|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6                                                       -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|-8                         YARDS                         -8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50        100        150        200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[ --- Remaining Velocity/Energy, Current Round ---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&gt;Current&lt;    &gt;[yours ]&lt;    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ax Ht :  4.56" @ 138   7.43 @ 135 Yds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n Ht : -5.31" @ 300  -8.47 @ 300 Yds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1 / Wt: [As Shown]    .300 / 180 gr  |Toggle &lt;G&gt;rid (Now ON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uz V/E:  2700 / 2913  2200 / 1934    |&lt;S&gt;ave Current Data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er V/E:  1877 / 1408  1485 / 881     |&lt;R&gt;ecall &lt;1&gt; thru &lt;2&gt;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ZeroRg :  250 Yards     250 Yards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etro  : [As Shown]    59d0'29.53"78% |&lt;ESC&gt;ape to Choose Nex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[ --- info line schematically indicated --- ]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1. Two Sets of Data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rajectory plot for the recalled data is shown, as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, in a contrasting color. The figure "2" is printed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's maximum height. The information section at the bott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 now summarizes both sets of trajectory data.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value of the parameter we changed, the muzzle velocity,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The actual metro used for developing the saved traj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y data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save up to fifteen (15) trajectory graphics files, nu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red 1 through 15 in hexadecimal notation, or 1 through F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enough files saved, you may find yourself pressing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is a letter, but is actuall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also display the same fifteen trajectories. Shoul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become cluttered with too many plots, you may erase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except that of the current data by toggling the grid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 the ability to recall data fro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18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Velocity: may be from 300 FPS to 4500 FP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llistic Coefficient: must be greater than 0.0000 and 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0000; QBALL will automatically add a leading decimal poi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ntry. You may also use bullet [L]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Weight: must be greater than 0 and less than 1000 gra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ullet weight is less than 50 grains, 1/10 grain inc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owed, e.g., 17.6. You may also use bullet [L]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ro. (Meteorological Conditions). You must either ent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temperature, gun altitude, barometric pressur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humidity. If you press [Enter] at each data prompt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whatever is displayed in the entry window; "standard" met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re shown in [brackets] on the prompt line. You may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ustom" values for later start-up use by QBALL; see Chapter 5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data values must be within the following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erature:           -50d to (plus)125d Fahrenhe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n Altitude:         -1312 feet to 29,028 fe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ometric Pressure:    25 inches to 35 inches of mercu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Humidity:      0%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ht Height. This, the vertical distance between the axi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eapon's bore and its sights, may be fine-tuned to a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. The supplied value, 1.00 inches, is "generic," and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hanged. Sight Height is saved in initialization data;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5. QBALL will accept values from -2 inches to +5 inch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ounds all sight heights to two decimal places, e.g., 1.37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 is rounded to 1.38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ds/Met Swap. This option chooses the unit of range mea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QBALL uses in ballistics computations, either yard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s. If you wish to use metric measure, please keep in m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results, while accurate, may appear a bit strang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increment may not be displayed quite as expected,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rds and meters do not take kindly to being converted on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, and QBALL does all computations in English measure (yar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t, inches, etc.). Additionally, computations using met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sure are a bit slower due to the two conversions required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now confidently display saved trajectory data, whichever un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n use, and whichever was saved. QBALL detects any conflic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onverts appropriately. Only range measure is affec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s and deflections will continue to be computed in inch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ies, in feet per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ape returns to the indic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 line should now show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zzle velocity..................... 27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llistic Coefficient............... .3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ro.................. 59d 0' 29.53" 78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ht height........................ 1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20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"pressed any key," you are returned to the Comput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s Menu, where you'll discover that the zero range has been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257. Now step through the process of developing a rang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zero, and a maximum of 304 yards. You should use a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ment which will give you trajectory heights at even multip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25 or 50 yards. Assuming that you choose a range increment of 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rds, you'll know how high to sight in at, say, 100 yards so a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"dead on" at 257, thus assuring a deviation of no more than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 from the line of sight out to 304 y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raphics routines, if invoked, will draw additional horiz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l lines at, in this case, 5 inches above and below th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sight. Such lines will be displayed until a new zero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hosen. If the maximum deviation is less than the sight heigh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"X" is placed on the sight line at the least range for whi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's path is within that maximum devi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what does this do for you?  Well, with this point-blank zer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hold "dead on" out to over 300 yards, and be assur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llet will not strike more than five inches high or low. Bea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holdover, doe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 Vector Corr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f the columns in the range table gives the wind deflec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inches, for a "pure" 10-MPH crosswind. To compute the def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ther windspeeds and directions, press &lt;W&gt; and enter the w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n miles-per-hour, and the wind direction clockwise from 0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60d, relative to the line of fire. Pure headwind is 0d. In this ex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le, the windspeed is taken as 20 MPH, and the direction is 135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rom the right r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Wind velocity      [10 MPH]           20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Wind direction     [ 270d ]          135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============================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Range wind =  21 feet per second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Cross wind =  14 miles per hou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Crosswind correction :  -1.4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se correction factor(s) in tables ? ([Y] or N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6. Wind Vect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ing [Y]es will cause QBALL to display the 14-MPH crossw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n range tables. QBALL takes winds blowing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ositive, and from right to left as negative. No corr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for the range wind, as the effect is significant on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range, with low velocities and a small value for the ball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. (Try changing the muzzle velocity up or down by 21 F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e.) Should you wish to return to using the default crossw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e-enter the standard values when prompted for the w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and direction, and reply [Y] to the "use in tables?"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22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no provisions for printing the Slant Fire Table, n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values integrated into range table computations. A cl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sition of the geometry of this problem may be foun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man Manual, listed in the 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al Dens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ctional densities of two different bullets may be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their relative penetrating power. Sectional densit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d as the bullet weight in pounds divided by the square of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in inches. Press &lt;S&gt;, and enter the diameter of the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ither inches or millimeters. You may use the bore diamet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eapon if you do not have a specific bullet diameter;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s that any entered value greater than one (1) is in mill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s, and makes the conversion for you. (If you have used QBALL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[L]ookup, the bullet diameter is already set; press [Enter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sectional dens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ctional density is shown in printed and saved rang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s, but there is no specific routine to print just this valu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 does QBALL at present include any routine which makes u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tional density. Additionally, the sectional density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on any screen other than the screen which displays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ecoil Velocity and Ener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 all know that a firearm "kicks." Simple Newtonian physic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? But how hard does it kick?  One way to compare absolute nu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rs, and without getting into the mare's nest of "actual" vers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erceived" recoil, is to compare the recoil velocity and energ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arted to the weapon upon firing. Press &lt;F&gt;. This example us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der weight of 38 grains, which seems to be a fair average pow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ight from several random examples taken from the Speer Relo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. You must also enter the weapon's weight, in either pou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unces or in pounds and decimal fractions of a pound. Assum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1/2 pound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powder weight, 38, and the weapon weight as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&lt;space&gt;8 or 8.5. (Note that space -- it must be included if you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ounds-ounces weapon weight ent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Gun Recoil Velocity:  11.17 FP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Free Recoil Energy :  16.48 Ft#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8. Free Recoil Velocity, Energy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24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avigate through the list by using the PgUp, PgDn, Ho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and the arrow keys. Press [Enter] to accept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, or [ESC] to exit and enter the valu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&gt; Bullet Lookup &lt;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k  Dia   Wt    C1    Type      Remark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---  ----  ----  ----  --------  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OS  .308   165 .410   SPTPT     1633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OS  .308   165 .428   SPITZ     27585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RA  .308   165 .453   BTSPITZ   214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DY  .308   165 .459   BTSPIRE   304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SPR  .308   165 .459   SPITZ     2035 &lt;&lt;&lt;&lt;&lt;&lt;&lt;&lt;&lt;&lt;&lt;&lt;&lt;&lt;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OS  .308   165 .475   SPTBLT    39584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R  .308   165 .477   BT        203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OS  .308   168 .447   HP M      28473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RA  .308   168 .475   BTHP M    220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DY  .308   168 .505   BTHP      305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gUp  PgDn  ^  v  Home  End  [ESC]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9. Typical Bullet Look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ullet indicated &gt;thus&lt; is chosen, both the bullet w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ballistic coefficient will be set to the values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. (In this case, the bullet is a 165-grain Speer spit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diameter of .308 inches and a ballistic coefficient of .459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5 in the "Remarks" field is its catalog number.) The bullet di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 is also set for use in the sectional density routine.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(er) and Type will be displayed on the header line until you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not to so by changing the weapon/bullet designator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ew...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makers (manufacturers) ar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DY = Hornady          SRA =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YM = Lyman            SPR = Spe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S = No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type abbreviations preceded by a lower-case "c" are 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s. The true bullet weight will depend upon the allo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is cast. The weight given, however, is a workabl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.NDX is not available, and M.NDX is, then a listing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ker, diameter, and weight is displayed.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rt the listing unless both index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llet lookup indexes are loaded when QBALL starts.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data is not loaded until called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26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enter as many as twenty-five (25) individual range/vel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pairs. The average v@1, v@2, and ballistic coefficien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ed. If r1 is greater than zero, i.e., you are not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muzzle velocity, QBALL reports a calculated muzzle veloci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work through the process. We'll do this twice: once, with r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o 0, and once more with r1 set to 50; r2 will be set at 100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ases. (The data is that found in the table on 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: r1 =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prompted for the "first range," press [enter]; for "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," enter 100; press "Y" or [Enter] when prompted for the metr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screen will be displayed. Enter the appropriate vel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values as shown. QBALL will quickly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-----------------------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Metro: as display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lative Air Density = 1.000 Relative Sonic Velocity = 1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-----------------------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For Round Number 1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Muzzle Velocity       (Ft/Sec)      2200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Second Velocity       (Ft/Sec)      1939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For Standard Atmosphere, C1 = .29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Calculate another Round? ([Y] or N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[ Lower &amp; Upper Ranges (yards) Muzzle &amp; 100 ]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2. Entry Screen, Infer Ballistic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we're working from tabular data, another round is sup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uous; press "N." The center of the screen will clear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nformatio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Average C1 for 1 round = .299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etween Mean Velocities 2200 and 1939 FPS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Calculated Muzzle Velocity = 2200 FPS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Print C1 Data? ([Y] or N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3. Ballistic Coefficient Displ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"N". If no bullet weight has been entered,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; QBALL returns you to the Computations Menu. Let's t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 ballistic coefficient routine again, with r1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to the Main Menu, and press &lt;I&gt;, then &lt;B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28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may have seemed like an exercise in futility: we did,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, know what the ballistic coefficient was in the first pla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se, however, you have a ballistics table from, say, Winche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-Western, which includes only velocity data?  Inferring a ba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ic coefficient based on the published velocity figure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you to make your own "custom" firing table for a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y round. (Most ammunition manufacturers are noticeably ret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 when it comes to some ballistics data. Note, too, that man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urers' velocity data may be suspect.) Additionally,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loading your own ammunition, and have access to two chro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s, you could make a custom firing table for your hand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f you have only one chronograph, you could fire a str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f, say, five rounds at one range, then five more at a dif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erent range,  thus getting  two different sets of velocity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.  One major disadvantage is that metro or other condi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ons may  change  between the  two strings.  You'd also b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laying pretty fast and loose with the statistics involved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The reliability of data so obtained might be pretty shaky;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etter some questionable data than no data at all!)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Inferring a Muzzle Veloc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that you have obtained a supply of ammunition,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the ballistic coefficient for the bullet in use.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wo methods of obtaining a muzzle velocity through l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ing; the first from measured bullet drop at known rang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from measurement of a single down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Infer Data Menu, select "Infer Muzzle &lt;V&gt;elocity" to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the Infer Muzzle Veloc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 Infer Muzzle Velocity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���������������������������������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From Bullet &lt;D&gt;rop Measuremen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From One Downrange &lt;V&gt;elocit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���������������������������������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&lt;ESC&gt; to Infer Data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6. Infer Muzzle Veloc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"From Bullet &lt;D&gt;rop Measurement" if you have no chronograp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From One Downrange &lt;V&gt;elocity" if you have access to a chro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30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case, the calculated muzzle velocity, 2695 FPS,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as that with which we started, 2700 FPS. How much diff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e does 5 FPS make? Given, for example, a maximum range of 2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rds, and zeroed at 200 yards, the differences are really inc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tial, amounting to a (at most) 0.1 inch trajectory vari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.002 second difference in the time of flight. There might w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this much variation in muzzle velocity--hence trajectorie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velocity and energy--between successive rounds in a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even if fired under identical conditions with a single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for some precautions. The bullet-drop method of inferr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zzle velocity is extremely sensitive to errors in drop measu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. To a degree, the shorter the ranges involved, the more crit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 the bullet drop measurement becomes. For this reason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ces you to use a minimum zero range of 50 yards/meters, an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the drop at a range of at least twice the zero rang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allowed range is 400 yards/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or three hundredths of an inch error in drop measuremen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 big difference in the resulting calculated muzzle veloci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section in Appendix E, Error Analysis, page 64-65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how much difference can result.) Even .001 (one one-thousand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ch difference in the vertical height measurement give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. You must locate the group center as accurately as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-- no "eyeballing" allowed! -- to the nearest .01 inch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imple if you have a scale graduated in fiftieth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ths of an inch; if not, the fraction table in Figure 29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/64 = .01563  17/64 = .26563  33/64 = .51563  49/64 = .7656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/32 = .03125   9/32 = .28125  17/32 = .53125  25/32 = .7812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3/64 = .04688  19/64 = .29688  35/64 = .54688  51/64 = .7968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/16 = .06250   5/16 = .31250   9/16 = .56250  13/16 = .8125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5/64 = .07813  21/64 = .32813  37/64 = .57813  53/64 = .8281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3/32 = .09375  11/32 = .34375  19/32 = .59375  27/32 = .8437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/64 = .10938  23/64 = .35938  39/64 = .60938  55/64 = .8593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/8  = .12500   3/8  = .37500   5/8  = .62500   7/8  = .875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9/64 = .14063  25/64 = .39063  41/64 = .64063  57/64 = .8906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5/32 = .15625  13/32 = .40625  21/32 = .65625  29/32 = .9062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11/64 = .17188  27/64 = .42188  43/64 = .67188  59/64 = .9218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3/16 = .18750   7/16 = .43750  11/16 = .68750  15/16 = .9375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13/64 = .20313  29/64 = .45313  45/64 = .70313  61/64 = .9531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/32 = .21875  15/32 = .46875  23/32 = .71875  31/32 = .9687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15/64 = .23438  31/64 = .48438  47/64 = .73438  63/64 = .9843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/4  = .25000   1/2  = .50000   3/4  = .7500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9. Fraction Table. Use to convert civil to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s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32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ograph Available (One Downrange Velocity)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hronograph may be used to measure a bullet's downrange ve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but two factors must be kept in mind. First, no matter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the muzzle the chronograph is placed, there is an inev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ase in velocity. Second, there is a minimum safe distanc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chronograph should be pla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provides a means to determine the muzzle velocity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measured at a (relatively) short range. (This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ly known as "back-computing muzzle velocity" and "corr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rument(al) error/variatio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"From One Downrange &lt;V&gt;elocity" from the Infer Muzzle Ve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will ask for a ballistic coefficient if one has not been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, the velocity, the range, and will prompt for the metro.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a default range of 5 yards/meters; you may select a rang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yard/meter to 100 yards/meters. (For safety's sake, a minimu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(3) yards/meters is suggested.) After a short delay, QBALL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a calculat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initial ballistic data from chapter 2, the velocit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yards range is foun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ge    R e m a i n i n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ards    Velocity   Ener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  2200      19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gt;&gt;&gt;&gt;     5      2187      1911    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31 illustrates the data entry an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Range to Chronograph       (Yards)       5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ownrange Velocity           (FPS)    2187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Use Displayed Metro?    ([Y] or N)       Y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Calculated Muzzle Velocity = 2200 FPS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===&gt; press any key &lt;==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1. Muzzle Velocity from One Down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key; if no bullet weight has been entered, QB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one, and go (or return) to the Computa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34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rint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obtain hard copy of range tables from within the "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Output" menu, if the print function is activated, or of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splay which is followed by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rint (........)? ([Y] or N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2. "Prin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[Y] to print a data table. The prompt will be replac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tement "Printing (......)" in highlighted text. QBALL se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to the printer, and returns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Typical Printed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range table which was computed in Chapter 2 looks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 print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&gt; Ballistic Computations: Typical Firearm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FILENAME.R01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zzle Velocity = 2200 FPS       Bal Coef (C1)   = .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 Weight =  180 Gr     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 =  59 deg F         Altitude  =    0 F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ometric Pressure = 29.53"     Relative Humidity = 78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Table, Zeroed at [Bracketed]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R e m a i n i n g  Total  Path/Sight Line  Defl'n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rds  Velocity   Energy   Drop  M.O.A.   Inches  10 MPH  Fl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-----------------  -----  ---------------  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2200      1934    0.00   0.00     -1.00    0.00  0.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  2068      1708    0.94   7.77      3.89    0.39  0.0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 1939      1503    3.88   6.76      6.76    1.48  0.1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   1816      1319    9.14   4.88      7.33    3.52  0.2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   1700      1155   17.13   2.58      5.16    6.68  0.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250    1589      1010   28.11   0.00      0.00   10.80  0.402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   1485       881   42.40  -2.82     -8.47   15.89  0.4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 End of Table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3. Typical Range Tabl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data tables, all data is recomputed for output to the prin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; information which has scrolled past is printable. Whi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 information differs, the printed data output format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identical to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tables saved to a disk file have exactly this sam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36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38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also &lt;S&gt;wap the unit of range measure between yard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s from the New or Changed Input Data Menu, access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ggling the &lt;G&gt;rid merely changes the appearance of the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when it is first called with any given set of data.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at time change the graphics display; there is no provis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graphic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toggle the &lt;P&gt;rinter off, all "Print (......)?" promp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p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&gt; Press any key &lt;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is displayed instea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&lt;P&gt;rint...menu items are displayed in low-intensity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&lt;N&gt;oises are toggled off, they are replaced with a shor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ation "flash" in the lower right corner of your screen (cha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-based screens,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ESC&gt; to return to the Utiliti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Configuring Display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C&gt;. A special color configuration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ress [K]ey to increment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F] - Foregroun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H] - Highlight col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I] - Info Line col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B] - Background col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L] - Help Backgroun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press &lt;ESC&gt; to end.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w Set-    FG = 15 HiLite = 10 Info = 7 BG = 1 Help = 7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[D]efault - FG = 15 HiLite = 10 Info = 7 BG = 1 Help = 7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lk/[W]ht - FG =  7 HiLite = 15 Info = 7 BG = 0 Help =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7. Set Display Colo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appropriate key to "step" through the available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[B]ackground, main body text ([F]oreground), Highl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([H]ighlight), the Title/Info line (Low [I]ntensity)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[L]p window background. The colors chosen are immediately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that you will be able to see what they look like. When you'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a combination that you like, press [ESC] to use the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 you have chosen, and return to the Utilities Menu. Not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ly chosen and the default color values are display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of the color configuration screen. If you get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ddle, press [D] to return to the supplied default colo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like a white-on-black screen, press [W] for that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40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Invoking a D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D&gt; to shell out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started, QBALL writes a special batch file, QBSHELIT.BAT,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irectory. When the &lt;D&gt; option is chosen, QBALL ca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SHELIT.BAT, which sets the DOS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Exit &gt;&gt; QBALL ] [drive:]\[directory] 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then invokes a secondary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, COMMAND.COM. If you try to start QBALL from with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, the computer will beep, and the following error messag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BALL is already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pending on your own computer's configuration, you may or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remain in the shell; this is largely dependent upon how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COMSPEC set. See your DOS documentation for more detail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SHELIT.BAT is erased upon normal exit from QBALL. If, for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son, this error message is displayed when starting QBALL, ch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presence of QBSHELIT.BAT, and erase it if necessary.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exit the shell, QBALL performs a series of file manipu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ions, which are described in Chapter 7, File Handling, on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exit" (+ [enter]) to return to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Reading Range Table Files and Translating Graphic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&lt;R&gt;ead Range Table and &lt;T&gt;ranslate Graphics option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ussed in detail in Chapter 8, QBALL's Associated Util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will find on page 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42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&lt;G&gt; and option &lt;D&gt; will reset the input data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want to change the input data, press &lt;ESC&gt; to retur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etermine that the information displayed with the menu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you want to use, and you don't need a picture, press &lt;D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displayed data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G&gt; to display this trajectory graph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8                                                        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|                         o   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6                *                                       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*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| 4                                                        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*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2                                                        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0------------------------------------------------*-------0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*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|-2  [draw a smooth curve]                                -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[connecting the "*".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4                                                       -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6                                                       -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|-8                         YARDS                         -8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50        100        150        200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[ --- Remaining Velocity/Energy, Current Round ---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&gt;Current&lt;     &gt;EGA_SAV1&lt;   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ax Ht :               7.43" @ 135 Yds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n Ht :              -8.47" @ 300 Yds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1 / Wt:              .300 / 180 gr   |&lt;R&gt;ecall &lt;1&gt; thru &lt;2&gt;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uz V/E:              2200 / 1934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er V/E:              1485 / 88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ZeroRg :                250 Yards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etro  :             59d0'29.53"78%   |&lt;ESC&gt;ape to Choose Nex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[ --- info line schematically indicated --- ]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0. Saved Trajectory Data Graphic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call any of the other saved trajectory files for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at this point, but the input data is not reset. Press &lt;R&gt;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&lt;number&gt; to display another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will use the identifier, muzzle velocity, ballistic coef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nt, bullet weight, metro, sight height, and range unit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 You may change that data using the New/changed Data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, or you may recall another saved trajec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44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a needed to display trajectory graphics is saved with o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ilename formats: [filename].ETn (EGA-equipped computers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ilename].CTn (CGA-equipped computers). A [filename] may be us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; the defaults are EGA_SAVn and CGA_SAV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umber "n" is never less than "1" and never greater than "F.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's hexadecimal notation for "1" through "15;" QBALL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more than 15 trajectory graphics files. Why? Two reasons: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choose a saved trajectory with one keypress; a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fteen different graphics trajectories displayed all at once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retty clutter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GA trajectory files average about 2450 bytes in length; CG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1400. That's a lot of space, and another reason to run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 of this section assumes EGA graphics; if you're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GA setup, for "EGA/ETn" read "CGA/CT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se you have saved several trajectory files, [filename].E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[filename].ETB--that's eleven files. Now suppose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[filename].ET3 through [filename].ET9; either from "bar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or from within QBALL's DOS shell. Now you have [filename].ET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.ET2, *.ETA, and *.ETB remaining on/in your disk/directory.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tart QBALL, or "exit" from QBALL's DOS shell, the rem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files are renam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ilename].ET1 becomes [filename].ET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ilename].ET2 becomes [filename].ET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ilename].ETA becomes [filename].ET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ilename].ETB becomes [filename].E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renaming is completely automatic and transparent. All ref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es to saved trajectories, e.g., in menus, will now reflect "&lt;1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&lt;4&gt;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s Saved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tables saved to disk eat up lots of space, and do it fast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any table with a maximum range of 1760 yards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increment of 1 yard--which is entirely possible--uses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0k of disk space! Not only that, it's slow enough on a hard 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lmost unbearably so on a floppy. Use a hard disk, if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RAM disk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range tables are named "[filename].Rnn, where [filename]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ser specified; the default is [RGTAB_nn]. The number "nn"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nything from "01" to "99," thus allowing ninety-nin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to be saved. (Right! If you've got the disk space!) If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range tables are deleted, the remaining ones are renam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, just as with graphics files. Again, the procedu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, and completely transpa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46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48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Graphics Translator (GRFXLATE.EX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GA-equipped computers ignore CGA-format saved trajectory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 versa. You may translate from one to the other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aved with one graphics format may be viewed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order to access the Graphics Translator from within QBAL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of the following conditions must be true: first, QBALL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RFXLATE.EXE are on/in the same disk/directory; and seco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 EGA-equipped computer, the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[filename].CTn"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CGA-equipped computer, the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[filename].ETn"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..exists on/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either of these conditions is untrue, QBALL disabl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T&gt;ranslate a Graphics File option in the Utilities menu, i.e.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displayed in low-intensity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mainder of this section assumes that the current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the one you're working on--is EGA-equipped. At the Utilities men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that the option is activated, press "&lt;T&gt;." After a sh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===== =       = =  [                        ]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   | |-+  -+ | |  [   C G A   TO   E G A   ]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   | | | +-| | |  [                        ]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___| |_| |_| | |        TRANSLATOR   1.0b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----- |_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Graphics Files Present      EGA Graphics File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_SAV1.CT1                    EGA_SAV1.E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NAME.E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ess &lt;1&gt; to translate CGA Graphics file to EGA format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ESC]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2. QBALL's Graphics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key corresponding to the file extension of the C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o translate, in this case, "1." (This one's "hotkeyed"--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not press [enter].) GRFXLATE will write the translated fi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GA_SAV3.ET3." If you have a full complement of EGA-format traj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tory files, "1" through "F" (hexadecimal notation--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fteen such files permitted) GRFXLATE will request permiss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e the existing EGA_SAV1.ET1. A "no" response at that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QB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50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52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iber - For small arms, the diameter of the bore measured acr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nds. In practice, the diameter of the bullet. In artill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aval gun usage, a measure of length equal to bore diameter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a "fifty caliber" barrel would be 50 bore diame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tridge - Fixed ammunition, including case, powder, prim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, for small arms. See also: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- The (usually) brass component of a cartridge which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der, primer, and bullet prior to firing. See also: b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mber - The breech, or rearmost portion of the barrel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and supports the cartridge prior to, during, and immed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y following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of form - A number relating the ballistic efficienc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iven bullet shape to the shape of the projectile used to calcu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the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 - Formula symbol for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oss wind angle - The angle between the wind direction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departure. Typically tabulated as ninety degrees, or "pur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wind with no rang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ft - Technically, the distance a bullet will travel horizon-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lly due to its spin. This effect is usually quite small, amoun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o about 7 inches @ 1000 yards for a military M2 Ball (.30-'06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tridge. Often confused with wind deflection. See also: w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ion - See: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range - Refers to the position of objects in space rela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rection of fire; point of aim and point of impact, for exa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, are by definition down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 - The distance a bullet will fall due to the influen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vity. Drop is measured from the line of departure, not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vation - Vertical sight adjustment. Also, the (usually small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between the axis of a firearm's bore and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ergy - Here, the kinetic energy of a moving bullet, usually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ft-lbs. Calculated by multiplying the bullet mass by the squ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elocity, and dividing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P.S. (also FPS and Ft/Sec) - Feet per second. A unit of veloc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perly a unit of speed, as velocity is a vec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.-Lbs. (also FtLbs and Ft#) - Foot pounds. A unit of energy eq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effort required to lift one pound a vertical distance of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54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- Properly, the weight of an object divided by the accel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ue to gravity. Commonly taken as synonymous with "we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height - The greatest vertical distance the bullet ri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 the line of sight. Sometimes confused with midrange tra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y since it typically occurs about halfway between muzz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. Maximum height is usually somewhat higher and occurs som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urther downrange than the midrange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llic sights - Sights containing no opt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 - An abbreviation for "meter"; also, a super-abbrevi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teorological Conditions." See also: meter, metro,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 (also metre) - A unit of length measure equal to 39.3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, 3.28083 feet, or 1.09361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ic - Having reference to length measurements based up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, its subdivisions, or its mult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o - Short for Meteorological Conditions; the air temperatu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ometric pressure, gun altitude, and relative humidity exist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lace and time of firing. See also: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drange trajectory - The height of the trajectory at a point hal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between the firearm's muzzle and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.O.A. (also MOA) - Minute of angle or minutes of arc. Equa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60 of an angular degree. At 100 yards, 1 M.O.A. is approxima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4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zzle - The foremost point of a firearm's barrel; that part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 closest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zzle energy - Foot-pounds of energy developed by a moving pro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 at the firearm's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zzle velocity - The speed of a projectile at a firearm's muzz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expressed in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.R.A. (also NRA) - National Rifle Association. If you shoot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long to t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give - The curve of a bullet's forward portion. Also, the radi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curve, usually expressed in cal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-blank range - That range for which the bullet's path va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ne of sight by no more than a specifi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of aim - That downrange point with which a firearm's sigh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of impact - That point which a bullet actually strikes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ases, considered in relation to point of 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56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 - Standard Temperature and Pressure. See also: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 - A number of rounds fired at a common point of aim, of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urposes of sighting in or zeroing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ed range - That distance furthest from the muzzle whe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of the bullet crosses the line of sight. (The "sighting i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, or "zero rang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of flight - The time necessary for a bullet to travel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uzzle of a firearm to its point of impact or to any intermed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- The path of a moving projectile. Often express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inches above or below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age - Horizontal, lateral sight adjustment. Also, the s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ment required to compensate for crosswind effects at a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 deflection - The amount of a projectile's horizontal lat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ion attributable to the action of crosswind wind vector. Of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nly called drift. See also: drift, win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w - Normally, a situation in which a bullet rotates on its ax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small angle to the line of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ero - The sight setting producing coincidence of point of imp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oint of aim at a given range. Also, the process of determ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at sight setting. See also: sigh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ero range - That range furthest from the muzzle at which th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im and point of impact coinc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58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data is from the Speer Reloading Manual #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rom Speer Reloading Manual. 180 gr bullet, C1=.3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Muz      50    100    150    200    25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2400   2259   2122   1990   1863   174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2302   2039   1800   1582   1388   1213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-1.5    0.0   -0.2   -2.3   -6.7  -13.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B3. Data Taken From Spe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zero range of 50 yards, a vertical difference of 0.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line of sight at 100 yards, and standard metro, QBALL inf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zzle velocity to be 2411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reports this data using the inferred muzzle velo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alculated using QBALL.      180 gr bullet, C1=.3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Muz      50    100    150    200    25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2411   2272   2137   2006   1880   176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2323   2062   1825   1609   1413   1239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-1.50   0.00  -0.20  -2.27  -6.47 -13.2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B4. QBALL Data, Inferr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QBALL vs Speer. Speer data taken as standard.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Muz      50    100    150    200    25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0.5%   0.6%   0.7%   0.8%   0.9%   1.1%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0.9%   1.1%   1.4%   1.7%   1.8%   1.1%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0"     0"     0"    .03"   .23"   .27"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B5. Differenc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60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aved trajectory data with an earlier QBALL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vert the saved file by loading it into a plain-vani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xt editor, and carefully modifying the lines ab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/height data to match the pattern given on the preced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: there must be an entry in every data position; ot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e, QBALL will be hopelessly confused. In addition,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ave your modified file with the appropriate exten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ETn or C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roperly done, such modified files are usable, bu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trajectory plots are pretty ragged, as the range/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not as 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int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his whole process may be more work than it'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orth.   You might very well want to delete th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rajectory files generated by an earlier QBALL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version, and start over from scratch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62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Bibliograph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chester Ammunition Product Guide. East Alton: Winchester/Ol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chester Product Information and Ballistics Guide. East Alt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/Olin Corporation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chester Reloading Components Catalog. East Alton: Winche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, Olin Corporation,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64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Trajectory Comparisons  -  Conditions as Show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==============================================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[ All at Standard Met 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250 yards, zeroed at 50 yards; C1 =.12, MuzVel = 21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nches above/below line of sight at...(yards)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------------------------------------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Muzzle     50       100       150       200       25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------    ---      ----      ----      ----      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-1.5     0.0      -1.3      -6.4     -16.9     -34.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-1.5     0.0      -1.3      -6.4     -17.0     -34.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-1.5     0.0      -1.2      -6.3     -16.7     -33.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400 yards, zeroed at 200 yards; C1 =.26, MuzVel = 250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ches above/below line of sight at...(yard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--------------------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uzzle       100        200        300        4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      ----       ----       ----       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  -1.5        2.9        0.0      -13.0      -39.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  -1.5        3.0        0.0      -13.0      -39.6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  -1.5        3.0        0.0      -13.1      -39.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400 yards, zeroed at 200 yards; C1 =.50, MuzVel = 330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ches above/below line of sight at...(yard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--------------------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uzzle       100        200        300        4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      ----       ----       ----       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  -1.5        1.1        0.0       -5.2      -15.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  -1.5        1.1        0.0       -5.2      -15.2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  -1.5        1.1        0.0       -5.3      -15.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ey: MuzVel = Muzzle Velocity  C1 = Ballistic Coe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D2. Trajectory Comparisons Under Specified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 data rounded to nearest 0.1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ination of the data in Table D2 shows that there is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between QBALL's results and published data. The gre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 is at the greatest ranges; this is to be expected.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llistic coefficients from the Hornady tables are not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hosen as typical, being "high-on-low" respectively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xpected that the resulting bullet strikes will be too sm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", and too large. There is, however, substantial agreement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BALL results and the data from both published tables. In gen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, QBALL gives excellent practical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red Muzzle Veloc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as found in chapter 3, muzzle velocities developed by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-drop method may not agree with known-correct dat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able illustrates the variation in resultant muzzle ve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using several different values for the bullet dr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66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68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gram: BALCALC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put Data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allistic Coefficient (C1)....... .295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ullet Weight.................... 130 grain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Zero Range....................... 20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ximum Range.................... 50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ange Increment..................  5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ight Height..................... 0.9 inche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rosswind........................ -- no wind --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etro............................ Standa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R e m a i n i n g Total  Path/Sight Line Defl'n  Tim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Velocity   Energy Drop   M.O.A.   Inches 0 MPH   Flgh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LCALC Reports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  3000     2597                   -0.9    0.0  0.00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    2838     2325  +-----++-----+    1.1    0.0  0.0514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  2682     2076  | Not || Not |    2.0    0.0  0.1057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0    2531     1849  |Given||Given|    1.7    0.0  0.1633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 2386     1643  +-----++-----+    0.0    0.0  0.2243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50    2245     1454                   -3.2    0.0  0.2892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  2108     1283                   -8.1    0.0  0.3581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50    1977     1128                  -15.0    0.0  0.4316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00    1851      988                  -24.1    0.0  0.5100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50    1730      864                  -35.8    0.0  0.5938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500    1615      753                  -50.3    0.0  0.6836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Reports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  3000     2598    0.00    0.00   -0.90   0.00  0.00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    2838     2325    0.50    2.15    1.08   0.00  0.051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  2682     2076    2.09    1.97    1.97   0.00  0.106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0    2531     1850    4.87    1.10    1.65   0.00  0.16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 2386     1643    9.00    0.00    0.00   0.00  0.224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50    2245     1454   14.69   -1.29   -3.22   0.00  0.289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  2109     1283   22.12   -2.72   -8.17   0.00  0.357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50    1977     1128   31.46   -4.29  -15.03   0.00  0.431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00    1850      988   42.94   -6.01  -24.03   0.00  0.508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50    1730      864   57.21   -7.96  -35.83   0.00  0.591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500    1616      754   74.44  -10.12  -50.59   0.00  0.684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2. BALCALC and QBALL Com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absolute differences. Remaining Velocity: 1 FPS;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ing Energy: 1 FtLb; Path/Sight Line: 0.29 inches; Ti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ght: 0.0010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ith BALCALC, unavailable with QBALL. Bullet Momentu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-Ft per second per second; Lead in feet for entere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al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70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gram: Barnes Ballistics.     (Barnes Bullets, Inc.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put Data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allistic Coefficient (C1)....... .295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ullet Weight.................... 130 grain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Zero Range....................... 20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ximum Range.................... 60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ange Increment.................. 10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ight Height..................... 0.9 inche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rosswind........................ -- no wind --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etro............................ Standa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R e m a i n i n g Total  Path/Sight Line  Defl'n  Tim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Velocity   Energy Drop   M.O.A.   Inches  0 MPH   Flgh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RNES BALLISTICS Reports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  3000     2597  +-----++-----+   -0.90  0.0    0.0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  2682     2076  | Not || Not |    2.00  0.0    0.106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 2386     1643  |Given||Given|    0.00  0.0    0.225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  2109     1283  +-----++-----+    8.12  0.0    0.359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00    1851      989                  -24.13  0.0    0.511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500    1615      753                  -50.14  0.0    0.684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600    1408      572                  -89.79  0.0    0.885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Reports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  3000     2598    0.00    0.00   -0.90  0.00   0.00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  2682     2076    2.09    1.97    1.97  0.00   0.106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 2386     1643    9.00    0.00    0.00  0.00   0.224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  2109     1283   22.12   -2.72   -8.17  0.00   0.358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00    1850      988   42.94   -6.01  -24.03  0.00   0.509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500    1616      754   74.44  -10.12  -50.59  0.00   0.684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600    1407      572  119.18  -15.06  -90.37  0.00   0.88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F4. Barnes Ballistics and QBALL Com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absolute differences. Remaining velocity, 1 FPS;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ing energy, 1 Ft-Lb; Path/Sight Line, 0.58 inches; Ti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ght, .00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with BARNES BALLISTICS, unavailable with QBALL. Tab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-by-side comparison of two different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can readily be seen from the preceding tables, QBALL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antial (not to say "bang on"--pun intended) agreemen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other computer ballistics programs. Other sourc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QBALL is in substantial agreement include the Winche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Information and Ballistics Guide (1989), and the Remingt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s and Ammunition Catalog (199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72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50 &lt;= Range &lt;= 100: In inferring a muzzle velocity,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ero drop must be at least 50, and no more than 100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ange &lt;= 176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Range &lt;= 1609 Meters: In either case, you're attempt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range which is outside QBALL's ability to use effectively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760 yards = 1609 meters = 1 m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0 &lt; Range Increment &lt;= Range: You're trying to enter a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ment of zero, or to enter a range increment greater tha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range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0 &lt;= Relative Humidity &lt;= 100: You're attempting to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humidity value which is out of range. (Values outs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ange are, by definition, impossib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Second Range &gt; First Range: When inferring a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, you're attempting to enter a second range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er than the first range you have already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Second Velocity  &lt; First Velocity: When inferr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coefficient, you're attempting to enter a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which is larger than the velocity closer to the muzz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0.1 &lt; Maximum Deviation &lt;= 40: In the determination of poin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range, the maximum deviation must be greater than 0.1 in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ess than 40 in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-2.0 &lt;= Sight Height &lt;= +5.0: You're attempting to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for sight height which is out of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-50 &lt;= Temperature &lt;= +125: You're attempting to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 value which is out of range. (If you really need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o operate at Arctic/Saharan temperatures, let me know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customize one for yo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300 &lt;= Velocity &lt;= 4500 FPS: You're trying to enter a vel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which is less than 300 FPS or greater than 4500 F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Vertical Angle &lt;= 45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Height &lt;= [feet]: In determining "hits high" for slant fi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ertical dimension must be less than 45d, or less tha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range expressed in [fe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Wind Direction &lt;= 360d: In determination of wind def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ions, you're attempting to enter a wind direction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r than one complete circ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Wind Velocity &lt;= 231 MPH: In determination of wind defl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corrections, you're attempting to enter a wind speed in ex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world recor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cord set on Mount Washington, NH, in 1935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74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76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g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78                                           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F ]                         Inferring Ballistic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1                                   Coefficients (cont)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 renaming 44              one downrange velocity 26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pying 1                          two downrange velocities 27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ribution 1                     actual muzzle velocity 27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ing 11 13 44                    Samples from published data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SHELIT.BAT 40 44               Inferred Muzzle Velocity 28-3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d 1                         from bullet drop 28ff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jectory data 57                 from one velocity 32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jectory incompatible 43 59      in C1 calculations 27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s                          Information (Info) Line 4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tables 11 44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jectory graphics 11 44             [ L ]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Recoil Velocity, Energy 22    Limited use license i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entry 22                    Lookup facility 7 23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s of... 23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un weight 22                         [ M ]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wder (propellant) weight 22    M.NDX 1 2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id data limits 22             Maximum Deviation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ction table 30                    entering 1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display 2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G ]                         Menu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lossary 49                          Choose Next Output 10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                            Color Configuration 38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-detect 3                      Computations 8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pture to .GIF et.al. 14          Graphics 1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ing 11-16 42                Infer Data 25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lating 48                     Main 4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ical saved file 59              New Input Data 17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FXLATE.EXE 48                      Other Procedures 19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center, finding 31             Recall Trajectory Data 41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Switch Toggle 37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H ]                           Utilities 37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1                         Metro 4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-detect graphics 1             changing 1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ronographs 25 28                 standard 4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mmended 1                      valid data limits 18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 line                        Muzzle Velocity 7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4                          changing 1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apon, cartridge identifier 17    entering 7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llet maker and type 24           Inferring (calculating) 28-3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                                valid data limits 18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author vi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-line 2                             [ N ]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ew/changed Input Data 17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I ]                           Clean Sweep 5 17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ment, range                     Single Inputs 17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ee: range increments)          Non-horizontal fire 21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erred Ballistic Data 25-31      Non-standard metro 7 18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llistic Coefficients 25-28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zzle Velocity 28-32                 [ O ]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s from published data 57  Opening screen 3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erring Ballistic                Other Ballistics Procedures 19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efficients 25-28            Free recoil velocity/energy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