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can now print in landscape mode with printers such as the Deskj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particularly useful when combined with the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now specify a custom initialization str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draft/LQ printing, select fonts, emphasized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, the new  2CO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justment for font size switch option -Bxxx. Previously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font to subscript took place at 102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 (ASCII 8)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 but may also be useful with the WP and WF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relevant for registered user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,inkjet or a dot matrix with a cut sheet fee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wordwrap setting instead of the actual document wid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commented that their system appears to hang someti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. This is due to the long timeout delay DOS uses for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rror message. If a shorter timeout causes any proble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It is good practice to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