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&lt;&lt;vgac&gt;&gt; DOCUMENTATION -- Distributed by LIVIA INFOR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: Jun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2 : March 91 (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ublic Domain and only concerns someone that has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people with only EGA can run the program and can (not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are missing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bored with your current VGA font, because it's a bad clon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'd like to have a new look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, start this utility and go "Ouaoo" in front of your new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VGAC redefines the font to be the same as the standard IBM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VGAC is also a set of 8 different fon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VGAC ? (or -h) and tr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y, when defining a new font for a graphic card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resident nor occupies memory space. The problem in this ca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de change will restore the standard system font (Even som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intercept the DOS CLS command to execute a set mode 03h !)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if you start a graphic application and then come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you've lost your f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C Version 2.11 has a switch option that allows you to make it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takes about 4Kb and will restore your favorite font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 supported! (see technical note) You can call VGAC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hange the current font used; If VGAC is resident, you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font to the new one in the resident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-s' option (Soft semi-graphic), overloads the standard semi-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ters with new soft ones. If VGAC is resident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GAC -s" to use the soft semi-graphic, or simply "VGAC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emi-graphics without changing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C was designed to stay resident with a minimum time overhead. I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Bios interrupt #10h and translates all the change mod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= 2, 3 or 7 (whatever is bit 7) to the original BIOS 10h call PLU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ed font call to restore your favori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VGA cards can support enhanced modes (such as 132x25)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so that the standard font 9x16 is used. You can patch VG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some of your extended modes you wish to be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if a mode is fine for VGAC, just switch your VGA card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VG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ines the font whatever the mode is so you can check if it loo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After you've found all the modes you are interessted in, you ca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C.COM at offset 6 (after XXh, XXh, XXh, 02h, 03h, 07h) and add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be supported (the patch area is all byte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: You must leave at least one zero at the end of the patch are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/OWNER OF THIS PRODUCT BE LIABLE FOR AN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LOSS OR DAMAGES WHICH MAY HAVE ARISEN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(That should not occur in any way you use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do not agree with any of the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NOT licenced to use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Part of the fonts used in this software was found in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sources but the author(s) were unknown. Other par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C.COM File size is 419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ortion (without ENVIRONMENT) is 44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uthentification: (Using VALIDATE 0.3 McA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B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13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32 bit CRC (as used by Z-Modem &amp; PKZIP (tm)) - 26789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C stands for "VGA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with MASM 5.10 (About 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: Gilles GAMEIRO (Thank's to h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Gilles Gameiro can be reached via electronic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owing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32-1-664-05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ornado Belgium BBS. Network ad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   2:292/6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C. Deschamps for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g thank to the up-named BBS's Syso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