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Rite ED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EDIT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1994 STEVE R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developed Spredit originally because I started writing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imation of small sprite objects.  At the time there we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x200 256 color sprite editors at my disposal.  The proble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needed an editor that was really built with small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ind.  Larger paint programs lacked the detail that wa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orking with small sprites.  Using large scale editors wa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sculptor's chisel to engrave a small piece of jewelry.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are great, but not really built for each other.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aint programs have zoom functions, they were not cre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editing the zoomed images very well.  Spredit was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is concept.  It doesn't even consider working with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80 pixels by 80 pixels.  Those are objects where every pix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quite as important and is better left to larger paint/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Especially when dealing with moving game objec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20 pixels by 20 pixels every pixel counts.  Large scale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eren't really built with small images and ani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.  So if you want to design games with animation Spredit 3.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stribution and Registering info are at the end of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|REQUIREMENTS|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edit 3.0 requires any basic VGA compatible video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1 megabyte of extended memory and a mouse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|SPREDIT 3.0 INTRODUCTION|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stall Spredit simply place at least all of its basi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in a directory you would like to use for Spredit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le compon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N.W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LMENU1.W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OWS.W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MEN1.W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GB.W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MEN2.W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MEN.W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DTEMP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PMI16BI.OV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RTM.EX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important to keep these base files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y contain the files necessary to run the prog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DTMP.TMP file is also very important. Do not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all the files are installed, you are ready to start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predit 3.0.  When you run it the first thing you will s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roduction screen with my name and all the usual stuff o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read it hit any key to move on.  What you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is the basic operating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|Basic Operating Environment|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compon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dit operating environmen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1111111111111111111111111    22222222222222222   AAAAAAA   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1    2               2   A     A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LARGE BIT GRID        1    2    SPRITE     2   AAAAAAA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1    2               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1    2               2        55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1    2               2        5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1    2               2        5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1    22222222222222222        5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1       </w:t>
        <w:tab/>
        <w:tab/>
        <w:tab/>
        <w:t xml:space="preserve"> 55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1       3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1     3   3     44444444444444444 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1       3       4 PALETTE GRID  4 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1               4               4 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1     77777     4               4 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1               4               4 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1    8888888    4               4 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1    8     8    4               4 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11111111111111111111</w:t>
        <w:tab/>
        <w:t>8888888    44444444444444444 BBB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6666666666666666666           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666666666666666666666</w:t>
        <w:tab/>
        <w:tab/>
        <w:t>CCCC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SPRITE BIT GRID  3-CONTROL ARROWS  5-PAINT CONTROLS  7-FRAM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2-ACTUAL SPRITE</w:t>
        <w:tab/>
        <w:t xml:space="preserve">   4-PALETTE GRID    6-INK CONTROLS    8-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-WORKING PALETTE 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SPRITE BIT GR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the area you will do most all of your painting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asically just a zoomed version of the actual sprite.  The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many different control functions associated with it. 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in the grid can be turned off for example by hitting the '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We'll explain more about these functions later thoug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size is 35 by 35 so obviously this is the largest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that can be seen in the zoo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ACTUAL SP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where the actual sprite is displayed.  It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y is 80 by 80.  This also is the largest size sprite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dited inside of Spredit.  Clicking anywhere on the actual s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ake that area appear in the zoom grid.  This is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 way to navigate through a sprite image.  The next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uses the scroll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ONTROL ARR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trol arrows serve a dual function.  One is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function for the zoomed view area of the sprite. 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you can pan the edited are all over the spri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cond function uses the right key and does a pixel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entire image when selected.  Basically it moves the imag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with whatever direction arrow you used.  If a line of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out of the sprite definition it will be "wrapped" ov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PALETT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lette grid is used to select working palette color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clusters for cluster functions.  The right button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clusters.  The first click is the first color in the cl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econd click is the last.  Clusters have to be continuo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cluster function used in the paint window in the ink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gra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lette window shows every color in working palette, t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left to right.  When using the left mouse button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olor, the working color will appear in the current colo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lette cluster you select will appear as is in the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PAINT CONTROL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vailable paint modes appear in the paint control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basic func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 - This mode allows you to sketch.  You can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ixel size by selecting the point func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- This mode allows you to generate lines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rt point and e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TANGLE - This mode allows you to create a rectang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lecting its two corners.  Use the righ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making a rectangle to make it h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RCLE - This mode allows you to create a circ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lecting center and radius. Use the righ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making a circle to make it h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 - This function fills with the current ink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ose boundaries are defined by a different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selected. Try it to understa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TO - This function is used to fill to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oundary.  Simply select the pixel in the zoom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at is your boundary color and then the area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QUARE SPRAY - This tool is used to randomly spray pixe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selected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right button allows you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tings of the spray box and it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ree other functions are left blank but available in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Spredi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INK CONTROL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vailable ink modes appear in the ink control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basic func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- Normal draw in the selec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TICAL GRADIENT - Vertical gradient creates a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dient using the selected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RIZONTAL GRADIENT - Horizontal gradient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horizontal gradient using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END - Gently blends pixel's color with their neigh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NT - Uses the current color to tint the area being 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on.  It distributes a glass over its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ing the right button will allow you to chang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nsity of the t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ree other ink functions are left blank but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 of Spredi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FRAME CONTROL ARR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frame control arrows to manually walk from on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next.  The number between the arrows i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CURRENT WORKING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imply displays a big block of your current col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this block will enter the palett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ROTAT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ree rotate functions are available here.  They are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, flip horizontal, and flip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right button flips the spri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left button flips the clipboar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CLIPBOARD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rea is used for cut and paste functions.  It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lipboar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 and Paste are controlled through mou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BUTTON+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PYBLOCK - First click start area of block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 area. Hold the control key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+SH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STEBLOCK - Click the start area of block. 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rol key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+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STEBLOCK - Click the start area of block. 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alt key down.  This function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alette color 0 as a see-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sk (holes in 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-Red, Green, Blue Palette Control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control bars control the palette val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color.  Use the top of the bars to increase the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and the bottom of the bars to decrease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HELP|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 is always available by pressing F1 or F2.  F1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related help and F2 is for mouse related help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help mode you simply point to an object and you can se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e left and right buttons will hav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MENU|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ccess the menu of control functions move you mous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the upper left corner at pixel (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functions are divided into fiv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SP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O - Restores image to its previous image before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 was done.  Undo levels go 10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- Clears current sprit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ALL - Clears all ten frames of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- Load sprite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- Save sprite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- Import Autodesk Animator .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- Export Autodesk Animator .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ANI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- Set parameters for animation.  The thre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end frame, speed and 'Up &amp; Down'.  The end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frame number of the last sprite being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peed is a speed from 1-1000 to slow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wn.  'Up &amp; Down' refers to whether or no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prite function to return to the first frame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is done or you want it to bounce b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Up &amp; Down' NO - 1,2,3,4,1,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Up &amp; Down' YES - 1,2,3,4,3,2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E - Animate sprite.  Hit a key or mouse button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- Edit Palette (discusse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- Load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- Sav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FIX - Synchronizes the current display with palet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lean-up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WORK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 - Load all ten frames and all of their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anim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- Save all ten frames and all of thei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anim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ID - Activate grid to be super imposed on zoom area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id helps you edit more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UIDES - Similar to grid but allows you to show the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fter a set number of pixels. It asks you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xels to skip and whether to turn guide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- Show a keyboard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- Shows a mous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s Sp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|Palette Menu|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lette menu can be accessed either from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y hitting the big block of current color (#8 in diagram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. The purpose of this menu is to have strong solid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.  It includes many functions to finesse the palett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you want.  The basic item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CLUSTER/ALL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either CLUSTER or ALL depending on which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s you want to work with.  If you select clust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lette functions will only work on the selected cl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entir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L--D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uttons LIGHTEN the palette or DARKEN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worry about making it too bright or dark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pull the colors back down or hit re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&lt;-R-&gt; Red adjuster allows you to enhance or de-enhance th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d in the selected palette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&lt;-G-&gt; Green adj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&lt;-B-&gt; Blue adj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RAMP 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mp icon creates a ramp for the selected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 or all using the first and last colors in th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base ramp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LUMinos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uminosity icon allows you to sort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 using levels of luminosity fo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+CYCLE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ycle buttons cycle the entire selected palette area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forward or backwards.  The RGB colors aren't change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heir position in the palett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RE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erse takes the currently selected palette area an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order in the palette table the reverse. 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n't change the RGB values just the colors ord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PAL&gt;GREY 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con changes the selected areas of the palet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yscale removing all of thei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COMPRESS 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con compresses the palette to the actu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used.  The other are clear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- PAL 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able makes a negative of the selected palette reg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lack to white etc.  This is like a photo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t this button to exit palette menu keeping the colo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palette menu returning palette to its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s palette to its previous state without exit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|BASIC FUNTIONS|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REDIT is a ten frame animator.  Most games seldom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ten frames of animation per sprite.  When you firs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a sprite one of the first things you want to do is cl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.  I usually start at frame zero also.  Use the mous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riangular arrows on the left and right of the frame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frame number.  When you get to frame zero hit 'C' to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.  Now you are ready to set the size of the sprite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'X' and set its size and then 'Y' and set its size.  By defaul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go with the 80x80 max and then trim off what I don't n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at you simply use the paint and ink tools until you ar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do sprite animation then you either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to capture the sprite (using CTRL+RIGHT MOUSE BUTTON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it to the next frame or you can simply save the sprite,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xt frame and reload it.  You can use this as a templ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frame of animation.  When you have created all the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the sprite in action by setting the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 You access these parameters in the menu under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y hitting the 'F' key.  The first parameter is the numb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frame at the last actual frame number you used and then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speed and 'UP &amp; Down'.  The only thing left to do is hit 'A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t anim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are satisfied with the sprite animation you sav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and you are set.  I usually use a naming convention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even letters of the file name are the same and the eigh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the frame number.  The files the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1.S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2.S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3.S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saving individual sprites simply use the 'L' and 'S'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have to add the .SPF because it will be ap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saving options include the EXPORT and IMPORT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version of SPREDIT 3.0 only includes fun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ing and exporting .CELs used in Autodesk Animator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your images in this format so you can manipulate th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.  The 'I' and 'E' keys are used for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hird saving option is the LOAD SESSION and SAVE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These are special commands that save all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This way all the frames, the animation info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can be immediately restored.  This is probably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format you would want to keep for your games because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little larger than the raw sprite .SP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PF file format is simply X size, Y size and then a dum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ixel info.  The X and Y size are both stored as byt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a special palette you can save it in a straight palette 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The extension that will be used is .COL and the info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dump of the palette information, exactly 768 (256 entrie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RGB).  If you are making a game this information should be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or your program to utilize all the spri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rid and guide tools are useful when you are attemp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 your sprite definition.  With the grid on ('G'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) you can get a better feel for exactly what row or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in.  If you want to see nothing but the image you can hit '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to turn it off.  The guide situation is similar.  The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for guides is 'R' and you can find it in the workspace menu (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upper left pixel (0,0) to pull up menu) under workspac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lect the guide option you are prompted for the sk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or not you want the guide on now.  The skip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 the resolution of the guide.  If you want guidelines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hree pixels enter three.  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|REGISTERING|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allowed a thirty day trial period to exam Sp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e if you would like to register it.  After that perio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quired to register it.  When you register i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The latest registered version of Sp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Additional functions and tools un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A manual describing Spredit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simply send $20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ve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Box #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ndon, VA 22070-9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eck payable to Steve Ri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and give us your ful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and specify Sp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|DISTRIBUTION|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iles may be freely distributed as long as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as is and intact.  All of the files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list is at the end of the DOC.  No profit can com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 of this product.  The only acceptable payment is reimburs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stribution costs.  The non-shareware registered ver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hould never be given out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ve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ril 5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COL           768 09-07-92   4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LOON  SPF         1,154 02-03-92  12:5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DIT  EXE       108,288 04-12-94   7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  WOP           731 07-04-93   9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EN     WOP           483 07-04-93  10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MEN1  WOP           882 04-11-94  11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MEN2  WOP           882 01-29-94   6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    WOP         2,093 02-10-94  10:3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B      WOP           184 10-17-92   4:1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MENU1 WOP         8,364 10-29-93   2:3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DTEMP TMP        15,094 04-12-94   7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HERE1 SPF           427 02-15-92   8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HERE2 SPF           427 02-15-92   8:1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HERE3 SPF           427 02-15-92   8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HERE4 SPF           427 02-15-92   8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DIT3 DOC        22,015 04-12-94   7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   CEL         6,646 11-25-92   7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   CEL         4,391 10-14-92   9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STAL  COL           768 12-25-93   7:1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LOON2 SPF         1,154 02-03-92  12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1    SPF           602 02-15-92   7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2    SPF           602 02-15-92   7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3    SPF           602 02-15-92   7:0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4    SPF           602 02-15-92   7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  SPF           422 02-15-92   2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1 SPF           422 02-15-92   9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2 SPF           422 02-15-92   8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3 SPF           422 02-15-92   9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1  SPF           427 02-15-92   6:1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2  SPF           427 02-15-92   6: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3  SPF           427 02-15-92   6: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4  SPF           427 02-15-92   6:1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ULL    SPF           602 02-15-92   8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1    SPF           427 02-14-92  11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2    SPF           427 02-14-92  11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3    SPF           427 02-14-92  11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4    SPF           427 02-14-92  11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EBRA SPF           274 02-15-92   5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KBALL SPF           274 02-15-92   7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KHOLE SPF           274 02-15-92   7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1     SPF           422 02-15-92  11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2     SPF           422 02-15-92  11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3     SPF           422 02-15-92  11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4     SPF           422 02-15-92  11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DEK05  CEL         4,510 11-25-92   7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WN    CEL         3,545 11-26-92  11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YE1     SPF           427 02-15-92   3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YE2     SPF           427 02-15-92   3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YE3     SPF           427 02-15-92   3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YE4     SPF           427 02-15-92   3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16BI OVL        63,504 10-27-92   7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M      EXE        85,998 10-27-92   7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