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version of this program is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k River pcBBs (612)441-6579 (612)441-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upport BBS for Kapl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 'N' Pop's Software    Computer Innovations   Bright Idea!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5 Mariner Blvd. #169   47 Huntington Rd.      5339 Prospect Rd. #197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Hill, FL 34609     Stratford, CT 06497    San Jos, CA 9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688-9108                                   (408) 252-0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dmo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ville, NC 27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- 7524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River pcBBs - 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75240.131.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.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