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2.11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ANY FORM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virtually any play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multiple directorie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MTM, ULT, FAR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 to signed SMP, unsigned RAW, WAV, VOC and S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through Soundblaster, DAC on LPT port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/plays music files from inside ARJ, LHA/LZH, ZIP, LIMIT and SQ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e up to 2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Read DMPC.BBS for a list of official DMPC distribution/support site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ny internet access any more, if you can help with a teln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with proper email access), please contact: wmeier@lark.ru.ac.z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16189@ml.petech.ac.za (make sure DMPC is in the title).  An accou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o dial in isn't a viable option because I live in 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ven local calls cost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H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..0 Select config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R specify -l so that the mods don't loop.  When your tagg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rchived files, DMPC will de-archive and play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sk space reasons) randomly or sequentially.  If DMPC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.  Press ESC twice in fast succession if you want to quit a D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 or SoundBlaster, becaus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lly lousy through the PC Speaker....  You can only preview up to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sample is bigger than 64k, you'll only hear up to the 64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, however, can rip the samples even if they'r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, FAR and ULT support now includes pseudo support for 16 bit samples. 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o 8 bits to play it, 16 bit samples can (for now) only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or SMP format.  The unsigned raw sample is saved in a FastTracker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SoundBlaster, DAC an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the routine works for DACs,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, if you can get it to play on some oth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mail me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 (8 bit or pseudo 16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ip a sample to disk file in 8 or 16 bit signed format (.S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Rip the sample in 8 or 16 bit unsigned format (.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Rip the sample in SoundTool format (.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Rip the sample in Windows WAVE format (.W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Rip the sample in Creative Voice format (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, MTM, ULT, AMF and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AR might not work, it's still being tested, NST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't verify that).  Trying to rip unknown forma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 &amp; maybe crash DMPC!  I'm working on the other formats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ormats are there now?), but don't hold your breath..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pecs!!  Please send me the specs for whatever form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et 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PC's SoundBlaster code doesn't work on PAS cards or GU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mode,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has changed (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evious versions of DMPC.  It now can have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and follows the MS Windows (TM) (yech!) INI type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w defaulted for ease of use.  See the example confi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e new format.  The device name can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ptions 40 characters and the player definitions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file inclusion mask is a list of charac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ormats that 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      These are now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669    V = VOC    W =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3M    D = SND    A =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MTM    F = FAR    U =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EVICE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PATH=C:\TEMP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ory you would like DMPC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REREAD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utomatically reread when changing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ARCHIVE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 archiv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PATH=C:\UTILS\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needed for deleting file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ATH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_PATH=C:\UTILS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_PATH=C:\UTILS\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_PATH=C:\UTILS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PATH=C:\UTILS\LI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ndBl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%P instead of %S to specify the full pathname of the music f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A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, MTM, ULT, FAR (user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up for a MONO DAC on 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no D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3BC -c6 -q -8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C:\UTILS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specify full path of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 (something I would fi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on a 386!), DMPC will crawl when you try to play anything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2000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-directories in archiv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 (and an e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Anyone willing to find &amp; send me info on P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 Sound cards?  (In C, ASM or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  Anyone want me to support PS1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one want me to add FSM or MED sample saving into DM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eier@lark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9216189@ml.petech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not my own accounts so please mark the messages cle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C in the title (for the mail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ny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