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IM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     ������ ��    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  ��       ����          �����         ����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  ��  ��  ��   ����      ��   ����    ��   ����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������  ��  ��   ����      ��  �����    ��   �� ��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�  ��  ���������      ������ ��    �������  ��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  ��  ��   ����      ��     ��    ��   ��  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  ��   ��������  ��     ����� ��   ��  ��  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. �  � �  � �  ��.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.��  ���  ���  ��.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.������������  ��.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DPP?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word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data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ing module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ing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ting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AT IS DP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er Pro (DPP) is a module player. It rea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module types (MOD, STM, S3M, FAR etc...)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on a wide variety of different soundcards a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PC speaker. So, you don't necessary need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card to use DPP. However, you are STRONGLY eng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 one. In sound quality money definitely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E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started as a very simple project. But as many project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, DPP soon started to swell into a massive audi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t is to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ew versions were entirely coded by Riku Aakkul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(and assembler). Later I (Jussi Moisio) cam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DPP: The Next Generation... ;&gt; The whole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programmed u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got it all started? The answer is very simple.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riends of Riku asked him to do a moduleplaye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like any of the existing ones. And here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ER PRO! Enjoy using it and remember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if you really like D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CHNICAL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oundcards    : GUS, SB family, PAS family, Aria and 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non-scards    : Stereo-DAC, PC speaker and Co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module formats: MOD, S3M, STM, AMF, NST, 699, MTM and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processors    : 386sx...486sx with MCP and 486...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s          : 4.4kHz...44.1kHz (depending on sound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s, IRQs and I/O PORTS: All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               : Surround/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T                     : 128 sampl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handling         : Base memory (640kb), EMS memory (0-2048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language    : 64% assembler and 36%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system        :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               :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modes           : Normal/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ictures are screenshots from DPP. The pictu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parated by rows of equal signs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00                   (c) 1994 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PP [options] modulename [[modulename]...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PP -h to get som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ule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s an example of what you get when you type DPP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don't forget to press enter...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help screen below type DPP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00                   (c) 1994 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PP [options] modulename [[modulename]...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PP -h to get som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gital Player Pro's HELP!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xxxxx - Sampling rate (4000-44100) or (4-44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x     - Card (1=PC speaker, 2=Covox, 3=Stereo DAC, 4=Sound Blaster, 5=So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laster Pro, 6=Sound Blaster 16, 7=Pro Audio Spectrum, 8=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dio Spectrum +, 9=Pro Audio Spectrum 16, 10=Aria, 11=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und System, 12=Gravis Ultrasound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x    - DMA Channel 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Ix    - DMA IRQ 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x    - Use port xxx (PC speaker = 42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Q     - Quality mode (8-bit cards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     - No EM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xxx  - Specify amount of EMS memory to use (256...2048kb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L     - Looping mode (loop inside each modul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ules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want to load a module called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eetz to Skaven, we like your music a lot!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 lin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asy way out. It also is the safest wa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DPP to detect the soundcard you have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situations where you need to take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don't have a soundcard and want to play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have more than one soundcard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detection routines fail to detect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st want to try different configuration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ound quality and system functionality may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command line options to control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x    Selects the sound device to use. Values for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ovox (mono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Stere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Pro Audio Spectru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=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xxx   Specify the base I/O port for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. For example, SB is usually at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base port addresses are in he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speaker is at port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x     Specify the DMA channel to use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card's manual to find out the chann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 uses. Prepare for DMA conflicts w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xx    Specify the IRQ number. This is also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find out from the soundcard'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th option -D, there is a danger of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other programs/hardware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      Use quality mode with 8-bit cards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mixing routines and is a bit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ers better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 Disable EM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xxx   Specify amount of EMS memory to use. X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256kb and 2048kb. If autodetected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enough you can force DPP to use mo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024 entering -Axxx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    Looping mode. DPP don't loop inside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. If there is more tha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laying list DPP loads automatical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after the modu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wo soundcards, GUS and SB,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you have your daily overdoze of Skaven bu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Soundblaster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force DPP to use SB, ignoring the other soundc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tem. Default values are used for base port,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GUS installed, but your current boot sele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drivers for GUS, so DPP won't detect G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ing to reboot your computer but remembering that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t base port 240 using DMA channel 1 and IRQ 11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12 -P240 -I11 -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 poor bastard and don't have any money to buy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still want to use DPP because it's so gre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P ICEFRONT.S3M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C speaker screams like it never did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 GUS at 2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A IRQ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A channel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module(s) in the play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s the 'detection screen' which shows you that DPP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module. You also see the soundcard DPP uses and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RQ settings for it. You can also see if DPP is using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many modules are in the play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ING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you can see the main playing screen of DPP. This is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 mos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Player Pro 2.00    (c) 1994 Riku Aakkula &amp; Jussi Moisio   ICEFRONT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at 38587 Hz 16bit stereo       Song: Ice Frontier           Pos: 04/2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by module 233kb        Time: 00:40  Tempo: 8/125    Vol: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.Reverse   �C-4�SAMPLE OFS�64�LFT�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amDrum.3.Reverb    �C-4�          �64�RG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amDrum.3.Reverb    �C#4�          �64�LF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�C-5�          �64�RGT�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�A#4�DELAY NOTE�30�LFT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inor     �C-5�          �64�RGT�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�G-4�PORTA DOWN�57�LFT�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�G-4�          �40�RGT�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                  32kb  7kHz�SlamDrum.3.Reverb            26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1                 3kb 16kHz�SynthBD.2.Chain               4kb 17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3                 2kb 16kHz�Tambourine.2                  3kb 17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al.Bass 2                 2kb 16kHz�Another Cymbal               25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Bass.3.loop              11kb 13kHz�PowerPercussion.Reverb       19kb 16kH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ajor            18kb  6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moSynth.Minor            10kb  6kHz�  Komposed by Skaven/F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llVoice.WTSynth            8kb 13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ngle-Track.CGC.Looped      4kb 13kHz�  I can't seem to thin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Guitar.2.simple            2kb 13kHz�  straight in this he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an.Horn.Reverse           8kb  7kHz�  and moisture... That'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assSynthLead.korg         11kb 13kHz�  why this ended up shor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dTech.HiHat               4kb  8kHz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llBaseDrum.MIX.BD12+HD1   11kb 15kHz�  Greetings go to: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Scope ������������Ŀ����������Ŀ������� Spectrum Analyzer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CARD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----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GUS 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ܳ�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�  ���     ��    � � �� </w:t>
      </w:r>
      <w:r>
        <w:rPr/>
        <w:t>Port:240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    �     ��    �  �    �� </w:t>
      </w:r>
      <w:r>
        <w:rPr/>
        <w:t>DMA: 5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�  �           �� </w:t>
      </w:r>
      <w:r>
        <w:rPr/>
        <w:t>IRQ: 5   �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���  �       �    �  �  ��          ��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��          �� 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MODE   ��   �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----   ��   � �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�� ��� �     �   �   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</w:t>
      </w:r>
      <w:r>
        <w:rPr/>
        <w:t>Normal  �� ��� �     �   � ��� �� ��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EMS 1024kb������������ �� 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��   </w:t>
      </w:r>
      <w:r>
        <w:rPr/>
        <w:t>486    ������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screen is divided vertically into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op line you can see the version number, names of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rs ;) and the current module's file name. This is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ines below it show self-explanatory miscellane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ramed region shows all the channels and thei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. Fields from left to right: sample name, note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, panning and the stereo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below it is the complete sample listing. For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name, size and the frequency the sample has been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The arrows in the upper left or the lower right corn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re are too many samples to fit in the window at o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e sample window with PgUp/Pg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st three frames include scope, card/mo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trum analyzer. S toggles the scope and A toggles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H while playing brings up the help screen where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to control D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while playing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#     - Load next 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#     - Load previous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Select previous channe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Select next channe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+P     - Pause / Resume modu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Go to next patter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         - Go to previous patter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- Mute channel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/+        - Decrease / increase master volu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- F10   - Set master volume quick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/}        - Set tempo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/]        - Set spee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- This help scre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- Infoscre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- Activate Spectrum Analyz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- Activate Sco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/PgDn  - Scroll sample list up / dow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- Panning mid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- Panning lef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- Panning righ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- Surround sou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,/.        - Smooth panning left / righ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- DOS shel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round sound works only with 16-bit stereo cards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is now added to Digital Player Pro because of a BI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sers. To get back to DPP from DOS shell type EXIT.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P don't load next module and therefore you have to get back to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hell while DPP loads a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   YOU DON'T NEED ANYMORE MATH COPROSESSOR TO USE SPECTRUM ANALYZER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lso is a small info screen but I'll just let you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are so simple that there is no reason to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e names of errors : FILE, MEMORY, CORRUPT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errors you may encounter using DPP are simpl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n't discuss them any further in here.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something catastrophic happens (system crash, QEMM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hard disk :), off board parity error... )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card (what the heck, you should do it anyway) and tell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Maybe in the next version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iku Aakkul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Katajakuja 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SF-35600 Hall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a@jybox.jyu.fi (the fastest method to contac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R.A.LAW (DPP WORLD DIST) +358-37-584900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Leave messages to Riku Aakkul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version is alway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                    Open         Speed   Number          No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---                    ----         -----   ------          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.A.LAW                24h          16.8k   +358-37-5849007 CABi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s Filecenter #1  24h          14.4k   +358-31-2132955 lin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s Filecenter #2  24h          16.8k   +358-31-2133755 lin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Inner Circle       24h          14.4k   +203-293-1471   USA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aze of Madness    24h          14.4k   +55-61-3613206  Brasili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tterbox              24h          16.8k   +49-5121-66728 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PTiC iLLUSiONS BBS    24h          14.4k   +1-902-827-5350 Canad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P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E WANT TO SEND SOME GREE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ku Aakkula a.k.a Matr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/PRiME, Alchemist/PRiME, Aksu/PRiME, Nixon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 Hyyti�, Jussi Lahdenniemi/W, Otto Chrons/W, Marko Suovula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erin/Admire, Juha Per�l�, Tero Reunanen/W, Janne Tuo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 Moisio, Jukka Sj�stedt, Jeremy Edman, Petri Kultar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Annand, Lasse Makkonen/W, Reflex, MrBiGG/Anarch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ir/Anarchy PC, Petteri Kangaslampi/S2, Hessu J�rv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yrki Aakkula, Lemming/J!P, GORE/FC, Abyss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ad Craig/Advanced Gravis + everyone in the PC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si Moisio a.k.a Jam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/PRiME, Alchemist/PRiME, Aksu/PRiME, Nixon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om, Jaakko Leinonen, Jussi Lahdenniemi/W, Otto Chrons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SCUP, Hessu J�rvinen, Jyrki Aakkula, Lasse Imm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Craig/Advanced Gravis + everyone I did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: Inter            (Awesome bug-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d Craig       (Aweso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to Chrons      (DS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a Hyyti�       (Original version of FFT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ku Halmetoja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aven           (Test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ku Aakkula and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