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Paint Read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R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by Bruce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This program is a file viewer that can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but is specifically designed for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 are similar to other file vie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ith the hope that the best features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and the worst features discar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intended to be easy to use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- Rpr will read any file named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has both Hexadecimal and ASCII display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25x80, 43x80(EGA) and 50x80(VGA) options.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rked and sent to the printer or a file.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strings of text or the viewer can jump to any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 Screen colours can be customized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Pi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 COMMAND LINE OPTIONS - The command line supports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examp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 [[path]filename] - where [path][filename] is the path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. rpr rp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 /?               - where /? will display a descrip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 /s               - where /s enables piping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|rp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would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nside r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, End, PgUp, PgDown, and Up-Down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A Help screen is display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RPR will run in less than 40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DOS abov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RPR will handle files up to 5 Mega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ver 80 characters are wrapped i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PR gets a filename from the command line, it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o read it into a buffer. This buffer is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o RPR never grows in memory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read. As it is read, the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and carriage returns as well as tab symbols so that 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unt the lines that pass through the buffer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a "loading" message will be seen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 banner) of the screen. Indices are also set up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llow for easy movement within the file la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 until the entire file has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When this process is complete, the "loading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flashing and the file is ready for viewing.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00Kb in size this processing occurs very fast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file, the longer this can be expecte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 can also accept piping with the use of the '/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Piping enables RPR to view text that is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by use of temporary files 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led through Dos with the use of the piping symbol "|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piping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ext are allowed for up to 30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spaces or punctuation. These searches alway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urrent screen and proceed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earch can be for an exact match of the tex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, or it can be for any occurre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ase. Each search can be repeated with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file is reached. Search can b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hex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adecimal display is presented in three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is a six character hex index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middle part of the screen is a display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ytes in a sixteen byte rang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first column. The values ar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 space divides the sixteen bytes into two e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Finally, a column on the right of the screen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of the sixteen bytes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xt and hex modes can display in 43/50 line mod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ype displa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Byte command can also be used in either hex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can move the display to any position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previously displayed are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Line command, however, is only availab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ince in hex mode the lines are all sixteen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rrespond to the line coun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movement through th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means provided by Page Up, Page Down, Home (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ile), End (moves to the end of the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, Cursor Down (move the display up and dow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The Space Bar also can be used as a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nd easy progress through the file. Whe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, an "End of File" message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ring in the top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blocks of text to be sent to the printer or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done much like moving around the file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Block command is given, a visible cursor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n the screen until the process is fin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ll anchor one end of the block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 in reverse video and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cursor to the ending position of the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forward or backward in the file. Again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nchored with the ENTER key and the entir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 in reverse video. The visible curs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nd the block will remain highlighted until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marked with the F9 key or the block has been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block is sent to a printer with the F10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ll remain in place until the block is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a key is pressed. Marking blocks i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lock is being written to a file,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prompt and the file will be APPEND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exists, or the file will be created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embered for following Block Write oper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(insert, delete, home, end etc.) a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qui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creen colours can be set with the Alt F1 to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keys. There are four areas of the screen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the background and the foreground colour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screen and the second line ar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able as are the text display portion of the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which includes all of the pop-up message box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will change each time a key is pressed and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a continuous loop. After these colours are se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 small configuration file named "rpr.cfg"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hard drive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stored in this file will then be re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. If the configuration fil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will revert to the start-up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s can also be adjusted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Text | H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Mode |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or Text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oto Byte         |  X   |  X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            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          Goto Line   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 Block  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/50 Lines 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Moves display up one scre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- Moves display down one scre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- Moves the cursor up one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Moves the cursor down one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  - Moves the cursor to the right in Mark Blo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-  - Moves the cursor to the left in Mark Blo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- 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- 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- Moves the display down one screen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- Pops up the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- Prompts user for anycase text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- Prompts user for exact case text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- Repeats las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- Switches to Hexadecimal mode or back to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- Prompts user for a byte number to go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- Prompts user for a line number to go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- Set start and end points for marking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- Unmarks highlight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- Sends current marked block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- Requests for a file name to write a marked bloc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be APPENDED to the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- Switches display between 43/50 and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 - Change foreground colour for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2 - Change background colour for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 - Change foreground colour for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4 - Change background colour for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5 - Change foreground colour for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6 - Change background colour for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7 - Change foreground colour for help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8 - Change background colour for help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nd liabilities are disclaimed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uarantee conditional upon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this program the registered us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of the registration fee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in the manner indica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Read is distributed as a Sharewar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it may be evaluated on a trial basis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. After the trial period, the us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the fee indica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ce will provide the user with a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s to the use of or transfer of that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out the order form in the file "rprorder.f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 $5.00 or CAN $6.00.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prorder.fr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Read was written and compiled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iny memory model. It follows most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data hiding and encapsulation in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gram is instantiated as a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ersions of RPR compiled for 80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R286.COM) and 8088 machines (RPR88.COM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.com      - Red Paint Re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286.com   - executable version for 80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88.com    - executable version for 8088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rder.frm - RP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help.bat  - a batch file to displa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uce.henry@canre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