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: 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: 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 6-15-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1 - 08A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2 - 0E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6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6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