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documented Microsoft utility.  MSINFO is a Windows-specific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supplements the Microsoft DOS diagnostic tool MS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NFO is not nearly as comprehensive as MSD (or some of the oth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in shareware), the MSINFO utility does have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help you to track down Windows system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ble from File Manager or Program Manager.  Aside from list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and \WINDOWS\SYSTEM DLLs, it will list both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s embedded in those DLL (or other Windows-based)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inter driver or DLL file without such information,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followed Microsoft's guidelines for version stamping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makes it harder to ensure that the latest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your system and are not overwritten by another package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ost of the other information provided by MSINFO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 applications and the essentials for debugging th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alone is very valuable in its own right. 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SINFO as part of both the Microsoft Publisher v2.0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groups for Windows v3.11 Resource Toolkit,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se programs automatically do the following, which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self (manually) to get Windows to recognize the utility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NFO.EXE (along with this documentation file) should b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dows subdirectory:  \WINDOWS\MSAPPS\M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MSINFO subdirectory under \WINDOWS\MSAPPS if one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your WIN.INI file with an acceptable text editor and fi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which has a title bracketed [MSAPPS].  Create an [MSAP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IN.INI file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section titled [MSAPPS] typ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INFO=D:\WINDOWS\MSAPPS\M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other bracketed section within your WIN.INI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Microsoft System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under that, type:    MSINFO=D:\WINDOWS\MSAPPS\MSINFO\MS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drive letter where your Windows program is located for th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under both section titles above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duplicate) copy of MSINFO.EXE is ALSO automatical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or (subdirectory) which you specify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's Resource Toolkit program, typically the \WINDOWS\W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this file copy's location is NOT referenced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initialized when Windows is fired u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