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0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S! Everybody has them... but nobody made a Doorgame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S is a card game in which you attempt to beat the Computer Stu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700 minutes of pure bliss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n real life though, certain "things" can happen tha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... or even put an end (temporarily) to your sex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"hitting it well", but running low on time? Save Ga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Make Sure you Can "Continue What You Started"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ime and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Game and Sysop Definable Hands Per Day Only Enabled Af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 explains to new players the ease of gameplay i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G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URGES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, or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6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Max Ha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G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&gt;&gt; RUNNING     URGES 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URGES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S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S URG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S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S URG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GES URGE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GES URGES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G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    URGES   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URGES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URGE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G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    URGES   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G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