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BACKUP YOUR DATA PRIOR TO UPGR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Registered/New Versions From Version 9.00 &amp;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tall the program to the same location as the older vers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cally upgrade th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Registered/New Versions From Versions 8.00 to 8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new version to DIFFERENT location from the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Printer SetUp screen in the OLD version and write down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and Create a new AlbumMast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your older data files using the Import option (Utilitie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rinter codes you wrote down form the OLD vers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 option (Files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Registered/New Versions From Versions 6.40 to 7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VERT program (available to registered users ONLY),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as upgrading from 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S PRIOR TO 6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ternal way to back up the data files from these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have  been  too  dramatic.  If you are a registered user,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extension DAT and the COLOUR.SET file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$5.00  for  postage  and handling and we will upgrad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 and send them back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