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ile/Directory/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-5322 Hof 320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Copyright 1993-1994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ation  is based on the software  revision  1.21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ober  1994.  The information in this document  is  subj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 without  notice.  C.Sitte  Softwaretechnik  assumes 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 for  any  errors  that  may  appear  in 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nd the ASP logo are registered trademarks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is distributed under the shareware marketing concep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you can try the program for a limited amount of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e if it meets your needs. After the trial period,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register and pay the registration fee or stop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distribution method, NOT a type of softwa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difference between shareware and retail software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hareware you know if it fits your needs BEFORE you pa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areware system and the continued availability  of 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depend on your willingness to register and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you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the registration fees you pay which allow us to suppor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develop our products. Please show your  suppor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by registering those programs you actually use an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 users are granted a limited license to  try  DI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period  of four weeks. After the  trial  period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register and to pay the registration  fee  or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The four week evaluation period is a legal  requi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 on the license agreement, NOT a time bomb inser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 DIFF will not stop working or cause any damage to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system at the end of the four week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freely copy and distribute  DIFF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t is advertised as "shareware" and not as "free" or "publ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INCLUDING  WITHOUT  LIMITATION,  ANY    WARRANTI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 SOFTWARETECHNIK SHALL NOT BE LIABLE FOR ANY   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OF THIS PROGRAM TO OPERATE IN THE MANNER DESIR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C.SITTE  SOFTWARETECHNIK SHALL NOT BE LIABLE FOR ANY DA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DATA OR PROPERTY WHICH MAY BE CAUSED DIRECTLY OR  IN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.SITTE SOFTWARETECHNIK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LUDING  ANY  LOST PROFITS, LOST  SAVINGS 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TO USE THESE PROGRAM, EVEN IF C.SITTE 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DVISED OF THE POSSIBILITY OF SUCH DAMAGES, OR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Shareware Copy from BBS or Disk Vendor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PACKING LIST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Distribution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USAGE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ARGUMENTS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COMPARISON OPTIONS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CASE INSENSITIVE COMPARE (/c)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IGNORE TRAILING BLANKS (/b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  EXPAND TABS BEFORE COMPARING (/x)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  IGNORE SPACES AND TABS (/s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  TAB SIZE (/t##)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  DISPLAY WHOLE FILE (/a)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  DISPLAY FULL LINE CONTENTS (/f)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   OUTPUT WIDTH (/w##)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   DISPLAY LINE NUMBERS (/n)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  DIRECTORY SORTING OPTIONS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1    SORT DIRECTORY BY TIME (/ot)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2    SORT DIRECTORY BY SIZE (/os)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3    SORT DIRECTORY BY EXTENSION (/oe)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4    SORT DIRECTORY BY NAME (/on)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5    IGNORE SIZE (/gs)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6    IGNORE TIME (/gt)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DIFFERENCE DISPLAY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  Example #1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  Example #2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  Example #3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  Redirection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  Printing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ZIP Archives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ORDER INFORMATION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Site Licence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ASSOCIATION OF SHAREWARE PROFESSIONALS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ASP OMBUDSMAN STATEMENT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To help you - help us!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REVISION HISTORY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SUBJECT INDEX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is a DOS application which displays two text files  or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 or ZIP archive directories side by side. Comm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s are clearly marked with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can show the differences betw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file and a text file inside of a ZI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rectory and a ZIP arch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ZIP archiv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is especially useful for programmers who wants to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between two versions of a source text file or to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erences between two sets of files, where one or both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ide in a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various formatting and comparison optio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've  downloaded  an  unregistered copy  of  DIFF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 (BBS) or an on-line service, or obtained a cop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or  CDROM from a disk vendor, you may try it  for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as specified in the shareware license agreement. Afte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 you  must  either register DIFF or stop  using  i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of  marketing, known as "Shareware", permits you  to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before you pay for it. The four week evaluation perio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requirement based on the license agreement, NOT a time bo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in the program! DIFF will not stop working or ca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 to  itself  or your system at the end of  the  four 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copies of DIFF may be "packaged" in a variety of 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    .EXE    DOS File/Directory Differenc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    .DOC 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encouraged to freely copy and distribute  sharew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provided that (see VENDOR.DOC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DIFF  program is started without  any  argument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usage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V1.21 #0000000000000 - List File/Directory/ZIP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-1994 C.Sitte Softwaretechnik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is: diff [/options] file1 [file2|dir2|zip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 diff [/options] dir1|zip1 dir2|zi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case insensitiv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ignore trailing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   expand tabs before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ignore spaces and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8          tab size (1..19, default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   display full lin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79         output width (20..199, default=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display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[t,s,e,n]  sort directory by [t]ime (default), [s]iz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]xtension, [n]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s /gt      ignore [s]ize, [t]ime on directory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 program takes one or two filename arguments. If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rgument is given, the second filename is assumed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filename  as the first argument,  but with an exten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BAK".  The  second  filename can be a filename or  a  driv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name. That means that the file with the first 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ared  to  a  file with the same  name  in 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filename can also be a filename of a ZIP archive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the file with the first filename is compared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in the specified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first argument is not a valid filename, than a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will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e following options available which must b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 filename argument(s). Options start with  the  sl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("/") as an option identifier and are follow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character which can be written in lower- or uppercase.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ore options could be combined in one option argument  (e.g.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FF /abx file1" instead of "DIFF /a /b /x file1"). Option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  arguments must be the last option in a  combined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ASE INSENSITIVE COMPARE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 and lowercase is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IGNORE TRAILING BLANKS (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r  more blanks at the end of a line are ignored du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EXPAND TABS BEFORE COMPARING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characters (hex 09) in the text are expanded to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specified in the "Tab size" (/t) option (default=8)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eccessary to reach the next tab st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be ignored, if the "Ignore spaces and tabs" (/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IGNORE SPACES AND TAB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nd spaces will be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TAB SIZE (/t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bsize  (number of spaces between tab stops) is 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1  and 19 spaces.  The default size is  8  spac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fluences the file comparison,  if the "expand tabs" (/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s also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are expanded to the given number of spaces in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DISPLAY WHOLE FILE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nes (files) are displayed, not only the different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DISPLAY FULL LINE CONTENTS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ole contents of the textfile lines is displayed.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ntinuation  lines  are used to display  the  whole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 than  to truncate the lines because of a  limited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OUTPUT WIDTH (/w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width of the difference display can be selecte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and 199 characters. The default width is 79 characters.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runcated to fit into the specified output width (if the  /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DISPLAY LINE NUMBERS (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ne  numbers are display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DIRECTORY S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our different directory sort options available. If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 option is given, the default sort option (sort by time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1  SORT DIRECTORY BY TIME (/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efault directory sorting option. Files are sor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ate and file time (in that order). Newest files are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2  SORT DIRECTORY BY SIZE (/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re sorted by filesize. Files with equal filesiz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orted by its file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3  SORT DIRECTORY BY EXTENSION (/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typ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are further sorted by it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4  SORT DIRECTORY BY NAME (/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nam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further sorted by its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5  IGNORE SIZE (/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  directory comparison, the size of file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nam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6  IGNORE TIME (/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 directory comparison, the date- and time stamp siz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same filenam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IFFEREN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only the different sections between the two fil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are displayed. The files are shown side by si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or directory is shown at the left side, and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r directory at the right side. Each line has  an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number  (/n option). Different sections also have  a  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at  the beginning. A missing line number  (if  the  /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selected) and a missing colon means that there  i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file) in the corresponding file 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 shows the differences  betwee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CPP and its backup file TEST.BAK. Tabulators are expa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spaces (/t3) and the line width of the difference outpu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63 columns (/w63). Note that the third section (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tern "C"' text) seems to be identical on the left and the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.  But there are trailing blanks on the left side l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 it  different.  To ignore trailing blanks,  use  the  "/b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EST.CPP with TEST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// diff.cpp -- main program   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extern "C" {                 : extern "C"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: 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memset (line1, 0, sizeof   :    memset (line1, 0, sizeof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strncpy (LINE1, s :             strncpy (line1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DIFFSTRING  str ( :             DIFFSTRING str (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printf ("----------- :          printf ("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             "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shows the comparison of the same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different set of options. Line numbers are enabled  (/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ling  blanks are ignored (note the missing sectio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tern  "C"'  text)  and  the whole contents  of  the  lin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(/f). The continuation lines have a plus sign 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lon. As many continuation lines as necessary ar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whole lin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n /b /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EST.CPP with TEST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// diff.cpp -- main progra   1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: 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memset (line1, 0, sizeo  35:    memset (line1, 0, siz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f  (line1));                  + f (line1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         strncpy (LINE1  54:             strncpy (lin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, str, 30);                   + , str, 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         DIFFSTRING  st  64:             DIFFSTRING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r (line);                     +  (li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      printf ("--------  72:          printf ("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----------------------"      +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:             "------------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----------------")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 Example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s are showing the comparison  betwee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Please note that only the filedate is display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 is missing because of the output width limitation of  6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If you do not specifiy any output width,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width  of  79 characters is enough to  display  al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. The files on the left side are sorted by time  (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op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it is also possible to specifiy a  ZIP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s the first or second directo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diff /w67 *.*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.\*.* with .\BACKU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OBJECT.CXX    11472 11.11.93 : DBOBJECT.CXX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OBJECT.BAK    11474 10.11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30    .PRJ    10684 10.11.93 : DB30    .PRJ    11191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CCESS  .CXX     6662 10.11.93 : ACCESS  .CXX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30    .OBR      641  9.11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SERVSUB .C       1659  9.11.93 : SERVSUB .C       1657 13.04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BASE.CXX    18600  9.11.93 : DATABASE.CXX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ATABASE.BAK    18587  9.11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STRUCT.C        563  7.10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RVTABLE.CXX     5380 14.04.93 : SRVTABLE.CXX     5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SERVSUB .BAK     1657 13.04.9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only want to see the different source text files,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fil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diff /w67 *.c* 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.\*.C* with .\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OBJECT.CXX    11472 11.11.93 : DBOBJECT.CXX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CCESS  .CXX     6662 10.11.93 : ACCESS  .CXX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ERVSUB .C       1659  9.11.93 : SERVSUB .C       1657 13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BASE.CXX    18600  9.11.93 : DATABASE.CXX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STRUCT.C        563  7.10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RVTABLE.CXX     5380 14.04.93 : SRVTABLE.CXX     5585  3.12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lso want to see the files which are the same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directories (same date, time and size), specify also the "/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Please  note  that there is no comparison  of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The "/on" option sorts the director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diff /a /on /w67 *.c* 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.\*.C* with 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RROR.CXX     1841 15.03.93   ACCERROR.CXX     1841 15.0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CCESS  .CXX     6662 10.11.93 : ACCESS  .CXX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BASE.CXX    18600  9.11.93 : DATABASE.CXX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OBJECT.CXX    11472 11.11.93 : DBOBJECT.CXX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PARSE .CXX     1857  5.04.93   DBPARSE .CXX     1857  5.0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STRING.CXX    12346 10.02.93   DBSTRING.CXX    12346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STRUCT.C        563  7.10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ST   .CXX     2921 10.02.93   DLIST   .CXX     2921 10.02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EXT .CXX     3807 10.02.93   ERRTEXT .CXX     3807 10.02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CINFO .CXX     5664 10.02.93   FNCINFO .CXX     5664 10.02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.CXX     2672 15.03.93   LOGFILE .CXX     2672 15.03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W     .CXX     6536 28.05.93   LUW     .CXX     6536 28.05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.CXX     2069  7.04.93   SERVER  .CXX     2069  7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ERVSUB .C       1659  9.11.93 : SERVSUB .C       1657 13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RVTABLE.CXX     5380 14.04.93 : SRVTABLE.CXX     5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.CXX     6544 21.04.93   TEXTFILE.CXX     6544 21.0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.CXX     3386 11.02.93   TRANSACT.CXX     3386 11.02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utput  of the comparison can be redirected into a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ped into another program. The paging of the output is 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nsole output is redir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test.cpp test.old &gt;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test.cpp d: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differences between two versions of a text fil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use one of two methods. One way is to redirect the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comparison  directly to the  printer  device  ("PRN"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PT1"...). Use the "output width" parameter (/w##) to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to your prin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w78 test.cpp test.bak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way  is to redirect the output of the  comparison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  and use any convenient printing tool to print 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select  a  wide output width (/w164) and  print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dscape  mode on a laserprinter to see complete lines  sid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w164 test.cpp test.bak &gt; test.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4print -wide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textfile is compared with another textfile in a ZIP arch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in the ZIP archive is extracted to  a  temporary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deleted after the comparison. To extract files in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 archives,  it  is necessaryy that  the  PKUNZIP  utili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a single copy of DIFF (tm) is US$ 15.-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DIFF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notices and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ix 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areware Versions of other produc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er-unit prices apply for registration of  o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DIFF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US$ 15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9      US$ 1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+ 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it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 site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 A  minimum  of one disk  with  documentation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. The licensee is responsible for duplicating the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ation as needed, and for ensuring that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ies is not exceeded. Additional disk label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User    US$ 1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  US$ 2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ser    US$ 3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shipping &amp; handling charge of US$ 5.- must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an be made by credit card  (MC/Visa/AmEx/JCB),   c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 postal  money order or eurocheque. If you  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hich is not drawn on an austrian bank, please add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is an author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 Professionals  (ASP),  an  organization   formed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ngthen the future of shareware. Its members, all of whom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 who subscribe to a code of ethics, are commit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P  sets  standards for its  members  and  thei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which provide that programs produced by ASP membe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fully documented, non-crippled, and offered with at  lea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 level of support. It also sets standards  fo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vendors  and  provides  information  to  the  public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produced by a member  of  the 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 the  ASP Ombudsman at 545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, USA or send a CompuServe message via CompuServe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mbudsman may be contacted by FAX by sending to the ASP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 (616)  788-2765.  In communication  with  the 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questions about the DIFF  File  Difference 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escribe your problem as detailed as possible, so that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simulate it according to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322 Hof 3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CompuServe: Chris Sitte 73030,10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Internet  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Uunet     : uunet!compuserve.com!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 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01     May/93    Initial release of 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10     Nov/93    also show directory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ZIP archiv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20     Sep/94    console output with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itional comparis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21     Sep/94   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,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 COMPARE (/c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PTION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DISPLAY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ORTING OPTIONS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ULL LINE CONTENTS (/f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NUMBERS (/n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OLE FILE (/a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TABS BEFORE COMPARING (/x)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IZE (/gs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PACES AND TABS (/s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IME (/gt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RAILING BLANKS (/b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(/w##)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EXTENSION (/oe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NAME (/on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SIZE (/os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TIME (/ot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(/t##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rchives,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