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21426263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00579017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