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9168252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230498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