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Dec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: NW185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NW185C" 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Score,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Hobbies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 publishing system with high-quality printout and ease of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ly minded mus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Worthy is a system for editing and printing musical scores,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ot-for-dot WYSYWIG capability. Will display on EGA, VGA o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print on 9 or 24-pin Epson, Proprinter or Canon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jet printers. Also supported are Laserjet, Paintjet, Canon LB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laser printers in 150 or 300 dpi modes. It can also produc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for inclusion into a DTP or word-processing package. I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, on-line tutorial, and a demonstration mode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binding of staves into systems, justification an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isting music, four text fonts, line and curve drawing. Its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lso modifies chord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music editing and printing systems that we have seen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-nonsense professional-level tool ... easy to master ..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ly well-presented illustrated 45-page manual" [PC Plus, June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til recently the only music publishing systems have been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-only packages costing several hundred pounds. The releas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that. ... NoteWorthy is provided with one of the be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I have seen on any program... an excellent program which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d quick to learn" [UK Computer Shopper, April 19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my profession is very much that of a musician; about computers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ttle, and indeed I would only just regard myself as computer-lit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NoteWorthy Publishing Program, however, seems to have been 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uch people in mind ... for the average person interested in compo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ing or just experimenting, this program gives almost unbelievab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ey." [The Recorder, December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nd from use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n honestly say that I have seldom, if ever, used softwar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complex functions which has been so *truly* "user-friendly"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ours of loading to my hard disk I had entered, edited and pri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4 of full sco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rd to 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utorial is absolutely first-class... an indescribably desirable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in my opinion be copied by everyone from Microsoft on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competent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gratulate you on such an excellent piece of soft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the high quality acheived by this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most impressed - congratulations on the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pieces of software I have ever 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easy to use and with minimal practice I can writ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fficient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ogram is super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a lovely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worth every penn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impressing program, easy to learn and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tinue to regard NoteWorthy as the best thing since sliced b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, or equivalent in local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, letter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is a small software company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Bernard Hill)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ebu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wthor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50-72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