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is distribution pack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you must have in your directory (or PATHe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rked with an asterisk (*). 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Read this to get you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ETUP.EXE     Program to set up NoteWorthy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a file NW.CFG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W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W.OVL          ... and it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W.FNT          Data file used by NoteWorth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W.HLP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.TUT          On-l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.HNT          On-line hints: late breaking informatio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.F0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.F13 )        Data files used with 24-pin/300dp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.F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1.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2.DEM )     Demonstration files. Run with NW/DEMO:C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3.D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The manual ready for printing - about 45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Information on the features in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N.ASP    Association of Shareware Professional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ile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DOC    Longer description with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commended that you have a hard disk, you can run NoteWorth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720k disk, as all the files will fit on it happily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your music files, once you know the program you ma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*.DEM files above and those list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