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N    T H I S   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On This Day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On This Day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On This Day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es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On This Day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n This Day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On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On This D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and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sold as part of some other 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On This Da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lection (such as PsL's MegaDisk set, or a CD-ROM package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s part of a collection (such as PsL's MegaDisk se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package) must obtai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o.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twelve (12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to ensure that you have the most current version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released in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On This Day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On This Day under the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ory of old (out of date) disks.  Only current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struction Co.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On This Day, without written permission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  If the version you have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October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hall result in immediate and automatic termi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struction Co., PO Box 160, North Billerica, Massachuse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ay.  Thank you for your time and assistanc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