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Back-house Solitaire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     Version 1.1      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(C)opyright 1994 BG Creations.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                   Written By :  Jimi Gue                     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Jimi Gue, do not guarantee or warranty this product.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presented "as is" without guarantee of results/performanc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rranty of any kind. As the author, I cannot assume respons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utcome resulting from the use or misuse of this product.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ponsibility is assumed by you. Therefore, I Jimi Gue, am not h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ountable for any incidental occurences, damages or otherwis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 use or misuse of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censing Agreeme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using this software you agree to the following term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COPYRIGHTED SOFTWARE!! Violating the following terms is strict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by FEDERAL LAW. By doing such, YOU are subject to any penalt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legal action that appl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Back-house Solitaire is distributed und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concept. There is a 30 day time period for evaluation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. When the 30 days are up, the game will not allow play and retur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user to the BBS.  If you wish to further use this product, you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quired to register.  Resetting or re-installing the game is a viol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hareware concept and of this licen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EMO version of Back-house Solitaire may be distributed fre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ing that the contents of the ZIP file are not altered, and the 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is not rena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the game is registered, you will receive a licensed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REG, giving you the right to use the game on YOUR BBS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ay use the door on a single BBS only.  You may also use th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a Multi-Node BBS or Network (requires Multi-Node version). Along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 file, you are required to accept certain responsibiliti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tect and assure the safety of the program from unauthorized uses and/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roduction. Only YOU may use the .REG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fter registration, you do not own Back-hous Solitaire.  You are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d to use it appropriately.  BG Creations retains ALL right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-house Solitaire and all associated files and materi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ARE NOT PERMITTED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vert this software to another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compile, Disassemble, Rewrite, Lease, Re-sel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nt License or Sublicense this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ailure to comply to the licensing agreement violates all righ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urther use this product (DEMO or REGISTERED).  Therefore your licen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rate Back-house Solitaire will be revoked without refund and you f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ty of legal ac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1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BS's Supported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  GAP BBS        PCBoard       WILDCA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BBS        TRIBBS         RBBS          WWI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  Renegade       Telegard      V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nchronet       Ultra BBS      PowerBBS      Power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AG BBS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To Registe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Print the REGISTER.FRM file, answer the questions provid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close the appropriate amount for your order.  Mail th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cument and payment to the address found in the REGISTER.FRM file.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ll BG Creations BBS and select the Questionnaire option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ain Menu.  Answer the questions, check the correct meth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ayment and delivery.  If you select Visa or MasterCar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yment, then you may Download your order if you wish. I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to have your order ready within a reasonable time perio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bably 24h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Call me voice at (304) 525-1136, and place your order.  The b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to call is between 10am - 11pm EST.  If you don't get an ans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y method #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yment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will accept the following methods of payment in U.S. fu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Visa or Master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Cashier's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Money ord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Personal che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COD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livery O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hipped U.S. Mail unless otherwise specified. 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he other methods of ship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Down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UPS (subject to additional charg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orders will be sent out promptly.  All of my latest door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d with your order, in DEMO form. For more ordering information, s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GISTER.FRM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2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eature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upports Comports 1 - 4 and Nonstandard IRQ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Locked DTE Rate Up To 115,2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Requires no monito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Single and Multinode Versions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esqview and Multi-tasking awaren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Auto Detecting ANSI Capabilities, No Need For ANSI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olor/Monochrome 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ANSI/ASCII Bulletin Generat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 --&gt; Calendar For Missed D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Setup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Chat Mod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 To Dos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Dropped Carrier Det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3 Minute Timeout Perio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Time Manipulation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orce User To BBS With Function Ke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ree Upgrades To Later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&gt; Full BBS/Voice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Only Available With Registered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BAT    &lt;--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EXE    &lt;-- Executabl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FG    &lt;-- Configuration File Written By SETUP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DAT    &lt;-- Contains User Inform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LOG    &lt;-- Used By the Door, Date and Time It Was Las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MP    &lt;-- Monthly And Record Champions Are Stored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DOC    &lt;--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3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iles And Descriptions Co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HLP    &lt;-- Instructions For Back-House Solitaire Used By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      &lt;-- Configuratio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.FRM    &lt;-- Registration Form For Doors By 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DATE.TXT      &lt;-- When found, contains changes and/or bug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TORY.TXT     &lt;-- List Of Changes From Version To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.CF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configuration file the is needed to run Back-house Solitai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tents of the file are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                        &lt;-- TYPE OF BBS YOU ARE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NODE1               &lt;-- PATH TO THE DROP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&lt;--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i Gue                   &lt;--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00                      &lt;-- LOCKED BAUD RAT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HAND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&lt;-- # OF MAKE UP DAYS ALLOWED DA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XTFILES\BULL1G.    &lt;-- PATH &amp; FILENAME TO ANS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TXTFILES\BULL1.     &lt;-- PATH &amp; FILENAME TO ASCII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ssure proper operation of Back-house Solitaire, you should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nfiguration program, SETUP.EXE. Listed below is a run-throug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1 - Typ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-house Solitaire supports a wide range of BBS's and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atabilities. This line enables the door to determine the typ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you are using. The Setup program has a complete help syste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making the correct selection should be easi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{Display a listing of BBS'S and their drop files.}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2 - Path To Drop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the Drive and Path to the Drop file. Do not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le name of the drop file, only the path. Ex. (C:\BB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4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UP.EXE Con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3 - Name Of BB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the field for the name of your BBS System. When the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turns to the BBS, the name that you enter here will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4 - Sysop's Nam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ine is for the name of the BBS's System Oper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5 - Locked Baud Rat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field is for Sysop's who locked their baud rate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ck the baud rate, then enter 0 for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6 - # Of Hands Per Day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ermines the number of hands allowed daily. This field may be a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1 and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7 - # Of Make-Up Day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Back-house Solitaire, player's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missed days will be able to make them up. This field is fo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make-up days you wish to allow daily. May be in the ran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0 - 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8 Path To ANS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will create both ANSI and ASCII bulletins containing the 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n scores. If you have a registered version of Back-house Solitaire, en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ull path and filename for the ANS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#9 Path To ASCII Bulletin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registered version of Back-house Solitaire, enter the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th and filename for the ASCII bullet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5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Line Parameter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door has many auto-detecting features, but there are a f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ameters that can be specified on the command line.  They ar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/L  : Local mode, for running from Dos, never include this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running from your Bulletin Board System.  When specifi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will be prompted to enter you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: Backhous Backhous.Cfg /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RQ : For nonstandard comports.  If you use a nonstandard compor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RQ with the interrupt number of the 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age : Backhous Backhous.Cfg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un Back-house Solitaire on a Network requires a Registered Multi-N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of the game.  This will enable the record locking capabili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a Multi-node REG file, the game will allow only one use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or at a time.  When running Multi-Node, you will need to specify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configuration file for each node.  There are two differ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sons for th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, the door needs to know what baud rate you are locking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rial port at. If you have more than one node, this value may vary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stance, if Node #1 runs at 14,400, and Node #2 runs at 2400 bau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you will need to specify a different locked baud rate for each n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not lock your baud rate, en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ond, you will need to specify the paths for the BBS's Drop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user BBS's usually write the drop files in different Node directorie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just needs to know where they ar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BBS with 2 Nodes, the .CFG files for the door may lo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 thi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DE #1 - BACKHOUS.CF1       NODE #2 - BACKHOUS.C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              GAP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NODE1                 C:\BBS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            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imi Gue                     Jimi G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8400                        2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                    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                        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ANS             C:\BBS\BULL1.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BBS\BULL1.ASC             C:\BBS\BULL1.AS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ther specification to running Multi-node is that SHARE nee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emory before execution so file-sharing can be performed.  Since Mul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 Bulletin Board Systems require share to be loaded anyway, this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nothing ne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6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Multi-Node Cont.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r BBS executes doors from the start-up batch file, then you may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 to use different .CFG files. If you are not locking your baud rat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node or the locked rate is the same, then you merely need to cop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file to the door directory before execution of the door. Of cou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run the risk of two nodes executing the door at EXACTLY the same tim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the chances are very sli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Door Specs of a Spitfire BBS Batch file may look something like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DOOR_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Dropfile.Nam C:\BBS\BACKH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\BACKH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 BACKHOUS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L Dropfile.N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OTO LO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use RemoteAccess for my Bulletin Board System, and this is how I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oard for Multi-user play.  Different BBS's may not operate the way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 does, consult your BBS manual if you are not sure about how your BB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ecutes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RA is setup for Multi-Node, it uses separate NODE Directories, le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y NODE1 and NODE2 are the directory names.  When a door is executed, 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s the drop file to proper directory and does whatever command you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ied in the Configuration Program.  For instance, in both NODE Di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have a batch file, BACKHOUS.BAT, that the BBS executes. The batch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:\RA\NODE1\BACKHOUS.BAT           C:\RA\NODE2\BACKHOUS.BAT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           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CHO OFF                           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BACKHOUS                     CD\RA\BACKH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CKHOUS BACKHOUS.CFG *M           BACKHOUS BACKHOUS.CF1 *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D\RA\NODE1                        CD\RA\NODE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tes Of Interest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ly particular problem with this door is the Stripping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ub character.  If the user's telecommunications program ha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B file transfer option on, it will strip ASCII Code 3, which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lub.  If any users are having problems in this area, please no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to toggle Compuserve B file transf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my policy to give any help possible when experiencing difficul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using my doors.  Such as: Setup, Execution, or any Bugs (hopeful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no Bugs!).  If you are having problems in any of these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as, I will do my best to assist you in any way as quickly as poss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can be contacted in the following wa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PAGE 7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04)525-____ 24hrs - 14,4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DO - ___-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oice - (304)525-11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by mail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G Cre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928 Riverside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untington, WV 2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will encourage the distribution of any of my doors in DEMO form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ans the distributing of Registered REG files is STRICTLY PROHIB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law.  The REG Files are not to be distributed, copied, altered etc.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cknowledgements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rst and foremost I would like to GOD for giving me the knowledg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ing and perserverenc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thank Rusty Johnson for his immense help and patience.  Rusty has sav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uch time and helped me to avoid many problems with the contribu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s knowledge. Thanks again Rus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MDOOR 4.5     - TriSoft, Mark Goodwin &amp; Randy H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OTE ACCESS  - Wantree Development &amp; Andrew Mil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AP            - GAP Development Comp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DCAT        - Mustang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CBOARD        - Clark Develop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ITFIRE       - Buffalo Creek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BBS       - The QuickBBS Gro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------------------------------------PAGE 8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